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NUKE v1.0  =  an easy-to-use nuke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mesis '94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The Brain /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asking me for a WORKING nuke-door.. Well,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. I know KnoX (from our team) made a nuke, but since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dify his nuker, I decided to make another. This is not to comp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for my lazyness. I know there are some(/lotsa) bugs (and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.DOC  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.PPE   - Add this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.CFG  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.EXE   - dir/file update util fo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1.EXE  - used by S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UKE2.EXE  - used by S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PPE    - Sample nuke-acces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PPS    - Sample nuke-access handling (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a detailed description here, just add the PPE to your CMD.L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it's security level (I'll get back to the level later).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one path, and you should not experience any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KE.EXE should be placed in your $$LOGOFF.BAT, if changing a di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run-time, this util will try to update the dir during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our configuration file will allow you to chang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so don't complain about that, just make sure you have the nod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uk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red giving users individual access to the nuker or not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you might expect... My solution is using an unused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-access flag. On Nemesis, I selected conf 10, this is not a 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f I want to give a user nuke-access, I just registe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10. To get this working, I used a front-end PPE called NUKE.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user is registered in conf 10. This is the easiest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nuke, you'll get a filename-prompt. And what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here?  Right, enter the file description (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used to). The nuker will scan the upload-dir FAST, it w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.TXT, but just searches the file in the correspon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uker will only search in the upload-directory, of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magine a setup where it's essential to scan multiple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get real... We only want to nuke recent files don't w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ich file(s) you want to nuke and after this selecti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elected will be processed seperately. If the upload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ght not be possible if the log-filehas been deleted, or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/locally uploaded)) the programm will ask how many times to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-credits. You can enter a negative number here to GIV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downloader(s) will get there credits back, if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determines the nuke-comment, this comment is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description. If you select 'own comment',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ent, or leave the line empty for no com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ystem will ask what to do with the file, [N]uke it (make a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jection), [L]eave unchanged (don't hurt the file), [D]elet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damn thing). If you nuked or deleted the file, SNUK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ze-replacement. This is a 8-character text placed over the fil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own replacement' and enter an empty line, the siz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uking all files, you are asked to generate nuke-reports. This mea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d to the uploader of every nuked file. I recomment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ploader knows why his credits we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lanning to spread this util widely. Not because I'm lazy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like getting questions from every lamer around..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 or anything, leave mail on Agents of 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evolution, Mirage, or ofcourse on Neme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emesi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M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he best PCBoard 15.1 setup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-74-Zyxel19k2  /  31-74-Zyxel19k2  /  31-74-DS9k6  /  31-74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rain  -  Supervisory, PCB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X       -  PCB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iLZ      -  Screens, bull... KOUD! D00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PP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s of Fortune (sysop:Bu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upload most recent updates to the Raz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not in Razor, try leaving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