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 ������ ������ �����  ����� 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  ��  �� ������ ��  �� ��  �� ��� 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 ��     ��  �� ��  �� ��  �� ��  ��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�� ��  �� ��  �� ��  �� ��  �� ��   �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 ������ ��  �� ��  �� ��  �� ������ �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Frontnet Scanner v1.0 (c) 1995 Dront/Frontn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1: INTRODUCTION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has  always interested people, comparing thing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nd  finding out more about the system's  activity. 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a game of soccer, when they show the screen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kicks, number of saves  by goal  keeper etc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 important, but it is  interesting and  tells u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game  itself.  If a team  wins by 1 - 0,  the  winn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always have to be  the best team.  The number of off-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/yellow cards and  possession of ball even shows 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 Scanner, the  complete statistics  packag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The Scanner offers you pascal structure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files  filled with statistics  from  PCBoards 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caller logs, download.txt file, PCBoard.dat and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. You can use these structured files as you  wish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pplications providing your programs with lot's of n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2: SCANNER PACKAGE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included in the Scann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Ext   FileSize  FileDate   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  EXE     61 408  95-09-23   1.00  Scanner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  DOC     20 560  95-09-23   1.00  Scann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  NEW     22 774  95-09-23   1.00  Scann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  CFG      3 981  95-09-23   1.00  Scann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  DIR        151  95-09-23   1.00  Scanner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     EXE     24 416  95-09-23   1.00  Scanner dat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UP    EXE     19 744  95-09-23   1.00  Downup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UP    CFG        595  95-09-23   1.00  Down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PPE      1 361  95-09-23   1.00  Downup uploa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PPE      1 386  95-09-23   1.00  Downup downloa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PPS        920  95-09-23   1.00  Downup uplo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PPS      1 067  95-09-23   1.00  Downup downloa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N_UP    EXE     18 384  95-09-23   1.00 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N_DN    EXE     18 384  95-09-23   1.00 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TOPUP    EXE     20 560  95-09-23   1.00  Week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TOTAL    EXE     15 824  95-09-23   1.00  Week top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TOP   PPE      1 118  95-09-23   1.00  Weektop autopost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TOP   PPS        708  95-09-23   1.00  Weektop autopo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TOP   CFG        512  95-09-23   1.00  Weekt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  EXE     23 392  95-09-23   1.00  Last caller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AST  PPE        555  95-09-23   1.00  Nodespecific lastc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AST  BLT         27  95-09-23   1.00  Nodespecific lastcall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AST  PPS         51  95-09-23   1.00  Node specific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FAIL   EXE     14 032  95-09-23   1.00  Last password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   100     14 085  95-09-23   1.00  Scanner pas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LOGOFF  BAT        452  95-09-23   1.00  Example logoff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  DIZ        606  95-09-23   1.00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ner creates/updates 11 datafiles with information from th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More detailed information can be found in [STRUCT.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brief list of files created by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data.all ............................... Enhanced user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.all ..................... Last users and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.{node} ......................... Node specific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all ................................... Summary of all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{node} ...................... Node specific to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all ............... System records, names and date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{node} ....................... Node specific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ate}.all ..................................... To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ate}.{node} .................... Node specific to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.dat .......................................... Week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dat ................................ Latest file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have made  an utility for  PCExpress, Evolution,  System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BBS  or Remote  Access you will  find these  files as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 as those before.  You can actually use your ol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ust change the structure file to use it 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a few name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Scanner  eliminates the  2.100.000.000 byte limit 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r users can upload/download more than 2,1 giga by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ir upload/download showing a negative value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canners database have direct access to the 2,1 gig limi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ty Package  has been included to show you some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 datafiles can be used.  This package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used while beta testing  the Scanner.  However the scree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drawn to  fit in to any system and the  downup has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-vibe -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sted it successfully with  Windows 95 build 950,  DESQView v2.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Warp v3.00  and  Microsoft Dos v6.22.  It also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 and QEMM 7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uses  EMS memory and handles up to 99 nodes. Scann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to keep the speed up,  but PPE's are use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to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3: UTILITIES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utils I've used while developing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.    Vers.    Description.            Code.     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call  Current  Lastcaller Utility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Up .. Current  Top Uploader ..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n_Dn .. Current  Top Downloads .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swfail . Current  Last Password Hacks 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Up .. Current  Top Upl/Your Position . Dront .... D-Vibe/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ew .... Current  Scanner Dataviewer .... Dront 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top . Current  Week Top Transfers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Total .. Current  Week Summaries ....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fers Current  Last Filetransfers .... Dront .... 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! When  creating utils  for the  Scanner please 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.tmp lock check.  If the file fails to ac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Scanner or any other util is currently wor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data-files.  This usually doesn't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few seconds, but never read/write a file i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locked. It's not healthy for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lo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a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Lock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Lockfile,'SHARING.TM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OResult&lt;&gt;0) and (Counter&lt;50) and (Keypressed=Fals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rit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ot Keypressed) and (Counter&lt;5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Your Program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Program Aborted or Sharing Time-O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OResult=0 then Close(Lock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4: INSTALLATION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canner is easy - only 5 steps to foll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�  Create a subdirectory and unzip all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MD C:\PCB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UNZIP FRN-SC10.ZIP C:\PCB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�  Add all your PCBOARD.DAT files to the SCANN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DIT C:\PCB\PPL\SCAN\SCANNE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Scann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C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C:\PCB\NODE2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 is the full path and filename of Node #1'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 is the full path and filename of Node #2'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3 �  Edit SCANNER.CFG,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DIT C:\PCB\SCAN\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Scan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IND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HREA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+2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1 2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No Security Leve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exceed y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 excee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Excessive Passwor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irectory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 Node CHA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Node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 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 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: 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:  Batch Dn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:  Batch Up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:  Operator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:  Open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1 Set 'YES' to enab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2 Set 'YES' to enable enhanc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3 Number of users to reserve place for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4 Number of users to exclude from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name to be excluded. (check lin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Username to be excluded. (check line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5 Number of user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nam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How to modify users up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How to modify users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6 Conferences to scan with the wee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erate the conferences with a ' '.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all conferences then type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use '-' to sca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wo numbers: '3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7 is just a seperation, DO NOT CHANGE THIS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nes  are keyword searched fo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changed them in PCBText then you  m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as well for  Scanner to find them.  (The reason 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ing Scanner search the PCBTEXT by itself i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PE or something instead of the actual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1  No Security Level Match           (record: 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2  Carrier Lost                      (record: 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3  NO CONNECT                        (record: 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4  exceed your byte                  (record: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5  exceed your file                  (record: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6  Excessive Password Failures       (record: 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7  Directory Scan for                (record: 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8  Left:                             (record: 336,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9  Node CHAT entered                 (record: 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0  Node CHAT ended                   (record: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1  Sysop CHAT active                 (record: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2  Sysop CHAT ended                  (record: 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3  Modem:                            (record: 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4  Batch Dnld:                       (record: 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5  Batch Upld:                       (record: 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6  Operator Paged                    (record: 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7  Opened Door                       (record: 3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4 �  Load PCBSetup, set PCBoard to log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know how or where to do i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/ Start PCBSetup from one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/ Choose Configuration Option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 Choose Logging Opti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/ Make sure 'LOG CONNECT STRING TO DISK'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5 �  Add the Scanner and all utils to all $$LOGOFF.B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heck the $$LOGOFF.BA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nstallation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some instructions on how to install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� If you wish to run downup then edit the downu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 Down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C:\PCB\PPL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C:\PCB\PP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1 is the full path + filename of the PP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user seen the downup upload PP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if you 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2 is the full path + filename of the PP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user has seen the downup download PPE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if you don't want a PPE to start after dow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3 should be 'Y' if you want a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ansi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04 if set to 'Y' and line #01 or line #02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lank) then downup will stuff the character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u' after the ansi has been display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User dront pressed 'U' to start 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wnup shows the best top 10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waits for the user to press enter (if Line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). Now, if Line #01 (upload)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PE is set to be run after downup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brought back to the main prompt. If line #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 then downup will continu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�  If you wish to run downup just before up/downloa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LOAD.PPE and the DOWNLOAD.PPE in the CMD.LS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Security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     30    C:\PCB\SCAN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           30    C:\PCB\SCAN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mmand&gt;  Command to us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curity&gt; Minimum securit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PE/MNU&gt; 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 �  If you wish to run weektop then put the weektop.pp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logoff processing. A nice place is the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 located in PCBSetup, File locations (B), Ques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aires (D) and then the logoff script questionnaire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{full path}\week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ut it in PCBText, Record #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2 �  Edit the weekt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Week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1 is the conference number where to post the 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2 How many users to list in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03 The receiver of the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5: NEW UPDATES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/ Project Gurgel .............. (Sweden) ..........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ir / Zero Gravity ............... (Canada) .......... ( 1 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smith / Internal Affairs .... (Sweden) .......... ( 4 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ubis / Digital Empire ............ (Switzerland) .... ( 4 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bender / Fatal Future .......... (Sweden) ......... ( 7 Nds, ISD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eaksmith / Internal Affairs ..... (Sweden) ......... ( 4 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.16.66.99 /pub/frontnet/bbsutils/pcboard/scanner    (tmp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terested in betatesting then please send me an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ress found in section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6: GREETINGS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say hello to a few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lon            Accolon                     Cell Block 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Bad                m0l                         Pisslu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              freefire                    sunglasse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vibe             d-v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er                                        �hh vart h�ller du 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/Voyagers       _GEM                        banana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bender         mindbndr                    &gt;&gt; Frontnet 1995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bid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r.Spock           spock_ / _spock / _spock_   "addicted to war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eaksmith        phreaky                     ring, new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k              Sponk                       coming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l              staal                       frontnet the 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course the alpha/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eaksmith ....... A big thanks for testing since I star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ir .............. One of the best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............... boooh, gurgel, b00h, live in bastu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07: HOW TO CONTACT ME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ontact me, or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etc, you'll find me o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     dront@algonet.se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:        #fro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  fatal future    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affairs   (checked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duct and I'd really appreciat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copy of any uti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nt/Fro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