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 Registration Form for File Download Counter (tm)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r registration includes the following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Most recent version of FDC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Free Lifetime Updates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Access to the Salt City BBS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Unlimited techincal support via Salt City BBS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ame:  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ulletin Board Name: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ulletin Board Phone Number: (____)______-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ddress: 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: 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oice Day Phone: _________________  Evening: 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ogin Password: __________________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mprovements/Comments/Suggestions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_____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_____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_____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 OFFICE USE ONLY:  Recieved __/__/__  S/N: 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94.06.07-4.10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RINT THIS INFORMATION CLEARLY.  The phone numbers are 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difficulty with your order, we can contact you. 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out this order form properly may delay delivery of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call your BBS and upload the registered KEY the day I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.  Please make a user account on your BBS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RANDON BACHMAN" and the login password specified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 Failure to do so may delay delivery of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a check or money order, PAYABLE TO "BRANDON BACHM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20.  If your check or money order is not payable to Br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hman we will not be able to process your order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, please call our bulletin board at 801-359-18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:  If you have this registration postmarked by August 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y birthday) then knock $5 of the registration fee. (ie. only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his form to:  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61 S. 800 E.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t Lake City, Utah 8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