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ztec C86, version 3.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elop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CP/M-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eas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ckage contains version 3.2d of the Aztec C86 Devel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or CP/m-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lease document is organized into the follwo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Pack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Addition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ction describes the differences between version 3.2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ztec C86 Developer System and version 1.06d of the Aztec C86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 Version 3.2d has two compilers: cc, which produce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icient, optimized code, and can optionally generat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80186 and 80286 processors; and ccb, which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e of the 1.06d compilter.  Modul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d with either compiler can be link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 The v3.2d compilers support the follwoing feat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n't supported by the v2.2b compiler.  These fra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d in the Programmer section of the Compiler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cc supports bit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names are significant to 31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Structure a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Line 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The void data type and restrictions on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const, signed, and volatile are reserved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The special symbols __FILE__, __LINE__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__FUNC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String me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 The v3.2d compilers support several new options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ceded by a +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-M option isn't supported by the v3.2d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-J option is supported by the v3.2d ccb compile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+J option; it isn't supported by v3.2d of the c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complete discussion of the new options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 Compiler error codes greater that 115 are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 When writing assembly-language modules for v3.2d,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egments containing a program's code and data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seg and dataseg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 For assembly-language modules, the assume directiv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identify the contents of the segment regis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 The v3.2d assembler supports macros in a manner comp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PCDOS/MSDOS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 Several options have been added to the assembler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eneration oflistings, squeezing, and the cre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 The ioctl function has been made fully UNIX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 The utility programs lb, and ord were not in v1./06d.  lb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ment for the libutil program that's in v1.06d, and 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utility that can be useful when creating object libraries.  l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d in the manual's Utility Programs chapter, 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d in the Additional Documentation se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 The programs grep and diff, which are similar t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of the same names, were not in v1.06d. 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d in the manual's Unitool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 A new math library, the 'sensing library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 Assembly language macros are provided, which simpl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 of writing C-callable, assemblyu language routines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cal Information chapter for detai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 Support for the generation of ROMable program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 There are new library fun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 There is a new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ragraphs descuss some of the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The 'sensing'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hree math libraries in version 3.2d of the Aztec C8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 System: m.lib and m87.lib, which were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Aztec C86, and a new 'sensing' math library, m86s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loating point operations for a program linked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m.lib will be performed using software routines, while tho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rogram linked with one of the version of m87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using the 80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loating point operations for a program linked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m87s.lib will be performed using the 8087, if it is avail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y will be performed using software toue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vantages and disadvantages of the different math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 Linking a program with one of the versions of m87.lib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 small, fast program that can only be run on a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has an 808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 Linking it with one of ther versions of m.lib results in a lar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ower program that can be run on any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 Linking it with one of the version of m87s.lib resul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that is about the same size as when linked with m.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will be as fase as when linked with m87.lib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chine on which it runs has an 8087.  The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on any machine.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Ne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functions are either new or have been chan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d of the Aztec C86 Developer System for CP/M-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           determine file acce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            verify program as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k               set heap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ccpy, etc      memory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temp            make name for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block          move bloc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ror, etc       write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rk              set heap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_curs, etc     accesss console via ROM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pfile           create &amp; open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pnam            make name for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etails, see their description in the 8086 Function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New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manual describes some features that are only avail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ztec C86 Commercial System for PCDOS/MSDO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hat are not supporte by the CP/M-86 Developer System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 Support for the large memory mode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 The UNIX utility mak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 The text editor Z and the related utility ct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 The db debug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 Support for the Microsoft assembler and link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 'Foreign Library' sup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 The term utility program is provided in source form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coede for use on an IBM PC running PC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ill have to be changed for use in other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have been made to the new manual since i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:  there's new features, and some existing features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al Documentation section of this releas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new documentation, in a form suitable for inclu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acka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ztec C86 package includes the following file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C.CMD         Optimizing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CB.CMD        Non-optimizing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.CMD        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N.CMD        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B.CMD         Object file libr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.CMD        Sort utility for 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NM.CMD        Object fil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D.CMD        Object fil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QZ.CMD        Object fil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X86.CMD      Hex utility for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Mab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.CMD       Source file com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P.CMD       Source File pattern match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C.CMD        CRC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V.CMD       Source archiv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ncludes the following libraries, each ofwhich uses the '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' and 'small data' memory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.LIB          Library of non-floating poi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CP/M-86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.LIB          Library of floating poi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non-8087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87.LIB        Library of floating poi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8087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87S.LIB       Library of floating poi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sensing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.LIB          Screen functions (for IBM PC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.LIB          Graphics functions (fopr IBM PC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11.LIB        Version of C.LIB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CDOS/MSDOS 1.1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20.LIB        version of C.LIB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CDOS/MSDOS 2.x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object modules rea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LD.O, OVLDPATH.O, OVBGN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bject modules for overla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ROM.O         Startup routine for ROM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ncludes the source to a sample C program in the file EXMPL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ncludes the following files that contain source archiv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npacked using the ARCV program (See the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for detail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ADER.ARC     *.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DIO.ARC      STDI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PM86.ARC      CP/M-86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11.ARC      PCDOS/MSDOS 1.1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20.ARC      PCDOS/MSODS 2.0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H.ARC       Mat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CH86.ARC      8086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SC.ARC       Miscellaneou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.ARC          Scree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.ARC          Graphic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.ARC       term utility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one of theses source archives, that you will ne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.ard, which contains the #include files such as stdio.h, ctype.h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CRCLIST contains the CRC values for the file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CRC values of the files we sent you and then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ith their expected values, using the program CRC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en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C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CRC of all files on the current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ddition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ction discusses the following top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New Compil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The or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Generating ROMabl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The clock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The sign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The l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New features for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scription of new compiler options can be ap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's Compiler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d program is new to Aztec C86;  its descrip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 the manual's Utility Program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cussion about generation of ROMable code repla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 manual's Technical Information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new documentation describes features that are provb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CDOS/MSDOS version of the Azted C86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but that aren't provided with the CP/M-86 ver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ztec C86 Developer System.  We are including theie description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manual will continue to be current.  The descrip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and signal functions can be appended to the manual's 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chapter.  The descriptiojns of ls and new Z featur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 the manual's Unitools chapt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