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5.6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$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 [exp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[exp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    2.718 (EXP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x 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