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) DO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is a generic 386 DOS C compiler.  Every effort has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recognize standard ANSI syntax; however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produce code conforming to the ansi standa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ard to floating point.  CC386 outputs assembly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TASM and NASM, and possibly it will work with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various support programs and librari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de that will run under an MSDOS DPMI server.  TRAN's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he server; so if there is no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nerated by this packag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ASM and TLINK to use this package.  You can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NK; however TASM is still a requirement. 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ASM compatabile code, however this package is no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at code actually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onsists of the compiler, some borland DPMI stu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needed for the compiler, run-time libraries for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 Seperate packages have the source for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package includes a program 'CL386'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ompiler, assembler, and link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un-time libraries is a debug-style debugger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into the code.  Note that there are some problems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 in a windows box; if the registers start screwing up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it is time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nd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floating point to make it at least work a little.  Now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coprocessor 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that works, including a floating poi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will catch it if you use floating point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amp of all the implicit cast operations to make them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code generation for pointers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o the bit-size variables used i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recognizes ALL 486 opcodes (32-bit addressing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xes to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SPAWN functions to the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loating point sprintf/scanf/atof functions for x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some x86 floating 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xes to support NASM with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the 68K compiler so it will properly buil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ools in this package with tools in this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ubtle bugs in the compiler we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psuedo-static declarations of structure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 variable section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library code to support nasm 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is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bugs related to parsing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IO.H support (direct screen wr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to the code generator.  Better register usage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for DIV results; use of IMUL, BIT instruction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; a variety of fixes to the peephole optimizer which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gnificant decrease in code size.  Also fixed the RTL;  MALL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and file I/O is significantly faster.  A variety o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s were implemented, parts of the compiler were rewritten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options to the compiler.  Fix to the error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most of the senseless warning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Liability and autho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presented on an 'as-is' basis without any guarant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 or fitness for any given application.  Ris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including financial loss or loss of life are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of the authors.  However, this compiler is int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ucational tool, and is not to be used commercially in any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consent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author is Matthew Brandt.  As he left it it was a K&amp;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compiler with no floating point and minimal preprocessor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only for the m68k.  Much of the work was done on a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later ported to DOS.  You can find his version o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orola file sites if you wish to compare. 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updated extensively to support a variety of ANSI constr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i386 support and a better preprocessor.  However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ill reflect Mathew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my part of the coding with 16 and 32 bit MSDO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de has NO dos-specific features in i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 to any 16 or 32 bit ANSI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General setup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version which creates DOS executables, run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need to give it a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the necessary files on drive C:.  A directory 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under \CC386 and all necessary files will be copi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INTRO.DOS for a brief overview of how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really needed for the compileer to work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clude directories.  These may be specified in the environm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CCINCL' or with the /I command line switch.  I norm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INCL=\cc386\include to get at the ansi headers and then use /I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are required.  If you use the install.b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386 will take care of the include and library issues via i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re is no other setup required other than to ru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e  - make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preproc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s may also be suppressed individually.  See ERR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-  disable ANSI compatability and enable some non-standar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+F - (386) force the TASM .MODEL directive to use FL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come the default in some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 - generate NASM cod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NX- generate generic N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-R - use stack pointer rather than link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S - enable stack che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+Z - enable prof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/C+blmR-p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+]## - The optional '+' symbol means turn on extended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e optional numeric value gives the max number of warn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fore the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perate multiple directory specifications.  The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by the environment variable "CCINCL" are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a    Turn on optimization of code gener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m directive.  **EXPERIMENTAL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m    Turn off constant and string optimization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ce it to not merge duplicate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ther consta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p    Turn off peephole optimiz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i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O-Rxxx Turn off register optimizations. 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xxx put any 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- turn off address ri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 turn off floating point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turn off data register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/O+m+p+Ra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S  - reserved, no use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evaluating the command line.  Note tha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ill override the environment variable; in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search path both in the environment var an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result in loss of the search-path environment.  Ther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 environment variable CCINCL which specifies includ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ppended to the command lin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)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contributed source code to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kin@pobox.com and jules@earthcorp.com        - N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      - VAL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CL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  <w:tab/>
        <w:t xml:space="preserve">    - MK386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         - Wat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(thomas pytel) - PMODE307 and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effold   - PMODE/W for DP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Brandt</w:t>
        <w:tab/>
        <w:t xml:space="preserve">    - portions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imake make utility and i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</w:t>
        <w:tab/>
        <w:t xml:space="preserve">    - XLIB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     - C compiler, run-time libraries, and making it all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ere instrumental in locating bugs, I'd like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 were especially helpful with *lots* of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ann Klock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J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nks to David Gurevich and Kirill Joss for helpful sugg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ANSI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is meant to be ANSI compatible at the source level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the ANSI documentation for what that mean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something it doesn't do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guarantee that code generated will mee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equirements in terms of evaluation ordering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s.  floating point is done using the host coprocessor 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SI/IEE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n-time library is designed to act like an ANSI library;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are most likely somewha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 Miss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known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xpress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handled correctly when T is a 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C++ styl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these features are not currently available.  I a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++ support but that is in-progress and not in this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has some rudimentary C++ support.  It recogni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loaded functions (but not the overload key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declaration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Function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tricter ty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mproved init of static pointers and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Detailed C++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C++ keywords aren'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se features use the extension .CPP o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nown bu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cro substitiutions may NOT span multiple lines at this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some exceedingly complex and highly balanced expressions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de.  For example this will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,b,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 (((b-(c-b))-((c-b)-(b-(c-b))))-((c-b)-(b-(c-b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(((c-b)-(b-(c-b)))-((b-(c-b))-((c-b)-(b-(c-b)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will not be a problem.  I'll fix it eventu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tandard run-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s were implemented according to 'The Waite Group's Essential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I C'- ISbN 0-672-22673-1.  My copy is circa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s in this book were impl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rocess control stuff is kind of sketchy at this tim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O library, part of the time library, and the 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quire operating system support.  Document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with the run-time library sources; how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sufficient code to use DPMI a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variety of cases where things don't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 scanf will only read one line no matter what...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h as strftime requires a buffer length to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undefined if the text length exceeds the buffer leng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ere originally designed in a reentrant fashion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reaks much standard code and the version of th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has static buffers whe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 is now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y functions depend on having the startup/rund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This code initializes a few global variables and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rtup/rundown functions the libraries need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MATHERR is supported, however, some exceptions (OVERFLOW, UNDER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OVERFLOW) are routed through the DPMI exception hand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ibraries two files must be included in your link. 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 (c0dos or c0dosd) and second is the library itself (cl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uild if _main is defined in q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386 /C+N q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m -fobj  q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x -use32 -nci \cc386\lib\c0dos q,q,q,\cc386\lib\c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q.exe.  Note that the startup module MUST be the fir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ed as it defines the segmentation setup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ay to build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386 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k386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configur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nasm and valx; you can modify the .cfg files in 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other assembler/linker combination.  CL386 i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program, whereas mk386 creates a make file and then runs i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tartup modules are provided; c0dos is a standard C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c0dosd is the same module but it will draw in a debugg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(approximately 16K) and call it rather than execu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The debugger is somewhat similar to DEBUG.  When the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the EIP and registers will be set to the values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the beginning of your _main function.  The debugger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exceptions including int 3 so you can put int 3 in your cod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you want to debug. The third startup module, c0dosw,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mode/w, and may additionally work wit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extenders when using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for the DOS startup modules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c386\lib\startup directory in case you need to taylor them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at won't be necessary due to the #pragma startup and #pra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down directives.  this source is also distributed with the R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modules use TRAN's PMODE to manage pmode resourc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ersion 3.07... I had to modify the class names in 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to make them different from the 32-bit code segme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added the functions 0100, 0101, 0102 to make the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tible with other extenders.  I now call it pmode 3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re distributed along with the rt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nage several exceptions; traps 6,13, and 14 are all ro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-handling code; by default the print general protection 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but you can trap them using the signal mechanism if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 traps 7, 8, and 16 relating to floating point are ro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ignal handling code.  you are in a DOS box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handling code just prints a message and jump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anage ctrl-c interrupt from DOS (but not ctrl-brk from BI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via the DOS interrupt) and exit the program cleanly if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Note that ctrl-c will not exit the debugger. 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be caught during OS operations, that is file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ut NOT malloc/free operations.  You can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via the exception handle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Implementation-depend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following implementation-dependent keyword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terrupt</w:t>
        <w:tab/>
        <w:t>Generate a function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trap/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nbyte</w:t>
        <w:tab/>
        <w:t>Generate data in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absolute</w:t>
        <w:tab/>
        <w:t xml:space="preserve">Allocate a global vari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absolute address.  Such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directly addressable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</w:t>
        <w:tab/>
        <w:tab/>
        <w:t>force the function decla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ca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call</w:t>
        <w:tab/>
        <w:t>force the function to use stdcall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The following implementation variables have been add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directly access the assembly language registers they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y should be used with caution and may change period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's discretion.  Also, casts of them or assign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ay change the machine state functionally... and wr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compiler h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_EAX _EBX _ECX _EDX _ESP _EBP _ESI _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compiler also knows the keyword 'asm' which is an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line assembly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my_instruction /* semicolon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ist of instructions /* semicolons optio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atches most errors in inline assembly code at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will also translate the names of local variab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tack-based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Implementation-dependent preprocess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is more-or less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aux "&lt;oldname&gt;" = "&lt;new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directive to the assembler which will cause o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mported/exported with the name newname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will still reflect the original name exc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/public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egopt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 priority value from 20 - 110 (other valu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the run-time library)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prior to calling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xxx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 may be any function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ay be an integer value from 20-110 (other valu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un-time library).  Higher priority functions ge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tells the compiler to inform the startu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is function should be run after mai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equivalent to explicitly calling 'atexit' on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ens on a prioritiz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library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nstructs the compiler to insert a link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ng the linker to search for the librar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ilename'.  It is only active when TASM is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mized for space rather than time.  In certain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is required, as for example the valx needs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 to reference the OMF record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option forces new structure members to be unpa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d for time rather than spac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and most of the time it is sufficient, un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dealing with a packed file structure like OM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CDL__ Ladsof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386__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386_   Compiler is generating 386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cplusplus if the compiler is allowing C++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FILE__ the file name of the source fil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E__ The dat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IME__ The time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LINE__ the line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TDC__ defined only if the +A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e compiler will allow some thing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t this point even if this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acros can use defined(xxx) to determine if a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Phi-text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is capable of understanding 'phi-text' 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text-based character set.  It is somewhat prefer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ODE for western programmers as it does not encompass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little used by main-stream wester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text is a banked character set.  Each character in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32-bits; this encompass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b: </w:t>
        <w:tab/>
        <w:t>a number from 32 to 127 describ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   a bank from 0 to 15.  BANK 0 is the ASCII character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ifications to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Attributes:  BOLD, UNDERLINE, ITALIC, HIDDEN, and REVE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ributes.  BLINKING may be substituted for ITALIC howev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use ITA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: 16 color renditions.  The colors have been chosen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lementary colors.  Foreground and backgrou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>16 siz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:</w:t>
        <w:tab/>
        <w:t>16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bits per character is a bit much for some applications;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ay elect to ignore certain fields.  This compile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elds but the bank and the CWB (although it may look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ttributes, I don't remember).  Internally, the character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16-bit fields in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storage requirements of such a character set, ther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streamed' form of phi-text.  This takes advantage of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not likely to change as rapidly as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Basically, if the high bit of a streamed by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cates that control information is embedded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s.  There is also a 'repeat' code so that lon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ating characters (for example spaces) get packed toget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quite as efficient as tabbing but in the long run i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because there are several situations where such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phi-text and they do NOT always involve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the incoming text is in streamed format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unless an appropriate editor is used).  The stream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flat format and all information is stripped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detecting the character.  Preprocessing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version... but when the scanner starts looking for tokens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flat version back to stream (minus colors and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ffeciency in the parser and back end. 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eamed phi-text the list and assembly files will also be stre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-text; color information is added to the list fil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little flashy, although I have a monochrome monito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picked may be 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exists with streamed formats: in case of an erro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lose important synchronization and so wreck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haracter.  For this reason streamed phi-text i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; at the beginning of each line all attrib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back to a standard default.  In this way one never lo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 complete line in the presence of simple errors.  And ev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mart editor could be designed to help one recover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rrors... provided that errors occurred often enough to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en that phi-text is composed of 16 banks with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bank, for a total of 1536 characters.  The first bank is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with a few modifications, but what are the other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them are currently unused.  Of those som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reserved for application speccific and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by the designer of phi-text.  The defined characters can be br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uropean extensions (accented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yrill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line draw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mathemat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iscell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extend certain C operators with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s in a compiler like this one, use of ph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imited to allowing greek and cyrillic charact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nd to allowing things in boxes to be treated as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ditor for phi-text has an extension that allows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draw lines on the screen and this makes beautify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hi-text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McKn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adena, TX, 7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: gecko@onramp.n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line assembler for the 386 is somewhat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my_instruction my_operand_lis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many lines of code as you w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ssembly line is optionally followed with a ';'.  You may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of code on the same line; however in case o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line assembler will skip to the next line the second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esembles the NASM syntax for instructions;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PTR' and 'OFFSET' aren't used.  You may put them in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if you do.  In addition variables MUST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[' ']' or the inline assembler will assume you mean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are disabled for any variables that are used i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ressing modes that look legal are no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eax,[a+esi+eax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because local variables are referenced as offsets from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BP, and the instruction would be chang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 eax,[EBP+const+esi+e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oo many index registers.  The solution here is to mak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variable, or do some of the indexing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variables will be assumed to be forward declaraions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n error will be generated if the label is never def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a function name that hasn't been declared ye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prototype it prior to using it in inline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makes NO changes to the code other than to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SP or EBP for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'short' is unknow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will make an internal representation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, converting it to TASM or NASM syntax as appropriat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then assemble cleanly; however I may not have been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tch all the errors TASM might catch during the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assembler is supposed to know ALL 486 instructions an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instructions available up to that time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ut of a pentium book and I may have added a fe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vailable on the 486, notablly some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point instructions. I also can't remember which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AD and 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)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ossible errors.  There are two types of errors... 'Err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Warnings'.  an 'Error' signifies an event which the compi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ereas a 'warning' is a diagnostic which indicates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y wrong but the compiler will make assumptio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lightly outdated; it is missing new e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assembler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'warning' will have a value in parenthesis, this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to supress the warning.  the value 'all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ress all warnings.  Errors may no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w-ieq a.c  ; Suppress the 'Possibly incorrect assignment'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w-all a.c</w:t>
        <w:tab/>
        <w:t>; Suppress 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rrors result when the compiler is in C++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_int keyword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declarations may not be used as traps o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mbiguity between %s and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ompiler cannot choose between two almost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oade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ln') Argument list too long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list for the function call specified is too long.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s the extra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long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%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few parameters have been supplied in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gument list too short in redeclaration of functi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totyped function has been redeclared with a different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must be signed or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C requires a bit field to be of one of thes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xtensions are allowed bit fields can be of any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only allowed on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can only be used on integra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will occur if in non-ansi mode and you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ntegral type as the basis for a b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it field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fields must fit within the processor dw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pro') Call to function '%s' with no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call has been made to a function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declared.  Compiler guesses at arg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Break or Continue outsid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 and continue can not be issu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pe of a loop.  Use retur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cast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Some casting of class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define a pointer or reference to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variables are treated specially in this r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initializ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 occurred while trying to process a variabl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modify a const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ST value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pen file \"%s\" for read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clude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overload 'ma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main() must not be over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take address of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bit field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annot use bit field as a non-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members may have a bit field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cno') Code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of code compiled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ant 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 initializers must be constant values.  Som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nstructor/destructor must be un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can't type constructors/de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cnv') Conversion may truncate ignificant dig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cast may result in loss of significant dig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is NOT produced for explicit 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Could not find a match fo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This function call is not prototyped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overload or defaulted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dpc') Dangerous pointer cas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et this, it will happen when the size of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the same as the size of the (scalar) type you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clara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got a statment or other value when it was exp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  Declaration not allowed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found a declaration when it was expecting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fault missing after paramet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.. this parameter was assumed to have a default which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estructor for class '%s'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destructo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case %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case statements evaluate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uplicate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occurs twice in the sam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Duplicate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is being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llipse (...) not allowed in Pascal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-style declarations may not have variab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ec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expected a specific character or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Express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r was ready to parse an expression but fou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ended with commen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 must have an ending point within the sam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ile name expected in #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directive must have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Function declaration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declaration was attempted in an invalid plac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inside a structure or inside an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ret') Function should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rror occurs when a function is not of type 'voi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exit without 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dentifi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was expecting a variable/func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Illegal call to main() from with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++ programs may not call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character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detected an illegal charact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was made to use a non-pointer in a poin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pure declaration syntzx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Virtual declaration syntax is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('irg')  Illegal register var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ze of the variable was too big for it to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storage class specifier on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licting or illegal specifier on a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typedef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use a symbol name as a typ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llegal use of referenc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'&amp;' in a context where it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Illegal use of voi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size of a vo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serted '%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ser guessed at a symbol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'&amp;' on register va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take the address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use floating point in certain types of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logic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preprocessor directive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essor directiv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valid trap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-specific.  Indicates a cpu operation (int or trap)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identifier tha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call non-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is not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jump to non-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class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Cannot support class definitions a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al variables may not be used as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.Paremeter defaults must be in scope prior to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li') long long int type not supported, defaulting to long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long int type will parse correctly but it is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valu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assign to the addres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acro substitu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expansions are limited to 409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Misplaced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else found i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'%s' must be a predefined class or 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work with this structure/class because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fu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zer') No memory allocated for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zed array has no initializer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sf') Nonexistant static func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ic function was prototyped but never decl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npo') Nonportable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plicit  pointer conversion may result in code tha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with other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n-scalar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indexes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umeric constant i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or hex constant was too large for the ba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non-fractional part of a floating-point numb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it in a long-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ointer typ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ieq') Possible incor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mbol '=' was used at the outer scope in an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be intended, but often is a mistyp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==' so the compiler warn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n') Possible superfluous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isn't needed when taking the address of an array.  This is a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; ansi C doesn't care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Possible use of '%s' befor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riable has been used but it possibly has not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ipd') Preprocessor directiv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#PRAGMA CC recognizes has been ignored.  Presently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assembler/linker selected does not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#pragma.  Note that this error will NOT be genera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does not recognize the #pragma statemen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initialization needs l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Reference syntax calls for something whose add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member '%s' in a class with n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The reference variable cannot be initted at class startup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ructor is supposed to do 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ference variable '%s'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Cannot change what a reference variable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Return type is voi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return a value from a vo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ize of '%s' is unknown or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to use the size of a variable with a 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n forward decl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artup/rundown function '%s' is unknown or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unction named in the '#pragma startup' or '#pragma rund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ither not a function or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tring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line string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pc') Suspicious point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ointer operation is being performed on pointer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fun') Static function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function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d') Static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ic variable is just a spac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'(fsu) Structure '%s'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 completed with a structure whose type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Switch argument must be of integr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 arguments must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a') Temporary used for parameter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A constant was passed in a reference parameter 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de a variable so the called func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tui') Temporary used to initialize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variable is initted with a constant;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d to be cre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ructure/array has too many initi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xpected in siz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of argument was not a type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arg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mismatch for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declaration of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variable has been redeclared with a different typ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mismatch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being returned does not match the fun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balanced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- #endif directives were not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 Undefined labe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 should appear somewhere as there is a goto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: Undefined symbol '%s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unknow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expected '%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word was un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 urc') Unreacha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stream can never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lun') Unused label '%s'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abel was declared but never us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ser error: 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rror directive resul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as') Variable '%s' is assigned a value which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signment to the var, there is no subsequ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cannot have a typ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Variable '%s' is not a clas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.  A class instance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('sun') Variable '%s' is declared but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riable was declared but nothing ever referenced it.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Stack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variety of options for stack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Standard C-style stack frames.  An index register (EBP or A6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point at a value between the paramenters and the functio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; all local variables and function parameters are index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se register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The compiler can free the link register and index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function paremeters off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(68K only)  parameters lists may be located anywher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list pointer is passed in A0.  A0 is then trans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 and parameters are indexed off A6.  Meanwhile local variab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rom the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68K, several codegen options are available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K compiler generates PIC code based around a 32K memory model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020 mode is available for speciying extended 68020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addressing modes and specialized instructions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generate 68000 code in such a way that a data section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can be used.  The final option allows one to disable P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code that will be placed at absolute address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 code is fairly straightforward.  It is a little more complex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be because of the need to use special function registers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like multiplies and shifts.  386 Code will be a little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stack size for pmode308 dos extender is 20K. 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g in windows this 20K is currently includ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20K is enough for the vast majority of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need more than that you must modify the "PROGRAM_S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n the lib\c0dos.asm or c0dos.nas file and reassembl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new object file in place of the original. 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r other than pmode308, the method for changing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linker.  In a future version of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ake the equate out of c0dos.asm and make it a link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S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language program must not modify any register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:</w:t>
        <w:tab/>
        <w:t>EAX,ECX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re passed on the stack, with the leftmost parame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assembly situations it is convenient to use an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the parameters.  The index register must be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parameter (which will be the stack pointer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push the index register, or the stack pointer +8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  Parameters normally take four bytes for the standard data ty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double and long double types take 8 and twelv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If you pass a structure by value the amount of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used is dependent on the size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default the C compiler tries to align all data on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data fetches more efficient.  This means,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both in a C and ASM header, you should examine the 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c compiler produces for the structure to get th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ASM version.  Another alternative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ith the /C+p switch or #pragma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s or sections may appear in the out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 name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DE </w:t>
        <w:tab/>
        <w:tab/>
        <w:t>Code and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A           Ini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?DATA          Unintialized glob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        #pragma startup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DATA        #pragma rundow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DATA</w:t>
        <w:tab/>
        <w:tab/>
        <w:t>C++ static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-b</w:t>
        <w:tab/>
        <w:tab/>
        <w:t>combine the BS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l</w:t>
        <w:tab/>
        <w:tab/>
        <w:t>don't put line numbers in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-m</w:t>
        <w:tab/>
        <w:tab/>
        <w:t>donn't mangle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p</w:t>
        <w:tab/>
        <w:tab/>
        <w:t>pack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C+r</w:t>
        <w:tab/>
        <w:tab/>
        <w:t>use reverse order for bi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this option reverses the allocatio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does not reverse the value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#pragma statements affect cod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agma</w:t>
        <w:tab/>
        <w:t xml:space="preserve">regopt </w:t>
        <w:tab/>
        <w:t>- enable/disable register 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startup - name a routine to be execu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rundown - name a routine to be executed on run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erforms the following opti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Constant fol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mon math is done with constants, the compiler will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nd replace it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Reduction in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and divides are turned into shifts when appropriate. 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rned into ands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rget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arget for an assignment is known, a temp regis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llocated, but the target will be used directly.  This keep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enerating dead temp registers that will later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out of the i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ad code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jumps to jumps, jumps to the next statement, and de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lete any temporaries that 2) came up with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TJMP libraries for example will 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gisters.  So there is a switch to disab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floating point registers in case you need to setjump to a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loating point.  Address and data register optimiz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urned off.  See switch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reord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the compiler generates better code if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ordered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a + 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urned into a += 10 and better code gets genera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 of work has been put into optimizing usage of based/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 of the processors when it can be done.  The pres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ven use index register scaling wh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) base + index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goes to some length to identify when base + index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may be used to generate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FPU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tilizes the floating-point processor.  I wo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h algorithms I have implemented are optimiz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ccuracy.  Also, while FPU exception handling is implemente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 did it right and so this may chang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Description of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to this compiler are included in seperat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should be generic; that is they should work on any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yte size is 8 bits.  However, I use weird tab setting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want to comprehend the sources get a beautifie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and run the sources through it first;  or set your edit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2 to see what I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 i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ous sources for runn-time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re is a more complex one in clibs\startup\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r make/objeect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groups of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, INCLUDE, OBJEC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libraries you can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mpiler to gennerate programs (target run-tim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LI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the set of tripl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project so I won't clutter up a single directory with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  When this triple comes up, sources are inn the SOURC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the sources depend on are in the INCLUDE direcorty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me to chdir to the OBJECT directory to compile 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ill find the make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triples you thus have to use an include path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directory when you compil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.bat generates the file INCLUDE\CC.P; which is a protoo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o keep the compiler honest with me.  You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at unless you make major changes to the sources...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C.P directly and put new prototypes in if you want.  I ofte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use proto.bat when I'm making major changes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compiler is intended to be portable; one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back end for the given target.  This portabilit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only to processors with a 'byte'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have to be defined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PROGNAME="CC386" </w:t>
        <w:tab/>
        <w:tab/>
        <w:t xml:space="preserve">; Name of the program whn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 in the ban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NVNAME="CC386"</w:t>
        <w:tab/>
        <w:tab/>
        <w:t>; Name of th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sult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GLBDEFINE="_i386_" </w:t>
        <w:tab/>
        <w:tab/>
        <w:t>; Symbol to define in the source;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used to identify processor-specifi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SOURCEXT=".ASM" </w:t>
        <w:tab/>
        <w:tab/>
        <w:t>; Extnension to use on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imported by CMAIN.C to defin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have shown you the definitions used by the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; change them as necessary for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comprise the 386 backend.  They should be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hange to port the compiler to a new processor.  I sugge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m to something else before changing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386.c  </w:t>
        <w:tab/>
        <w:t>- Regist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386.c</w:t>
        <w:tab/>
        <w:t>- Register allocation fo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386.c</w:t>
        <w:tab/>
        <w:t>- configuration; int sizes and free registe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as386.c</w:t>
        <w:tab/>
        <w:t>- outputs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pr386.c</w:t>
        <w:tab/>
        <w:t>- turn the expression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tmt386.c</w:t>
        <w:tab/>
        <w:t>- turn the stmt parse trees in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386.c</w:t>
        <w:tab/>
        <w:t>- Peephole analysis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porting contact the author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Lindauer (camille@bluegrass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