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PUZZLE FACTORY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 THE NEW PUZZLE FACTORY SOFTWAR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"SOFTWARE LICENSE AGREEMENT" ON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software is licensed to users only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th below.  Your use of this software acknowled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agreement and agree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X. Watman hereby grants to you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subject to the terms and restrictions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as well as its documentation, is copyr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py or otherwise reproduce the software or docum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ressly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copies of the software for distribution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 only, as long as you include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iginal diskette and as long as any fee charged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media only and is limited to an amou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en (10) dollars and as long as the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ayment of a single-user registration fee of twenty (20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hael X. Watman, you may make as many backup or work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its documentation as are required for your ow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at a time, provided you include all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skette and reproduce all copyright notices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; you may transfer this license together with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uplicate copies of the software, provided the transferee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und by the terms of this license agreement;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, if desired, to purchase from Michael X. Watman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this software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on an "as is" basis except as ex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law.  Michael X. Watman and his suppliers and deal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, either expressed or implied, as to the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for a particular purpose of this softwar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resulting from any defec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turns your sets of questions and answ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variety of puzzles.  You can easily produce crossword, acr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-message, two types of scrambled-word, and fou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find puzzles, as well as regular worksheets.  Numerou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features allow you to edit or add to your sets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nd store them on diskettes or your hard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portions of this manual, which follow these few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are arranged in roughly the same order as tha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 Menu" scree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, such as this, contain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rmation.  If you wish, you can skip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need or want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ew Puzzle Factory you must have a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384K RAM, DOS 2.0 or later, either one o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(or a hard drive) and a printer using continuou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normal keyboard characters, your prin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of printing a "box" using the following par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SCII codes shown in parentheses: 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91), lower-left corner (192), horizontal line (1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-right corner (217), and upper-left corner (2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ASCII codes from IBM (R) character set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(IBM is a registered trademark of the IBM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more floppy disk drives and want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s (sets of questions and answers)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you will need to prepare a blank,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irections in the operating manual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New Puzzle Factory is capable of handling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s per diskette, the program diskett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space to store the maximum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and have a hard disk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New Puzzle Factory on either the root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You must copy all the files contained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the chosen subdirectory.  See your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ways to make a subdirectory and copy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[J] - CHANGE WORKSHEET DATA DRIVE OR DIRECTOR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using separate data diskettes,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in your computer operating manual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" it with its DOS diskette.  Be sure your printer is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rint any puzzles.  When ready, replace the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Puzzle Factory diskette.  Type PUZZL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.  (The [ENTER] key is shown as [RETURN] or as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on some computers.)  After the title scree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ss a key to reach the main menu.  (Pressing the [ESC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ill exit the program and return you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in your computer operating manual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Be sure your printer is on before attempting t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 Change the directory to the one containing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program files (see your computer operat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to use the "CD" command).  Type PUZZ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NTER] key.  (The [ENTER] key is shown as [RETURN] or as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on some computers.) After the title scree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ss a key to reach the main menu.  (Pressing the [ESC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ill exit the program and return you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hem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first enter a worksheet (group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) into the computer's memory, either by typing it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retrieving an old one from your diskette or hard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 one or more of the many available puzzles. 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possible for you to review, revise, edit, or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New Puzzle Factory requests you to press a singl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do not press [ENTER] afterwards.  When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into "boxed-in" areas (such as titles,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), you must press [ENTER] after completing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ntries you type are automatically converted to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 Double quotation marks are automatically chang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yping into a boxed-in area, you can use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binations of keys to perform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listed below, with a brief explan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(arrow) keys    move the cursor on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ACKSPACE]            moves the cursor to the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, eras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AB]                  moves the cursor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][TAB]           moves the cursor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(right arrow)    moves the cursor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next word, stop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position in the box if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(left arrow)     moves the cursor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current or previou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pping at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 if no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SERT]               inserts one spac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,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to the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LETE]               deletes the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,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 to th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[E]              erases al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position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ME]                 moves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]                  moves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itio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s will appear on the screen if you dir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nything which might cause a change to or loss of an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worksheet in the memory or any worksheet you hav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or hard disk.  Just follow the direc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desired action or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"[ESC]=GO BACK" appears on the bottom of a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y will return you to the previous screen.  Don't wor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st, you can usually just press [ESC] to find your wa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("status line") of this and all following screen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nd directory currently being used for workshee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file name of any worksheet currently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The New Puzzle Fa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sing CURRENT DRIVE/DIRECTORY".  This messag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a drive or directory using the option "[J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ORKSHEET DRIVE OR DIRECTORY" in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orksheet in memory" portion of the status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NONE)" if there is no worksheet in memory, "-?-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worksheet in memory which has not yet been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ette or hard disk, o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if it has already been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[A] - START A NEW WORKSHEET" to beg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using The New Puzz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] - START A NEW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HE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title that you want to appear at the top of the puzz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using this worksheet.  Any keyboard characte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title has been entered,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s a worksheet to be in the memor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entered any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"ITEM #" you are working 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answer, using any keyboard characters except for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.  The length of each answer is limited to 19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nswer must contain at least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may include spaces and punctuation mark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will be automatically omitted in part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puzzles when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SC] at this point will return you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urrent question and answ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question which goes along with the current answ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haracter may be included 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to start the next item.  Pressing [ESC]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a question will return you to the "Type Answer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entering all your questions and answ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is asking for your next answer),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ksheet can contain a maximum of 5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B] - GET AN OLD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trieve a worksheet file from you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place it into the memory without re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worksheet file n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- SAVE THE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ave the worksheet currently in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file name for the worksheet, using only let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worksheet file n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  The maximum number of workshee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display is 120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which can be stored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you are using.  See the section "[J] 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DATA DRIVE OR DIRECTORY" for way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 on different floppy disks,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 Worksheet files stored on disk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".WKS" automatically added by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program.  Do not include the ".WKS"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ksheet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D] - ERASE AN OLD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move a worksheet file currently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ksheet currently in the memory will not be era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Only worksheet files on dis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] - ADD QUESTIONS TO THE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add answers and questions to the workshe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memory.  Proceed as you would in the "[A] -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display the next "ITEM #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] - REVIEW OR EDIT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review items in the worksheet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ny desired changes or corrections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each item will be displayed toward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ctions can be performed by pressing one of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 The next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The previous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The item currently on the screen will be erased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 Choosing this option will allow you to insert a new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currently displayed on the scree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answer and then the new ques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[ENTER]ing both the answer and the question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hrough this process without saving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 The question for the current item can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answer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he answer for the current item can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question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reviewing or editing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orksheet is one which has been retrie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or hard disk, the changes you ma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until you use the "[C] - SAVE THE CURRENT WORK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 - CHANGE TITLE OF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ew or revised tit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 - CHANGE ORDER OF ITEMS IN CURREN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andomly change the order of items in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memory.  It will not change the order of i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file which has been saved on your diskett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save the revised worksheet after using the pro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] - PRINT A PUZZLE OR REGUL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 menu option will not function unless you have a work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nd that worksheet contains at least two items (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ust be on and must be using continuous-form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will automatically print an answer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uzzle or regula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ay go back to the main menu and edi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, change the title of the worksheet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f items in a worksheet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zzle menu to print different puzzles us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worksheet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s of the ten types of printed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can be found in the "PUZZLE MENU" sect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J] - CHANGE WORKSHEET DATA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hanges the drive or directory that The New Puzz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get, save, or erase work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rogram is first started, it is se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 on whatever drive (floppy disks) o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(hard disks) contain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.  "Using CURRENT DRIVE/DIRECTORY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,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ew worksheet data drive and/or directory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one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remove The New Puzzle Factory program diske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 after the title screen has appeared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data diskette for your worksheet files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e disk drive is not running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!) You do not need to use option "[J]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DATA DRIVE OR DIRECTORY" before you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worksheet file data diskettes. 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can handle up to 120 worksheet files on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, depending on the diskett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tore worksheet files on either The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y program diskette (usually in drive A: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file data diskette (usually in drive B: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session using this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e sure the correct diskette is in the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nd then choose option "[J] -CHANGE WORK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RECTORY" at the main menu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RIVE you want to use.  See the appropri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manual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witch to different data DISKETTES (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rive is not running!) without re-using option "[J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WORKSHEET DATA DRIVE OR DIRECTORY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use the SAME DRIVE as previous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hange the DRIVE you are us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e sure the correct diskette is in the desir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choose option "[J] - CHANGE WORKSHEE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" to tell the program which drive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handle up to 120 work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data diskette, depending on the disket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reate one or more subdirectori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files (sets of questions and answers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session using this program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change data subdirectories,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"[J] -CHANGE WORKSHEET DATA DRIVE OR DIRECTOR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 to tell the program which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use.  If you do not specify a subdirector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zzle Factory will store your workshee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which contains the program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can work with up to 120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A] - ACROSTIC-STYL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rostic-style puzzle, the person completing your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swers to questions, letter by letter, into number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ill then transfer these letters, using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blanks, onto a puzzle sheet.  When completed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forms a say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is option, you must type in the saying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result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board characters (letters,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, spaces,...) may be entered into the saying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s in the saying are matched to th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 answers.  Best results occur if the workshe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of 50 possible questions and answ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is a long one. Shortening the saying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good results with fewer than 50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gest possible saying results if you complete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n the saying box, breaking wo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only when you have finished your saying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ying" screen will then appear.  Follow the directions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e bottom of the screen to either edit the saying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B] - CROSSWORD-STYL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duces an open-grid crossword puzzle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boxes are in the form of discrete squares rath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ined"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rangement permits the use of a wider-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 and saves a bit of wear and tear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uzzle Factory is able to place a maximum of about 25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to crossword puzzles.   The time it tak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varies from about 10 seconds to 1.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 in the worksheet file and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laces words into the puzzle, you will b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answers are "placed" and "unplaced".  If you'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ults, you can use [ESC] to try again (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better results) or to get back to the puzzle or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Puzzle Factory attempts to place answ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ose having the greatest number of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word will not fit into the puzzle at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ay try to use it again after other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placed.  This is the reason for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 observed at times during the plac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orksheet answers contain any spaces or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be automatically removed from the crossword puzz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uzz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MENU:  [C] - HIDDEN-MESSAG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idden-message puzzle, the person completing your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swers, letter-by-letter, into staggered answer blank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a hidden message will be found by reading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is option, you must type in the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box in which you enter your hidd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vary according to the number of ques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ksheet file being used.  The maximum length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board characters except digit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idden message, but only letters will ac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uzzle is constructed.  For the maximum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mit all spaces and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 when you have finished your hidden message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 screen will then appear. 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ine at the bottom of the screen to either edit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matches your worksheet file answers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dvised of how many answers are "plac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laced".  If it is not possible to construct a hidd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using the answers in your worksheet file, you will be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letters that are "unmatched".  You may then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, to add any additional questions and answ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finish the puzzle, or to take any other desi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 MENU:  [D] - SCRAMBLED-WORD (wi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] - SCRAMBLED-WORD (without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include the worksheet questions themsel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-word puzzle (option [D]), or just have the scrambl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(option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rrectly scramble answers which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phrases, or even complete sentences.  In scrambled-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, punctuation marks are converted to spaces, spac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laces, and the letters in each word are scramb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MENU:  [F] - WORD-FIND (wi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G] - WORD-FIND (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H] - WORD-FIND (with scramb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] - WORD-FIND (without words or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vailable types of word-find puzzles hide workshee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quare of randomly-selected letters.  Word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, vertically, and diagonally in both normal a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The options listed below refer to what kinds of c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elow the 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will print the set of worksheet questions as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will include as clues the list of workshee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will include the list of worksheet answers as clue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mbled form.  (Words, phrases, or even sent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scram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oes not include any clues with the 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worksheet answers contain any spaces or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automatically be removed from the answers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fi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places words into the puzzle, you will b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answers are "placed" and "unplaced"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with the results, you can use [ESC]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menu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ZZLE MENU:  [J] - REGULA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duces a worksheet with the questions and bl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welcome your questions, comments, and sugg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correspondence to the address listed on the invoic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located on the last pages of this manual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The New Puzzle Factory, must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, stamped envelope if a re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YOUR COPY OF THE NEW PUZZLE FA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lear conscience!  Be "legal"!  Get updates at reduced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e New Puzzle Factory as single-us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use or obtain a building site license for you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educational institution by using the invoice form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mplete the invoice and make copies for your records and/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use.  (If you are requesting a building site licen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note the building name in the correct place on the in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e copy of the invoice, along with payment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REQUESTING SINGLE-USER REGISTRATIONS MUST SEND PAY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CHECK OR MONEY ORDER, ALONG WITH A COPY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  YOUR REGISTRATION WILL BECOME ACTIVE UPON RECEIPT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VERIFICATION WILL BE SEND TO YOU WITHIN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T EDUCATIONAL INSTITUTIONS REQUESTING SINGLE-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ING SITE LICENSES MAY SUBMIT THE CORRECT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D INVOICE TO THEIR PURCHASING AGENT FOR PAYMENT (N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).  YOUR REGISTRATION AND/OR SITE LICENSE WILL BECOME ACT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PAYMENT AND A VERIFICATION WILL BE SENT TO YOU WITH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5 New Rochester Road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Dover, NH  0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020-34-0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$ 2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6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 and Staff Use Onl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9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, Staff, and Student Us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                                   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W PUZZLE FACTORY SOFTWARE HAS BEEN DELIV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BY THE CUSTOMER.  UPON RECEIPT OF PAYMENT,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/OR SITE-LICENSE RIGHTS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Michael X. W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5 New Rochester Road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          Dover, NH  0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020-34-0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$ 2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-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6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 and Staff Use Onl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The New Puzzle Factory software -        9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Build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 Site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ulty, Staff, and Student Us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                                   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NEW PUZZLE FACTORY SOFTWARE HAS BEEN DELIVE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BY THE CUSTOMER.  UPON RECEIPT OF PAYMENT,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/OR SITE-LICENSE RIGHTS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