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EASY DRI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EASY DR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DR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all upon the students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n LARGE FONT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l randomly choose the order of the stud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in projects, reports, lab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operative learn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display questions for the kid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eviously e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l add the "high tech" flavor to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Ask questions that can be answered quick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ime to call upon many kid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l the kids, you may run them throug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ction keeps the kids' attention and call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everal times.  Much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SY DR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name the files "DRILL.EXE" or ROSTERS.EX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Make a BACKUP copy of this disk before doing any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 Gradeboo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iles DRILL.EXE and DR.BAT from this disk into your Gradeboo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(This program will directly import ro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book Plus v 4.x and Grade Machine v 2.x)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er version, you should upd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 Gradeboo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make a backup copy of this disk and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ackup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isk and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disk into your new hard 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BAT  (This may be edited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.BAT (This may be edited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import text file rosters from a gradebook program, a data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heet if the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, First' followed by a tab or carriage return. ( Tabs betwe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between record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SY DRILL, type "dr" or "dr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un the program and read the Help menus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ASY ROSTERS program (if you are not using a gradeboo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class rosters for EASY DRILL type "ros" or "ros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ASY ROSTERS also prints useful class list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rdy shee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un the program and read the Help menu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any feedback you would care to sugge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5. (Please print the Order Form in the Fi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meri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 Ver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Cruz, CA 6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8 426-2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-out our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SEATS versatile seating chart maker.  It also im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rosters and puts the kids into your previous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 rooms.  Students may be moved or exchanged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harts are instantly made with the Random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un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ROSTERS creates your class lists for EASY SEATS and EASY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prints useful class rosters, data entry she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dance/tardy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aves your classes as text files that ca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STRY FORMULA GAME is an interactive program fo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actice their chemical symbols and formulas. 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dit the ions and the comments that come up as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hool and class in-jokes make the game even mor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-a-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m &amp; Sa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