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PAPER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What is Share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Editorial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ow to install and run Share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Where can I obtain the hottest issues of Share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Paper is a informative no nonsense electronic magazin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tried finding some decent shareware by searching t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s or Bulletin Boards? Frustrating and time consuming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pplication reviews, game reviews, game sneak previews, tips,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WW lists and more SharePaper helps you out! We tell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roducts, where to obtain them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diskmag is presented in SVGA and with lots of screen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Paper is an independent diskmag without obligation to any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vendor, dealer or distributor. We welcome all information o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graded products, for possible coverage within the magazin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spectfully point out that SharePaper is not obliged to either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turn unsoliced products. Authors may submit shareware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oslonett.no/user/larsmath/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send an upload notification to larsmath@oslonett.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AND RUN SHARE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! Just copy or unzip the files to the directory where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p" followed by the "enter" key to start SharePaper. If you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or Windows you should run it in full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OBTAIN THE HOTTEST ISSUES OF SHAREP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issues of SharePaper can be downloaded for free at on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BBS's. Do you want to have your BBS on this list? Check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tapp.frm included with Share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Kastlore BBS              +61 (049) 529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National Data Service     +49 6783 7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:    Satellite BBS             +64 06-353-6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        Action BBS                +47 7480 7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de's (M)BBS           +47 3835 1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                      +47 6931 1964       fix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link BBSr           +47 3809 0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Digital Sound Power BBS   +44 1734 614 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Ads-On-Line BBS           +1 (908) 901-7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og's BBS             +1 (202) 635-1755   bigdo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ova                   +1 (581) 581-0600   bitnov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Guild        +1 (612) 437-7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Lair III BBS     +1 (717) 379-2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Magic              +1 (405) 670-1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 "D"s Directory      +1 (415) 364-3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ld On-Line              +1 (402) 556-1901   wyld.nfinit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using WWW instead check out our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www.SliceOfLife.com/Official/Share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also upload SharePaper to Sim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ftp.coast.net/SimTel/msdos/sharp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other graphics resolutions by starting SP.EXE with a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(type SP /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got any problem with SharePaper, please contact us and we'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1367,3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larsmath@oslonet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7 33 44 12 44 (Please use e-mail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SharePaper, Fasanveien 3, N-3243 Kodal, Norw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