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file is the history of Ombra.com among differ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ok at the end of the file to see the lates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Raw, 95.10.02</w:t>
        <w:tab/>
        <w:tab/>
        <w:t xml:space="preserve">;first idea, 320x200 .raw, complete zooming &amp;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1.xx, 95.10.05</w:t>
        <w:tab/>
        <w:t xml:space="preserve">;Smooth, lottsa color parameters, mirrors, al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2.xx, 95.11.03</w:t>
        <w:tab/>
        <w:t xml:space="preserve">;SVGA mode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3.xx, 96.03.08</w:t>
        <w:tab/>
        <w:t xml:space="preserve">;GIF decoding, header and messages,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bra anniversary 4.00,</w:t>
        <w:tab/>
        <w:t>96.03.22(27)</w:t>
        <w:tab/>
        <w:t xml:space="preserve">;Rick &amp; Ombra 4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1, 96.03.27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rst releas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2, 96.0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Beep. (The rest of the world hasn't got Johnny resid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Buzz when scanning palette. (There was an audio noise fun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as using for testing, and I forgot to remov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3, 96.0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moothed panning of zoomed image by introducing partials in Center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enterY. This way, when you move an enlarged image, the mov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y screen dots and not by image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Mirrors. Secret function FramePer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4, 96.0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"Solarize" parameter (the name comes from Image 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handling of transparency index on gif images. ("0" update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ed pre-alpha-version of true-color smoothing (gos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anniversary 4.05, 96.0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1600x1200 video mode. (If your hardware suppor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^H,^L,^S for adjusting the background color of GIF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sparenc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gold-month 4.06, 96.04.18-19, 96.0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ret QFunction! (SunGlass, Dark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lerated something and improv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ragon-eye 4.07, 96.04.23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enter curs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mouse handling, both mouse buttons act as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Bruneck 4.08, 96.0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rrow curs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09, 96.0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orted 9x16 font from my own Arial.flo font file. (written db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y are the usual chars I see on my text-mode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nks to my own TSR programs Flo.com and Flo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rst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0, 96.05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1, 96.05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 boxe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2, 96.05.0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fos, sub-menus, "9" key and some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nt 6x8 for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dbx 4.13, 96.0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pleted fonts.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xtBox, FramePerSec on box, secret function ShowFonts, Menu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Menu 5.00, 96.05.11, 96.05.1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s completed, tested and improv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Menu 5.01, 96.0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Keyboard Handling in menus, support down to 1x1 pics. (pics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Infos 5.02, 96.05.23-24, 95.05.2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ritten PmInf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orking on pmode and quadruple speed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4WD 5.03, 96.05.3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ing speed is 4 to 12 times faster!! (on the pc I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achieved this by teaching the prog how to self-program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at is much more than just self-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veragely, on my pc: 320x200 @ 280 fps, 640x480 @ 55 fps, 1024x768 @ 20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th Zoom&gt;100% it can reach 300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4WD" is in honour to the four bytes in EA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d VESA detection and handling. Code re-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4WD 5.04, 96.06.02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Quickened Smoothing a bit (+40%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need more memory for more complex optim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EXE 5.05, 96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verted to EXE. (Sigh... It's 8 years I've been programming COM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mproved keyboard and mouse handling. (Precedence to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5.06, 96.06.03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-writing into 32bit protected m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66, 96.06.06 (The day of the Beast!) - 96.06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bugged and fixed.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ed with vveerryy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lerated mirrors. Added /z parameter (zoom out to fi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70, 96.0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ing, added /i parameter for Pm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a PMode 6.71, 96.06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ing, added functions Transpose, RotateLeft and Rotate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other function: Show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s updated and improved, MoveC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alette completing for Colors&lt;1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ed functions Save Image and Save Screen. (OmbraXXX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ret Q-Functions and Redra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