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24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players game played with a poker card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 half of the cards (jokers excluded).  Each player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down so that total of 4 cards are displayed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 the first to find the answer of 24 using plus,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and each card must be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For example, if the 4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3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he answer would be 6*(5-3+2)=24.  Cards J, Q and 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11, 12 and 13 respectively (or not used). 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ake all the 4 cards.  If both players can't find a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ake their cards back and put two new card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one of the player get rid of all of his/her c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definitely improve your math skills and i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e 9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.  Type "card24 4" to pla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24" and return to give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