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isk contains the complete but unregistered version of the Veh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System version 2.0 (VRS Plus). The VRS Plus requires a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640K RAM. A 286 or faster system is recommended although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said it runs fine on a Turbo 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is version includes ALL program modules. Registering entitl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you to the latest release, a printed manual, unlimited support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nd reduced prices on upgrades and other K-Jon products.  Th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egistered version can be ordered from us or from authorized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ealers and resellers.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not a Windows version although it will run under Windows as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It will also not work with the DOS SHAR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RS Plus is distributed on BBS's in the form of a .ZIP file an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STALLV.BAT file to create and copy files to the necessary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 PRINT THE INSTRUCTIONS BEFORE DOING ANYTHING ELSE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the instructions (40 pages) by entering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commands at your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 WHATI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 VRSPLU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 DEMOTUT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YPE README.DOC&gt;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YPE WHATIS.DOC&gt;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YPE VRSPLUS.DOC&gt;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YPE DEMOTUTR.DOC&gt;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, type  INSTALLV  to install the VRS 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 K-Jon Software Products - March 1993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RS Plus  - Vehicle Record System version 2.0 (DO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VRS Plus - Fleet Vehicle Record System version 2.0 (DO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hicle Record System (VRS Plus 2.0) is designed for home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busin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leet Vehicle Record System (FVRS Plus 2.0) is designed for busi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ing fleet type operations and fleet-wide repor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VRS Plus has all the capabilities of the VRS Plus as well a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uns on local area networks that adhere to DOS 3.1 or greater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ach user can have their own company report headings (for multiple dep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s, divisions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ach user can have their own 'view' when selecting vehicles (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r different ways to display vehicle n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endor and driver files for a variety of fleet-wid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lk fuel purchases - automatically calculates cost per gallon &amp; fuel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racks states where fuel was purchased (by user-defined loc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aster and easier selection of vehicles through a 'pop-up'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ehicle 'grouping' allows reports to be run for multiple veh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bility to print a list of veh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ptions to print report total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ires can be transferred to another veh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utomatic posting to completed services from maintenance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nd mor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 USES THE VEHICLE (and FLEET) RECORD SYSTE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 different types of businesses using the VRS/FVR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ants                         Air Conditioning &amp; Refrigeration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rports                            Ambulanc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tects                         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keepers                          Beer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verage Distributors               Boat Dea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ers, Construction Contractors  Building Supply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 Companies                       Cable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 Dealers                         Car Racing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urches, Convents                  City Street Depar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ges                            Computer Consulting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 Dealers/Retailers          Correctional In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y Agencies                     Dai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y Cleaners                        F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deral and State Agencies          Finance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e Departments                    Fish &amp; Wildlife Ag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rists                            Food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el &amp; Gas Companies                Funeral H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niture Companies                 Guides/Outfi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lth Districts                    Home-based Busi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pitals, Medical Centers          Ice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urance Agencies                  Lawn Care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smiths                          Lumber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&amp; Express Services             Maintenance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ment Services                 Moving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wn Shops                          Pest Control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Companies                     Photograp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ice Departments                  Power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s                            Professional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Libraries                    Public Works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tors                            Red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s People                        Sanitation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ools                             Search &amp; Rescue S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ity Agencies                   Sheriff Depar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y Companies                    Tax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xi Companies                      Telephone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ur &amp; Excursion Companies          Towing &amp; Auto Repair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it Companies                   Trucking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versities                        U.S. Embass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ing Companies                   ... and other unidentified busi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-J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906 Powers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ewiston, ID  83501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208) 746-07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Copyright 1986-1990 by K-J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ealer inquiries welcome.  Quantity purchase discounts and sit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licenses are available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