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HBSETUP - The Home Budget Management System Setup Utilit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BMS version 4.3 ONLY!   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version 4.3, HBSETUP provides multiple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nfiguration for foreign date format and currenc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oice of numerical ent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assword verifica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:  Items 1 and 2 create configuration files.  Items 3, 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modify the HBMS.EXE file.  Because of this, HBSETUP.EXE should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same disk/directory that contains the main program HBMS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ALL program will create a separate directory and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together for you.  However you should be aware that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BMS, it will look for its configuration files in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.  This means that before you run HBSETUP or HBMS, you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rectory that contains these files, your "current"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sed to running from a "menu" or other type of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ulates you from DOS (windows is a good example), mak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to the proper directory before it attempts to exec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.  It is not necessary or even desirable to have your HB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in your "path".  See your DOS manual for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directories and pa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 If you use a monochrome monitor, color configu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.  If HBMS fails to find the configuration file COLORS.HB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fault to black and whit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rrive at the HBMS COLOR SELECTION menu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2&gt; key to select from a list of color combinations, li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color.  After making your selection a sampl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ING COLO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suggest that you stick with one of the preselect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ations until you become more familiar with HBMS.  Howev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hings to suit your taste.  Just enter the number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you want to change.  The &lt;F1&gt; key will display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&lt;F3&gt; key will save you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INTER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BMS is designed to make full use of the various options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most dot-matrix  and laser printers.  This is accomplished throug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of control codes and ESCape sequences sent to the printer. 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n on and off the different widths, enhancements, etc.  For examp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d reports make good use of underline, double-strik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alics.  These features enhance the readability of reports in HBM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are not absolutely necessary.  In fact, HBMS can work without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m as explain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A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BSETUP comes with the suggested printer commands for at least 3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printers.  One of them will most likely work with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chine.  When you first access the PRINTER COMMANDS sec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BSETUP, use the &lt;F2&gt; key to display a list of printers.  The 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ns two pages, and the &lt;PgUp&gt;/&lt;PgDn&gt; keys move between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printers on the market today will emulate either the Eps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BM, or Hewlett-Packard brands.  Check your printer manual.  I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can emulate one of these modes, it usually has a "dip switch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ting to accomplish this.  In some cases, you can send the prin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command to instruct it to emulate one of these modes.  If so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ccomplish this via the INITIALIZE command explain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s which are most often emulated, are listed fir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s are listed in alphabetical order, and are generally prin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re somewhat different from the more popular modes.  Of cour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many models of printers that are not on the list.  I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emulates one of the popular modes, try that mode first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, and your model is not listed, choose one with a similar nam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brand.  You may have to try more than one to see which is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with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ING YOUR 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lected a printer, its command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use the &lt;F1&gt; key to print a sample sheet of text.  This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et contains text in every font used by HBMS.  READ THIS SHE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EFULLY!  I can not stress this point enough.  Not only does it l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ee if the different options are working properly, it also off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ights on how HBMS uses thes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NG YOUR 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eed to make changes, HBSETUP lets you edit the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.  Your printer manual will list your available comman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BSETUP expects you to enter each character of a printer command,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format called "ASCII".  Every letter, number, symbol, etc h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erical ASCII value somewhere in the range of 0-255.  When you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ASCII character in HBSETUP, you must precede it with a "#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This tells HBSETUP that an ASCII value follows immediate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lso serves as a delimiter between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printers will have to be reset, or put into an alternate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you can get results.  The INITIALIZE command is sent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report that HBMS prints.  In most cases this command can b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, but if needed, this is the place to insert a "reset" or "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ulation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trouble getting a specific command to work with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, don't hesitate to delete it.  As mentioned on the s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out, getting your printer into small pitch (CONDENSED),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absolutely necessary requirement.  If all else fails, you may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rinter to CONDENSED pitch manually (possibly from the fro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nel).  If you decide to do this, delete all 13 printer command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the empty configuration data.  In this case HBMS will send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to your printer at all, but you will avoid a warning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finding PRCODES.HB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mmands are listed roughly the order of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ortance.  Small pitch (CONDENSED) is a must.  The 1/8" LINE FEE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able to pack more information on a page.  UNDERLINES are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vely and will be missed if you can not get them to work.  DOU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KE font helps highlight certain items and ITALICS is probab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st important.  None of the HBMS printouts are designed to be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ICA (10 cpi) pitch, but the PICA command is used when setting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CONDENSED (17 cpi) pitch.  Due to the way some printers work, HB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s a PICA command immediately before it sends the CONDENSED comma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assure that you get approximately 17 cpi.  The ELITE (12 cpi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tch is available for check printing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BMS is set up to detect empty printer commands and adjust th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rdingly.  This includes page lengths.  IF YOU DO ENTER A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, HBMS WILL TRY TO USE IT EVEN IF IT IS WRONG.  It's someti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ter to delete a command and let HBMS adjust, than to have it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 on a faulty command and possibly cause trou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till have trouble setting up your printer, call and I'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ad to help if I can.  If you get a printer to work that is not li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s different from others that are listed, please consider sha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uccess.  Send me a copy of the test printout and a "print screen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shows the commands you used.  I get calls all the time for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printer setup.  I can't possibly keep track of all the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s of printers and your help would be 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IFYING HB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nges made in the MODIFICATION MENU section of HBSETUP,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written directly into the HBMS.EXE file.  Please do not distrib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modified copies of HBMS.EXE.  Since the HBMS "package" com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program files in a compressed format, this should not pres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roblem.  You can always re-install HBMS from the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FOREIGN COUNT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version 4.3 you can change the way HBMS displays the dat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urrency symbol is used.  You can choose between three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s, and specify any character you desire to replace the "$" 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XED or FLOATING DECIMAL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cord your transactions in HBMS you will be enter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t of "dollar" amounts.  New for version 4.3 is a choice between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numerical entry 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2-place Fixed format" supplies the decimal point for you, simil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ome printing calculators.  To enter $12.34 just type "1234"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mal point will be inserted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loating point format" relies on you to place the decimal poin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proper position.  To enter $12.34 you must type "12.34".  How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just wanted to enter $12.00, typing "12" is 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between these two formats by answering Yes or No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2-Place Fixed Decimal Point" prompt.  If you decide that you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y with the chosen format, you can always change it later by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BSETUP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ING REGISTERED NAME and PASS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registered user, you will be provided with a pass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matches YOUR name only.  Use the "R" selection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 MENU to enter your registered name and password.  A 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 will be confirmed, and will allow HBMS to display your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inently on the Main Menu screen, as well as bypass the Share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nounc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" you desire to use can be up to 40 characters lo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should be specified on the order form when you send in f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.  It should consist of either your personal name 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ny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