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Audio Library -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lister Per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 set of functions designed to enabl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D playing capabilties to their programs without having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icrosoft CD ROM Extensions (MSCDEX).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uce the time taken to add CD audio capabilities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LIB  - The library (32 bit DOS4GW DOS extend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H    - A header file containing function prototyp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.C     - A simple CD player program: giving examples of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compatible with Watcom C and DOS4GW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Version 10.5. Support for 16 bit DOS and Flashtek's X3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s current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evaluation purposes only. It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the files are included and unmodified. It only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 tracks on a CD and displays a Copyright message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complete source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e library. You will also be entitled fre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upgrades to new versions. There are no royal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a one-off payment and entitles you to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many of your applications as you choose. The registration fee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er Perr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atland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0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Alister Per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letter should state that you are registering the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give an address (email preferred) to which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should be sent by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@aperrot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