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ķ  �������������ķ  �������������ķ  �������������ķ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</w:t>
      </w:r>
      <w:r>
        <w:rPr/>
        <w:t>͸  �  �  ����������ͼ  �   ���������ͼ  �����͸  ����ͼ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 �  �  �����</w:t>
      </w:r>
      <w:r>
        <w:rPr/>
        <w:t>ķ       �   ���������ķ        �  �     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</w:t>
      </w:r>
      <w:r>
        <w:rPr/>
        <w:t>͸  �  �  �����ͼ       ���������͸   �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�  �  �  ����������</w:t>
      </w:r>
      <w:r>
        <w:rPr/>
        <w:t>ķ  �����������   �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ͼ       ��ͼ  �������������ͼ  �������������ͼ        ��ͼ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-1996 Duk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sti - Auto Estimator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0    Recent Amend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grading from Previous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&lt; Important Note 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jor Program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   About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Print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Print from a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Print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Character Set and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    Softwar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0   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0   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imate Section Head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Items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Items using a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a New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C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0   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0   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ty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Tot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 and Provisional Su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0    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Dbase Items to an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0    Auto and Quick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Auto Cost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ing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ing Time Co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while Auto Co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0    Tim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hanced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Bar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  Ti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im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erial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  Miscell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&amp; Non DOS Dr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-processor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  Program Lim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 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F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s up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ing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Drivers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table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AUTOEXEC.BAT and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Lim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Make a Boo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  Upgrading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   Support and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  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   Ordering &amp; Distribution 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 Should I Regist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  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0  Recent Amend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is is a Beta version, i.e. one step away from the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we will appreciate any feedback or constru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ism regarding any problems you may hav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is the second release of a major re-write,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-write, and like most software, there will inevit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me minor "bugs" left. However, most problems been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d and the software is quite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from Previous Ver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16.0 Upgrading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in Material Data Bases are supplied for demon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 only and should NOT be used for any real Estim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&lt;&lt;&lt; MUST &gt;&gt;&gt; change or create new Data Bases to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unable to supply correct prices as this softw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for some time and prices will change whil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circu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Program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ELIST.iNi files replaced with .LiS files -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add and remove Data Bases. There is no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o change DBELIST.iNi files to .Li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new option and is still cr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formats changed to allow future versions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tems in each file, file conversion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About this Docu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contains more verbose explanations, last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and information about the software.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constant development and there may be feat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added or removed since this document w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. There are two versions of this fil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MANUALE.HLP - this is a help file used by AEsti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mmended that it is not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MANUALE.DOC - plain ASCii file used for print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not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rint this Docu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ways to print the help file ;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programs internal print routines, importing and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 word processor (WP) or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rint from a Word Processo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the file as plain text or ASCii text, if the WP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he 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 page break characters (Decimal 12 or ALT+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WP's) to its own version of page breaks then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racter and replace it with the WP's code fo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s, format the text and then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rint from the DOS Promp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rom the DOS prompt using a command line of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-MANUALE.DOC&gt;LPT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YPE -MANUALE.DOC&gt;P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OPY -MANUALE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 is the printer attached to printer port 1, change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2 if it is attached to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Character Set and Format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inters do not support the line drawing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i.e. "���" (decimal 196), if your printe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these characters then replace them with the 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"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ter for the vast majority of printers this fil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to 50 lines per page, there are no embedde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nd it prints to about 42 pages of single sided she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Software Summa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4.00 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00 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00  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00  Auto and Quick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00  Tim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sti creates Estimates, Quotations, and Schedules of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arious types of building works ranging from simple h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factory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primarily intended for use by the smaller bui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ors working on projects with a maximum value of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50 000. It is probably not suitable for project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value tha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designed to be as simple and as eas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 without the overkill or large system overh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imilar software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is simple approach the program is limited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although the available features should meet most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scriptions have been made as brief, simple an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documentation is not my strong point so apolog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vance if you find any explanations hard to underst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0  Using the Softwa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the fastest way of navigating around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s by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and buttons are activated by plac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m and then click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horizontal and vertical scroll bars at the bott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each window to move around a list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n item when viewing a list of items click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twice in quick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can be sized by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a window's bottom right corner,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down and then drag to the desire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ing the top title bar to maximise and minim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maximise/minimise icons at the top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a window click on the top of the window, kee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pressed down and then drag the window to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a window to make it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may be activated by pressing the ALT key,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 either keep the ALT key pressed down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lighted letter or use the cursor keys to move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and then press return, ESCape will back out of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and Page Up/Page Down to move arou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n item when viewing a list of items press th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Insert and Delete will insert and delete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and SHIFT+TAB moves around buttons, list boxes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essing a key does not work as expected then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ing the feature you thought was selected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from a list to a button by using the TAB key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be able to select an item from the lis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 as the button is currently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ize a window use the Window menu and selec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ise or Minimise, short cut keys are also available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        CTRL+F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           CTRL+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           CTRL+F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ise        CTRL+F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ise        CTRL+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window     CTRL+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not all windows use the ab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states that a window can be in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  - window is neither maximised or minim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ised - window takes up the whole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sed - window is the smallest size that it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window is maximised or minimised then cert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work correctly or it may not be apparent if an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ompleted. For example, when transferring item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 base to an estimate, if either window is maximi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sed then it will be hard to discern whether a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item has been copied into the estim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to automatically re-size windows (Main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) may produce unpredictable results when attemp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re-siz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hing is entered when editing text then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as though the user had pressed Canc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0 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14.0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is relatively easy to use and most peopl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had limited computer experience should have few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for those that need a little more help this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describes the process of creating an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he program first before reading any document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an overall "feel"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at the top of the screen has severa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select Estimate by using a mouse and cli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or pressing ALT and then pressing E or m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bar with the cursor keys and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monstration estimate called DEMO has been provided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test out the program or the walk through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get a better idea of it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timate menu should now appear, select File, Create N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a file name a blank estimate will be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dit and then Job Details, enter suitable dat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 details. It's a good idea to save any chang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ly so select File and then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items to the Estimate select Edit and then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, all entries should be blank as no data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Section Headin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around the Estimate either use the verti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scroll bars and the keyboard cursor, Page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Dn keys. Note that items can be scrolled left a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cursor left/right keys and horizontal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vertical/horizontal scroll bars and button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press the TAB and TAB+SHIFT keys to move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and then use the Return and cursor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usually necessary as most option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keyboard i.e. while editing Estimate items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/right keys to scroll the item left/righ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 add several items, C to copy items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stimate item is usually a Section Heading s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oll bar on the first item and press Return or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n the item and double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Preliminaries but put a space before the P, this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this item as a Section H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Headings are used to split Estimates int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so that they are easier to view and analy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he program to recognise a Section heading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space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rmal Estimate item does not have this space before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 Section Heading to an Estimate item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Items Manuall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of entering items - either manual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scription and rates or use items held in a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entry of data is fairly easy to do, just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information under the suitable headings try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ffolding     1       No      200     16      6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can be added/erased by either using the Insert/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r the Add/Eras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Items using a Data Ba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6.00 Material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items from a Material Data Base there must be a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loaded, select "Window", "Material Data Base" 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PRELIM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dit Materials, put the scroll bar on Scaffol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use the Transfer button or the menu Utils,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now copied the scaffolding description and rat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Base into the last hilighted Estimat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of copying items is probably the most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bviates the need for an Auto Cost as all necessary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copied directly into the Estim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 New Se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section has been finished leave two blank item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item in a section, a section sub total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dded, for exampl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Item Description ��� Quantity - Unit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tes &gt;���������������&gt; Prelimin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ction         134.10 Scaffolding             1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2.75 Remove debris to tip    1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blank  &gt;��&gt; 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here &gt;��&gt;   196.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ub                   Mason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            815.12 Facing bricks           22     m2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to break an estimate into section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fill in each item leaving no blank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Co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8.00 Auto and Quick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items for an Estimate have been entered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uto Costed, it is advisable to save the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uto Co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Auto Cost option and then Cost All of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uto Costing the Estimate should be checked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regular, incorrect and missed items 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0  Main Menu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4.00 Startup - Brief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- displays/hides version &amp; licenc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          - See Chapter 6.00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 Dbase    - See Chapter 7.00 Material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ost           - See Chapter 8.00 Auto and Quick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  - Help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r     - simple fil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     - shells to DOS, type EXIT to exit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nfo    - shows information about fre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ity Check- checks if AESTI.EXE has been dama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ore security use a virus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Bar Characters - changes character print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s, under headings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Chapter 10.0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ize Window       - automatic window sizing,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if no mouse is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haracter   - changes background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 option allows any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25 Lines    - sets display to 25 line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he default start up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43 Lines         - sets screen display to 43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s VGA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50 Lines         - sets screen display to 50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s VGA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creen options require a VGA display, they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ork or lock up systems with non standard VGA 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VGA cards that do not support 43 and 50 line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Esti is being run from a GUI then run it full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the above Screen option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        - exits to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0  Estim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4.00 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00  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00  Auto and Quick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00 Tim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timate option creates a schedule of item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manually entered or copied from a Material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estimate items have no leading spaces, each i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30 letters, if an item description is lon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hen carry the description over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item is displayed in a bright white colou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in triangle is displayed at the left of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ove past the last item then this character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editing an estimate the item cost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side of the window, this cost includes the profi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the V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cost is worked out by the equation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(Quantity x Cost Unit) + (Labour Hours x Cost Hour)) x Pro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Labour Hours is the total hours require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and must be entered manually. Quantity is NOT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ork out the labour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tem cost with a zero value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Ite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way that section names are defined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ction sub totals are added it is not possible to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or blank item. However, using a "." (full stop)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ingle character as an item will give the appear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Nam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dvisable to break any Estimate into sections,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hieved by preceding the section name with a space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otal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ion name does not display any values to the righ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the name or the item cost to the left of th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item is edited and the software does not prompt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or labour rates then that item has been recogni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Tota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wo blank items after the end of a sectio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sub totals to be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be occasions when a sub total is displayed a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position however, if this is edited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an item. If no sub total is displayed where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blank items then try erasing the two items and then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sub totals are calculated from the item 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Name and end at the next blank item, a valid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ction Names and Sub Totals i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Item Description ��� Quantity - Unit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tes &gt;���������������&gt; Prelimin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ction         134.10 Scaffolding             1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2.75 Remove debris to tip    1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blank  &gt;��&gt; 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here &gt;��&gt;   196.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ub                   Mason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            815.12 Facing bricks           22     m2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 total may be incorrect if a section name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existing section 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Item Description ��� Quantity - Uni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limina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4.10 Scaffolding             1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2.75 Remove debris to tip    1      No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total &gt;����&gt;   62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son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5.12 Facing bricks           22     m2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Ne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creating an Estimate from scratch it is qui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template estimate that contains section hea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materials that are used most often in similar 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.EST is a typical example of a template estim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nd Provisional Su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only be one section with the heading PC Su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ith the heading Provisional Sums. They MUST also be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s "PC" and "Provisional Sums" to be recognised 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 Su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4.71 Electrical Works        1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stering              1       No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4.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visional Su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4.19 New Boiler Unit         1       No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fter Works completed section uses actual cost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fter a project has been finished. I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he original estimated profit against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 made on the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below - Menu Structure, Edit, Profit &amp;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T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T is ONLY added to the final Estimate Summary sheet to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0 (zero) VAT rate if you do not want VAT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iting Profit and Loss do NOT add VAT to any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          - loads an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      - saves using curren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        - saves using differen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     - creates a new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      -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- closes down the Estimate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Details     - edits job details - client, date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       - normal schedule view of the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       - enhance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per 1 Unit - shows cost per 1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s Copy    - shows a Clients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er Schedule - used for quotation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&amp; Loss   - fill this in after the project is comple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works out the actual Profit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Quote value at the left does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T, however if VAT is used then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st should also include VAT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fit/Loss value at the right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T to the Quote for its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Details     - shows job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        - totals summary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chedule   - switches to time schedu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Item      - adds on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everal     - adds several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         - erases curren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  - copies item to another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  - moves item to anothe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          - finds an item, search starts from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em and ends at the last item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 fails then the search starts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 fir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cate       - replicates current item to next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t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Cost       - goes to next item with a cost per uni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a zero value, it will not go to a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has no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t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Hours      - goes to next item with hours tha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ro value, it will not go to an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no labour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options can also be accessed via the keyboar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- use Insert, A, Delete, C, M, F, R, Z and H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- switches to the Main Menu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       -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Dbase - Materials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ost        - Auto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-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0  Material Data 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4.00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00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00 Auto and Quick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eferences in the software and this documenta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 has been shortened to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Data Bases hold lists of material prices and lab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 required to fix, lay etc. each materi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erial Dbase window shows information about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Dbas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Description - this is also used by Auto Cost to matc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Section heading against a Material Dbas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Chapter 8.00 Auto and Quick Cost, Sect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Dbase - total number of items in this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 File Name - DOS file name of the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o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hought must be given when entering items as the Auto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matches words in Data Base items to Estimate item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words you use then the more accurate an Auto Cost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 better match ratio when Auto Costing try to 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a three word description for each Data Base item o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 items directly into the Estimate wh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Dbase Items to an Estim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erminology consistent the term "Transfer"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copying Material Dbase items to Estimate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 command in Material Dbase and Estimate window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py items in these windows i.e. from Estim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item and from Material to Materi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ust be a Materials Dbase and Estimate loaded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to be copied into an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terial Dbase window select Edit Material,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oll bar on the item to be copied and then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 button or press the T key or from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s select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now copied the Material item to the last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item. If the Estimate item prior to th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a quantity then this will be used to work out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ur h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Estimate item that had a Material item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it is put at the top of the Estimate window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item is then set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t easier see if an item has been copied, res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Dbase window to the bottom half of the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timate window to the top half. This automatically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uto Size Window in the Main Menu, Setup 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the manufacturers reference (maximum 8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are units of measurement,  Unit Cost is the cost o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for that item,  Labour hours are number of hours it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x, lay etc. one unit of that item  and Labour Cos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ur rate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example ; Bricks � 200/1000  m�  12.39  1.5  7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1 m� costs � 12.39 for bricks, takes 1.5 hours to la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our rate of � 7.50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          - loads a Materials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      - saves using curren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        - saves using a differen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     - creates a new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      -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- closes down the Dba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- edits data bas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      - edits th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- shows file detai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Item      - adds on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everal     - adds several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         - erases curren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  - copies item to another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  - moves item to anothe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          - finds an item, search starts from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em and ends at last item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 fails then it starts agai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r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cate       - replicates current item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 number of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n Code    - sorts data base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ed on item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n         - sorts data base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 based on items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       - copies current item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selected Estimate item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timate item has a quantity then lab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rs are worked out based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antity and the material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options can also be accessed via the keyboar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- use Insert, A, Delete, C, M, F, R, S and 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- switches to the Main Menu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       -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Dbase - Materials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ost        - Auto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-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0  Auto and Quick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4.00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00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00 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00 Tim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- the MATERIAL.LIS file supplied is blank, it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Data Bases added to it before being used for C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aterial Data Base items have been copied into an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n Auto Cost will probably not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Auto Cost Work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Dbases that are defined in a .LIS file are loa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base item is searched for in the Estimate, i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nd then its rates are copied to the Estimate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Cost is not case sensitive, it will, for example, t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ck, BRICK and brick as the sam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Data 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S list files hold a list of Material Dbases that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 Costing, there is a maximum of 100 data bases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strategies can be adopted for List files,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single list file with all Dbases in it is easy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of but makes Auto Costing s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ing Typ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Estimate - costs all of the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nly - only costs a selected Estimate Section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in the List file that has a Description that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Se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using all Dbases - costs selected Estimate Sec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base's in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Loaded Data Base - costs all of the Estimate using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loaded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Word Match - an Estimate item is matched to a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item if it either matches it exactly or has a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words that are also in the Material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ing words to be matched results in more accurat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er matches, lowering this number has an opposite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Minimum Word Match to 3 is a good comprom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.LIS file and before the Auto Cos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you will be asked if existing Estimate rates a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YES replaces any existing Estimate rates with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Dbase items that match Estimat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used Estimate items that are not in any Dbase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want existing rates to be replaced then 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will be asked if Estimate items with no quant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 be costed, select NO if multi-line item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Nam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uto Cost finds an Estimate Section name that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Description then it will only search that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This reduces time taken to cost the Estimate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skip Estimate sections that may contain item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urrently loaded D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this make Dbase Descriptions or Estimate Section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so that they will never matc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are displayed after each AutoCost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 Items used  - total Material Dbase item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Items Costed - total Estimate items co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         - total Dbase items that were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ched to Estimat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Matches         - total Dbase items that were match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stimat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Rate              - percentage hi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tarted          - AutoCost started at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inished         - AutoCost finished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Matches may be more than the number of Estimate it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ccurs if Minimum Word Match (see above) is set to a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there are several Dbase items that are similar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r different Dbases contain the sam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ny Auto Cost the Estimate should be carefully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tes with 0 values and massive or unusual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AutoCost depends on Material Data Bas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, unexpected results may occur if several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descriptions are similar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ing Time Co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reduce the time taken to cost an Estim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duce the number of Dbases in .LI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while Auto Co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essage is displayed saying that a file was not fou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be opened then one of the Dbases in the List fil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een erased or moved to another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Dbases have been moved or erased after creating a .L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en run the option Edit List, Check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out an approximate cost for the project based on a �/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ype Rate,  it relies on users judgement in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�/m2 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user defined Type and three Building Types,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Type may be edited and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            - loads a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        - saves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List       - Unloads a loaded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       - creates a new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Building     - saves the current set of Building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             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- closes down the AutoCos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base to List - add a Materials Dbase to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nsert key can als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Dbase      - removes Dbase from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lete key can als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Description  - edits the Lis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n File Name - sorts list on Dbas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Description  - sorts list on Dbas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ata Bases  - checks if Dbases in Li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d from their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All          - costs all of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a Section    - costs an Estimate sec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Loaded Dbase  - only uses the currently loaded D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ost all of the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Word      - sets number of words in a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            Dbase to match against an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 for it to be a valid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Area        - total area of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Type     - selects a rate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Building     - edits the Building Type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  - switches to the Main Menu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         -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Dbase   - Materials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ost          - Auto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  -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0  Time Schedu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4.00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00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schedule is very basic and should only be u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gh guide for assessment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hours worked per week is based on 35 hour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and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week contains 5 days with each bar ("-") represent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. If a section takes less than a day to complete t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ed up to one day. The maximum number of sec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chedule can handle is 199 with a time frame of 3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aken to complete a job is dependent 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 working on the job, if the number of men is increas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aken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ime changes start and end dates for each se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brief description of each head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d Days - number of  days to complete this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orked out by AEsti and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stimated - users estimated days to comple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if you use 0 (zero) then the value in Esti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Previous - the number of days after o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s end day that you want to sta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section called Drainage finished on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and 2 was used for Days From Previous in the nex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is next section will start on day 11 which is 2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ast section (Drainage) finished. If -2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tion starts on day 5 which is 2 days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rainage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d End Days - these are automatically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r Estimated and Days From Previous are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ay is the day that this section is started on,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is the day that this section will be finish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      - prints the Tim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- closes down the Time Schedu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          - edits Your Estimated and Days from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           - views the Tim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- switches to the Main Menu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       -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Dbase - Materials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ost        - Auto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Prin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outines use Epson escape codes and will work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upporting these codes. Even if your printe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these codes then it is likely that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will work with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Destin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inting any data you will be prompted to se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ither a printer on LPT1, LPT2 or LPT3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are usually attached to the printer port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is the number of lines of text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, most printers are capable of 66, setting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(zero) will enable continuous f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 per Page value is saved to a .INI file and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ime that AEsti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hanced options require an Epson compatible pri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 to be in Epson Mode, the available options tha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codes ar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Quality - turns on letter quality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ensed On   - turns on condensed print mode, pr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in a compressed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ensed Off  - turns off condensed prin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te 12cpi    - sets printer to use this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a 10cpi     - sets printer to use this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Estim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inting routines, except for the Enhanced Estimate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an 80 column printer in 10 cp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hanced Estimate requires a 110 column printer 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ccepts the Condensed On option which prints tex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ormat,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Bar Charact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ine characters such as "�" may not print correct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is set to a mode that does not suppor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rouble printing then try adjusting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eans of its software, internal DIP switches o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el and alter the configuration to Eps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problem is if the printer is not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or is not in Epson mode and the Enhanced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, such as Condensed On. This will sometimes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or it will not accept the prin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will not accept any codes or you can ge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utput then do NOT use the Enh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ill get no printed output then print to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import this file into a word processor and prin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the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o a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Enhanced options such as Cond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re not used when printing to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 Tips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manually check all data that any software produces,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ccept without question the data that ANY program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 Data Base or Estimate after editing and save Estim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rrying out Auto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good practice to make regular backup copie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nto media not connected to the system i.e. floppy dis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also consider where backup copies are held,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oint in having up to date backups if the media is hel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ffice which is subsequently burgled or burns down !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em a bit extreme but consider how long it will ta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reate all the data if it we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 should be created in a logical manner a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was actually being built from the ground up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inage, Foundations, Wall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jobs, due to their nature, cost more per square me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larger jobs, as a rough guide allow 50% labour and 5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 cost for jobs up to � 30 000 in value. Anyth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� 30 000 is usually about 33% labour and 66% materi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alues obviously depend on the type of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 any drawings before starting an Estimate, this giv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view of any problem areas and where major costs 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rough guess as to the final cost for the works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his with the Estimat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hrough an Estimate two or three time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tems have been missed. It also helps to leave 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and then examine it from a fresh view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 contractors costs have the profit percentage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m, to leave these costs "as is" simple remove the 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that will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tion to do this is - Quote/(1+(Profit %/100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Data 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items are regularly used in most building pro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bricks, blocks, plasterboar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tems may be put into a single Data Base as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easier copying into the Estimate when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ertain cases it will also speed up the Auto Cost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Base easier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s may also be created for a certain type of job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arage extension. On the same theme, they may b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location in the structure ; kitchen, bathroom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 Miscellan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13.0 Program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.0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.0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.0 Upgrading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software or hardware disk cache will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load and sa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elp while in Aesti requires the file -MANUALE.HLP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 where Aesti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was designed for use with colour display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sible to use a mono display but some option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up too well or may not be show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&amp; Non DOS Driv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sti will not work with some compressed drives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that do not use the DOS FAT (file)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-processor Chi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ptions use on-the-fly calculations and a co-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 for SX and older 386/286 systems usually make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slightly qui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using a co-processor or have a slow P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window scrolling speed to be unacceptable then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the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 Program Limi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18.0 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Descri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and Material Data Base item descriptions are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0 characters, this is not a problem for Estimate item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lti-line description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mit was set to cater for 80 character wid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System Require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XT, 1.44 floppy drive, 550k free memory, mono display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or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from a floppy is possible but not practical as the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will be far too s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System Require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dx33mhz or better, 600k free memory DOS 3.3 or later,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colou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value that a quantity, cost, labour hours etc.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s � 99 999, there is also a limit of � 999 999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single item cost. If you work with quantities or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 that are greater than this then this software is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itable for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i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uses single seven digit precision and may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results due to rounding. For example, a pric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� 16.78 although a manual check gives � 16.7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actual figure is 16.776 and the progra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ed the .776 to .78. If it had been .774 then the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been rounded down to .7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sub totals are rounded to the nearest p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written by British authors and inten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the UK market hence the V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is for use on stand-alone systems only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not suitable for use on networked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 Trouble Shoo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12.0 Miscell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.0 Program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ut how to use software is usually just a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and error. If you encounter a problem then work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in a logical manner ; read all documentation, tr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ptions, try different key combination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will NOT work with DOS versions prior to 3.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also be problems with compressed drives and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AT (file)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t any time the software does something unusual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ng a data file, then re-install all fil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Configura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unable to test the software with every possibl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there will be cases where it will simp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, crash or lock a syst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standard PC's or displays, such as portables and 640x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may cause problems. This applies to TSR's (termin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resident programs) and GUI (graphical user interface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front ends, try running the software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TSR'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software with the command line of AESTI 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es off system and internal checking which may by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but may also produce unpredictable results or c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!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hanging AUTOEXEC.BAT, CONFIG.SYS or any othe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 are advised to make backup copies of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a bootable floppy disk in case you make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oo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oftware starts it carries out a system che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following messages if it encounters an erro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enough memory" - AEsti requires at least 550k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. See below - Running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Esti not found in current directory" - change to AEsti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start it from there or if running from a G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working directory to AEsti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E file corrupt" - AESTI.EXE may have been damag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a virus, install the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bove - Quick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s up the Syste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ly behaved TSR, background or other driver softwa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flicting with AEs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has crashed or locked the system then try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Run from the DOS prompt and from the directory wher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installed to. Do not run it from a shell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GUI as this may be running in the backgroun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licti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Badly behaved TSR's are usually the main cause of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ashes. Re-boot the computer from a bootable floppy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bare-bones system with no TSR's loaded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orks then one of the previously installed TS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UTOEXEC.BAT or CONFIG.SYS was caus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ing Mem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t enough memory to use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and Material Dbase items then a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showing the maximum item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n existing file which has more items in it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tems allowed will result in not all of the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loaded or subsequent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can still be used if it does not al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items but there may not be enough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ther options such as Auto Cost 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ut of Mem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AEsti will work with 550k of free memory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there is at least 600k of free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s this allows all Help screens and option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rying any of the solutions below please refer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or operating system manual for information on incre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Drivers Hig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386, 486 &amp; Pentium systems with DOS version 5 or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evice drivers can be loaded into the high memory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HIMEM.SYS, this frees up mor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rivers in CONFIG.SYS use the commands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HIGH=C:\DOS\MOUSE.SYS    (typical dr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AUTOEXEC.BAT use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HIGH C:\DOS\MO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able Floppy Dis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computer from a bootable floppy disk with a b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es system on it. If the software works then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loaded drivers in CONFIG.SYS or AUTOEXEC.B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ing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below - How to Make a Boo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AUTOEXEC.BAT and CONFIG.S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"rem"ming out any drivers from AUTOEXEC.BAT o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-start the system. A typical line in CONFIG.SYS is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DOS\MO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 it out so that this driver is not loaded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DEVICE=C:\DOS\MO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is moved from its original instal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as been moved from another drive then erase the AESTI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 new file will be created with correct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.EXE and .HLP file extensions MUST all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rectory otherwise some options may not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Limi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ue preceded with a % sign means it is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range to display it and usually occur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greater than � 999 999. This is probably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itimate value unless you happen to deal in multi mill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nd contracts !, in which case this softwar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itable for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Make a Boot Dis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floppy boot disk from the DOS prompt put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the A drive and type in SYS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floppy in the drive and re-boot the compu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hould boot off the flop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has not then the BIOS may have to be chang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order to A: C: so that the system looks at the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irst and then, if there is a disk in the drive, bo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at instead of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BIOS you usually have to press a key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booting up and before any memory or system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. To find out what key to press refer to your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if you have no documentation then tr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hanging any BIOS settings make a not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or press the Prt Scrn (Print Screen) button wh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to dump the screen to a printer.</w:t>
      </w:r>
    </w:p>
    <w:p>
      <w:pPr>
        <w:pStyle w:val="PreformattedText"/>
        <w:bidi w:val="0"/>
        <w:jc w:val="left"/>
        <w:rPr/>
      </w:pPr>
      <w:r>
        <w:rPr/>
        <w:t>15.0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Chapter  4.00 StartUp - Brief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.0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8.0 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= Question     A =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have a mouse but the program does not recogni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cursor is not 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re must be a mouse driver loaded before AEsti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. Please note that some mono, LCD or obsc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may not display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Some options do not display properly on my mon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Esti is optimised for colour systems, future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low the user to select screen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try to open the Help window and it says that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re is not enough memory to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Chapter 14.0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Windows 3.x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When running it in a windowed DOS box the colou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er than usual and some options are not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does not work when running it in a wind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Run it in a full screen DO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A message says that it can not fin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From within Windows, change the programs propert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Working Directory to where AESTI.EXE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When I try to add an Estimate item it says that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 the maximum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 maximum items is displayed below the AEsti logo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hand side of the Licence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Chapter 18.0 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Sub totals will not display between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Leave two blank items after the last item in a 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I leave two blank items between sections but the 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s still do no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ry erasing these two blank items and then inse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blank items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How do I move more than one item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re is currently no option to 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Scrolling through the Estimate window is slow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d to scrolling the Material Data Bas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Section sub totals are calculated on-the-fly, redu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 height will speed up scrolling. Using a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right vertical scroll bar is faster than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Data B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Are the prices and rates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ey are supplied for demonstration purposes ONL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be used for any real Estim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How do I put in more than 500 material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Each Dbase is limited to 500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Chapter 18.0 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Schedu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The time taken for the estimate goes off the 12 week sca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can I view the rest of the tim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is is currently limited to 12 weeks, a new vers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worked on which is not restricted in this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How can I reduce or increase the number of hours wo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each man for each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This is fixed at 35 hours per week for each 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Chapter 18.0 Future Relea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0  Upgrading from Previous Ver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pgrading to this version you are advised to make a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ALL files of the version of AEsti that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s are erased during the installation of AEsti the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way of recovering th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grade from a previous version of AEsti just cop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.EXE .DOC .HLP .INI file extensions from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chive to the directory where the old version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with .EST and .DBE file extensions now use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o allow future versions of AEsti to have more item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version from the old to the new file type is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ld data files being converted as they are loa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0  Support and Hel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be a registered user to receive support, w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support to u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this has resulted from personal experi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ing people who promised registrations and never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we will answer queries from unregistered users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query relates directly to the software and no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 i.e. how to copy files, making directori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the file -MORDER.DOC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upport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unable to help those users who have little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e new to DOS and computer software, we suggest that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buy a suitable book o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ing ourselves to explain how to make a DOS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s from a floppy disk is not really 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0  Future Rele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hat are currently being worked on or conside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versi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a Windows version is currently being 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items to 3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item cost values and totals to exceed 1 mill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 million pound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item descriptions from 30 to 6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Data 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items to 3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che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new option in the current version, it is cr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still being te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number of hours worked by each man for each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data files to CSV (comma separated value)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mporting into spreadsheets and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'n drop for file manager, item copying, edit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a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a lot of time and effort has been pu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if there are not enough registration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lanned modifications will not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elcome any feedback or constructive criticism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the software to be modified to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are using a shareware copy we will still 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eed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0  Distribu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does NOT include an AESTI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distribute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at no fee is charged for its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archive and files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pay Bulletin Board Systems may charge thei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provided that no additional char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may not be included as part of an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which is distributed on a commercial (for mon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 without prior written permission from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and price information are in the -M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writing, registered versions have extra feat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vailable in the shareware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s do not have any "nag" screen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centives that are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idering supplying up to date Material Data 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gistered versions, these are used in our own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updated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Should I Register 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thinking that there is no point in bu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y of a shareware program as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buying a registered copy provides an incenti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to keep supporting the software, makes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cheap programs are available and ens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ill be developed to the benefit of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0  Disclaimer &amp; Lic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Licen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has been released on a "try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basis", it is not 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evaluation of the software for a limited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90 days after which you are obliged to either purcha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y or stop us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cence Information and Disclaimer also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retain the ownership of this software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s licensed to you under the following con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software on one computer and by one us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. You may not use or provide use of the softwa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, business or multiple user system to users wh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dividually licensed by the Auth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ative works may not be created from this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not be modified, reverse-engineered, disassembl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reserve the right to discontinue support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se any registrations, they are in no way oblig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support for or future version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vided 'as is'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do not warrant, guarantee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use or results of use of the software in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, accuracy or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s to the results and performance of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shall not be liable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or incidental damages (including business prof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the like) arising out of the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oftware and documentation are copyrighted with all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.  Neither documentation or software may be cop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d, reduced or translated to any readable form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or written consent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9-96 Duke Associates, Gosforth, Newcas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yne, NE3 2DX, England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and Windows is a trademar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er is a registered trademark of STAC Electron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