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exIt v0.99 (C) 1995-1996 by Mikael Klasson aka Omega / Moment 2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please distribute it as long a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package are there and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Registering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the permission to use HexIt for a period o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see if the program suits your needs. After tha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. Doing this will contribute to the develo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as well as give me a little something for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 have spend co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me 50SKR, or 7US$, or any other currenc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alue is at least 7US$. If you do this, I will gladly pu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 of this textfile as a registered user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name to appear in this file you should notify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it. If you feel that you can't afford spending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n at least I would appreciate it if you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telling me what you think of the program! Look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hand me the money, then contact me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registration is NOT valid for just a few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ing versions! You'd better hurry up and register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f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 Disclaimer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mpanying documentations are distributed as 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I, Mikael Klasson, be liable to you for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any lost profits, lost monie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even if the programm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representation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, its quality,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r trademarks mentioned are copyrighted an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System Requirements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+, this is due to the fact that HexIt is running under PMODE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0 or higher, or some other OS that is able to ru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GA-card would be great. HexIt may also work with EGA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ode 80x43. But as I don't have EGA myself, I haven'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ouse if you wish to utilize the mouse-support (couldn't guess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lo memory for the program to run in, approx 111KB, and som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or the files and the clipboard to exist in, the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eatures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x25/28/43/50 textmode hexeditor. HexIt starts up i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d when starting the program if it is one of the abov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00 files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may be as big as your total amount of free hi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litScree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. Ye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rves your "pre-HexIt"-videomode, and initializes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12-textmode (or whatever you use) upon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ing bytes and thereby shrin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ing bytes and thereby expanding the file.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Overwrite toggle to Insert, and then type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t will push the rest of the file forw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board (maximum size equals your free hi mem minus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loaded files) with cut, copy and 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 to a fil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x/ASCII search- and replace-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-hel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files as a normal textview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ve help on keys by pressing ALT+H. Functionke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at the bottom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 files simply by giving their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ring two files. Read more about it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ice setup-mode where you can alter the color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support! Scroll the screen using your mouse. Define wha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when a specific mouse-button i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wildcards when loading files, eg "HexIt gunde.* gnu ka??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ect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Features In Coming Version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-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eal texteditor, not just the tex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isassembler perh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s of other stuff, why don't you send me some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Brief Info On The Keys (^=Ctrl, @=Alt)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-</w:t>
        <w:tab/>
        <w:tab/>
        <w:t>=</w:t>
        <w:tab/>
        <w:t>Cut the marked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+</w:t>
        <w:tab/>
        <w:tab/>
        <w:t>=</w:t>
        <w:tab/>
        <w:t>Copy the marked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*</w:t>
        <w:tab/>
        <w:tab/>
        <w:t>=</w:t>
        <w:tab/>
        <w:t>Paste clipboard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, CursDn</w:t>
        <w:tab/>
        <w:t>=</w:t>
        <w:tab/>
        <w:t>Move up/down one row ( = 1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own</w:t>
        <w:tab/>
        <w:t>=</w:t>
        <w:tab/>
        <w:t>Move up/down 16 rows ( = 25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=</w:t>
        <w:tab/>
        <w:t>Goto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=</w:t>
        <w:tab/>
        <w:t>Goto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=</w:t>
        <w:tab/>
        <w:t>Put a zero at the previous 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=</w:t>
        <w:tab/>
        <w:t>Delete a byte at the present posi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t of the file one byt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>=</w:t>
        <w:tab/>
        <w:t>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=</w:t>
        <w:tab/>
        <w:t>Onlin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Hex-mode)</w:t>
        <w:tab/>
        <w:t>=</w:t>
        <w:tab/>
        <w:t>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Text-mode)</w:t>
        <w:tab/>
        <w:t>=</w:t>
        <w:tab/>
        <w:t>Wrap/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=</w:t>
        <w:tab/>
        <w:t>Select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=</w:t>
        <w:tab/>
        <w:t>Choose viewmode (Text 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=</w:t>
        <w:tab/>
        <w:t>Goto a fil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=</w:t>
        <w:tab/>
        <w:t>Choose linefee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=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=</w:t>
        <w:tab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Up, ^CrDn</w:t>
        <w:tab/>
        <w:t>=</w:t>
        <w:tab/>
        <w:t>Move up/down one row ( = 16 bytes )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, ^PgDown</w:t>
        <w:tab/>
        <w:t>=</w:t>
        <w:tab/>
        <w:t>Move up/down 64 rows ( = 1024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>=</w:t>
        <w:tab/>
        <w:t>Comp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>=</w:t>
        <w:tab/>
        <w:t>Search/Repla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</w:t>
        <w:tab/>
        <w:tab/>
        <w:t>=</w:t>
        <w:tab/>
        <w:t>Choose between 25/28/43 and 50 rows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</w:t>
        <w:tab/>
        <w:tab/>
        <w:t>=</w:t>
        <w:tab/>
        <w:t>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9</w:t>
        <w:tab/>
        <w:tab/>
        <w:t>=</w:t>
        <w:tab/>
        <w:t>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</w:t>
        <w:tab/>
        <w:tab/>
        <w:t>=</w:t>
        <w:tab/>
        <w:t>Place a marker at current posi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in conjunction with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</w:t>
        <w:tab/>
        <w:tab/>
        <w:t>=</w:t>
        <w:tab/>
        <w:t>Show help on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</w:t>
        <w:tab/>
        <w:tab/>
        <w:t>=</w:t>
        <w:tab/>
        <w:t>Insert a byt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</w:t>
        <w:tab/>
        <w:tab/>
        <w:t>=</w:t>
        <w:tab/>
        <w:t>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</w:t>
        <w:tab/>
        <w:tab/>
        <w:t>=</w:t>
        <w:tab/>
        <w:t>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</w:t>
        <w:tab/>
        <w:tab/>
        <w:t>=</w:t>
        <w:tab/>
        <w:t>Split/un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U</w:t>
        <w:tab/>
        <w:tab/>
        <w:t>=</w:t>
        <w:tab/>
        <w:t>Kill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W</w:t>
        <w:tab/>
        <w:tab/>
        <w:t>=</w:t>
        <w:tab/>
        <w:t>Toggl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X</w:t>
        <w:tab/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Not-So-Brief Info On The Keys (^=Ctrl, @=Alt)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removes the marked block from the file,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"Gray -", except it doesn't remove the b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s inserted at the current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toggle is set to Insert, else it overwri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byt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if the Insert/Overwrite toggle is set to Inse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ackspace will move the rest of the file (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backwards one byte. This is the same as pressing Cu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nibbl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one nibble. Note that if the Insert-toggle is 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a high nibble, then the rest of the fil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NS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the Insert/Overwri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Insert-mode, then the file will automatically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when typing in the texfield (and every second key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eld). The result will be the same as if you pressed ALT+I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hatever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pop up a menu from where you can go several 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system. The first time you press F1, you ar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MainMenu" and from there you can navigate through th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keys and &lt;Enter&gt;. Pressing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ystem and store your current menu, thus the next time you pres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right where you exited. You can also us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option to select it. E.g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aked Menu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 to Main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this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'B' to go back to the mainmenu, but using the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 to select the first option would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between Wrapped and Unwrapped lines in text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wrapped, the lines have a maximum width of 999 charac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is cut and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nvokes a popupmenu where you select which file to edit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lready loaded). Use CursUp/Down to scroll through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 to see more if all files won't fit in one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function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F4, you are presented with two op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oose viewmode: 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: TextMod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: HexMod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affect the way HexIt will function. In TextMode, Hex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textviewer, and in HexMode, it works as a hex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will clear the uppermost addressfield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re, thus indicating that HexIt wants you to input a fil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akes you to the search-function. You are t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hange a few things about the search,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[X] if they are in us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-CASE</w:t>
        <w:tab/>
        <w:t>On means don't care about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</w:t>
        <w:tab/>
        <w:t>On means search from the start of the file, else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searching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</w:t>
        <w:tab/>
        <w:t>On means search for the string in all loaded fi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option always search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, overriding the GLOBALL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between these options and the two "write-fields" with Cur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Down, toggle the options by pressing space. There ar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wo fields in which you can type the string to search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n ASCII-field, in which you type the text as in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 The other one is a hex-field, you write th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hexadecimal digi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at if you have previously searched for a st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till be there when you enter the search-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 The different toggles are saved as well. Simply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previous string, or press BackSpace, Curs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Right to continue editing the current string. Pressing ESC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function takes you back to the file-editing, it also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written in any of the search-fields. To star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takes you to the replace-function. The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"menu" is basically the same as those for searching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IRST</w:t>
        <w:tab/>
        <w:t>On gives you the opportunity to choose which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lace. That is, it will bring up a menu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place this?", thus asking you to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</w:t>
        <w:tab/>
        <w:t>Replaces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</w:t>
        <w:tab/>
        <w:t>Does NOT replace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</w:t>
        <w:tab/>
        <w:t>Replaces all ocurrences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  <w:tab/>
        <w:t>Qui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means that it automagically replaces ALL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esented with two more inputfields (compared to t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). You are supposed to type in the string to replace W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inputfields are named "S-ASC", "S-HEX", "R-ASC" and "R-H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" stands for "Search" and "R" for "Replace".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arching for match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^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Ctrl+C, HexIt will do a filecompare u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specified. If you have not previously chosen compar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^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 to search for the next matching string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at you last used). If you have not previously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, this will automagically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-in-the-string-to-search-for-menu"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^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popup-menu asking you to choose a videomod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deomode will be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^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3 takes you to the file-compare menu (assuming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loaded). If you're already in splitscreen mode an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in the windows, you will directly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-mode but more of that later. Else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which you shall choose the file to compare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. However, if you only have two files loaded H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mpa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between eight modes of comp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are all pretty self-explanatory. The first fou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s soon as the two files differ from each other whil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tops when two by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a marker at the current fileoffset. After put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you can cut or copy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all markers. Note however, that the clip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, the copied block is still there,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Mouse-Support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mouse to scroll the screen! Just slide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he world will slide with you... :) You can als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mouse-scroll, there are separate speeds for Text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mousebuttons to do whatever (almost)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ere there are separate configurations for TextMode and 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Ctrl+F9 to enter the setup-menu, then choose "Mouse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options regarding you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any reason would not like to use your mou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it alone on the desk or turn off the mous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Files In Package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in the original package, please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>Description of HexIt for use in BBS: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DOC</w:t>
        <w:tab/>
        <w:tab/>
        <w:t>English documentation (This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DOK</w:t>
        <w:tab/>
        <w:tab/>
        <w:t>Swedi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</w:t>
        <w:tab/>
        <w:tab/>
        <w:t>HexIt, The Hexeditor.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_206.NFO             Some info about m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99</w:t>
        <w:tab/>
        <w:tab/>
        <w:t>"History"-file, describes HexIt's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olution from a simple hexvie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fledged hacking-machin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The Headline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, 1996 � 16.18 � �� HexIt v0.99 (C) Mikael Klasson 1996 �� � O �</w:t>
        <w:tab/>
        <w:t xml:space="preserve">  149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</w:t>
      </w:r>
      <w:r>
        <w:rPr/>
        <w:tab/>
        <w:t xml:space="preserve">  �����������</w:t>
        <w:tab/>
        <w:t xml:space="preserve">  ��������������</w:t>
        <w:tab/>
        <w:t xml:space="preserve">   ^</w:t>
        <w:tab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Time         Version         That's me!            OBJ1     OB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Flag to show whether you're in Insert- or Over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Your total amount of free hi memory. Beware, this might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trange if you have more than 1GB RAM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The Statusrow (Hex)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/0000DEDF   Text   100%   *C:\ASSEM\HEXIT\HEX14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 ����   ���</w:t>
      </w:r>
      <w:r>
        <w:rPr/>
        <w:tab/>
        <w:t xml:space="preserve">  ^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1</w:t>
        <w:tab/>
        <w:t xml:space="preserve">   OBJ2     OBJ3   OBJ4   �</w:t>
        <w:tab/>
        <w:t xml:space="preserve">      OBJ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Shows whether you're in the hexfield or the tex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Position in file, given in percent of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Marker to show if the file has been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, '*' means changed, a space mean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Full path and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The Statusrow (Text)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457342/528632   C 2342   100%   *C:\ASSEM\HEXIT\HEX149.ASM</w:t>
        <w:tab/>
        <w:t xml:space="preserve"> CRLF &lt;Active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    ����   ���</w:t>
      </w:r>
      <w:r>
        <w:rPr/>
        <w:tab/>
        <w:t xml:space="preserve">  ^�������������������������</w:t>
        <w:tab/>
        <w:t xml:space="preserve"> ����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   OBJ2</w:t>
        <w:tab/>
        <w:t xml:space="preserve">    OBJ3   OBJ4   �</w:t>
        <w:tab/>
        <w:t xml:space="preserve">      OBJ6</w:t>
        <w:tab/>
        <w:tab/>
        <w:t xml:space="preserve"> OBJ7</w:t>
        <w:tab/>
        <w:t>OBJ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5</w:t>
        <w:tab/>
        <w:tab/>
        <w:tab/>
        <w:tab/>
        <w:tab/>
        <w:t xml:space="preserve"> 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Current textline (the first one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Total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Your current column. Used to offset text when running un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Position in file given in percent (100*OBJ1/OBJ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Marker to show if the file has been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, '*' means changed, a space mean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Full path and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Current linefeed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LF = Carriage Return (0dh) + LineFeed (0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 = Your own chosen set of characters to spl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'W' means wrap textlines, a space means don't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The Setup-Mode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+F9 you will enter the setup-mode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vailable options, e.g the colors and whether Hex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videomod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setup, HexIt writes to a file called HEXIT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checks where your HEXIT.EXE (or whatever absu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give it) is situated, and creates/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file there. Every time you start HexIt, it sear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 file called HEXIT.CFG. If it finds such a file,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figfile and uses those options, els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 not matter if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. Therefore it is fully acceptable, and advisable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 in a directory to which your PATH-vari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there is a separate cfg-file,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config with any version of HexIt (not versions before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You can even use a configfile from the latest version of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will of course only accept options tha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If you e.g have a configfile from v234.42 (Yeah! =) 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HexIt 0.94�, you will only be able to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0.94� supports. Don't worry about this though, HexIt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 Misc Notes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(950903) I discovered what i believe to be a bug in OS/2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rintScreen-key in Hexit, or any DOS-sess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things will get VERY weird! I don't know if this only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having a printer connected, since I don't own one. But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one and I'll promise to try it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 how the **** I've managed to get the exe-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ly big, then perhaps I can make you satisfie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redundant code right now. I will, however (I hope)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later version. (Hmm, I wonder if I ever will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.. ;) ) Anyway, I do optimize the code a tiny bit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I'm feeling bored... :) But hey, the code keeps growing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ourcecode is 135KB and 7400 lines long. Btw, HexIt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pure 32-bit asm. Well, I _could_ have coded my INT 24h-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sm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letter, email or whatever if you find an annoy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just want to ask me something or don't want anything spe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at matter! It would be REALLY fun to see how far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y little HexIt reaches. Outside Sweden perhaps?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in the popup-menus with the Cursorkeys. You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just press the first letter of the chosen sentence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press one of the functi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nt 21h,60h doesn't seem to work very well with CD-ROM-driv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ther it's MSCDEX or whatever that does it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way. Anybody's got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ecause of this you may not see the full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on the upper row, but only the eventual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when loading the file. Note that this only applies to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 I don't know if it's applicable to all CD-drive(r?)s thoug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if you send me a comment if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HexIt, just call my BBS (LoneWo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area 1 (Moment 22). Or better yet, just go to my home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there! See further down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is the same as two nibbles in case 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a betatester running OS/2 2.1, so I hav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ether HexIt works under it or not. But PLEASE, if you ru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will you contact me and tell me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indows 95 you won't see any path on the status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owever see the volume and filename, e.g "D:readme".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I'll try to fix it soon. Does anyone know *WHY* int 21h,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work properly under Win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have implemented wrapping and unwr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't move left or right in "unwrapped-mode"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Registered Users (May the force be with you!)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, but hopefully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your name will be her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Special Thanks To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es Edfeldt aka movAX</w:t>
        <w:tab/>
        <w:t xml:space="preserve">   Ŀ  For testing the program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Korkala aka PKaze </w:t>
        <w:tab/>
        <w:t xml:space="preserve">    �� bugs, giving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. Karlsson aka Nafmo Saved   �� to improve HexIt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Gejke aka Alakai </w:t>
        <w:tab/>
        <w:t xml:space="preserve">   ��  generally nice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W�rlander for the search-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 aka Tran for P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How To Contact Me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Mikael Kl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belstige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-61145 Ny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</w:t>
        <w:tab/>
        <w:t>http://www.geocities.com/SiliconValley/3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ab/>
        <w:t>Mikael.Klasson@Haricot.c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:       168 74 4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ab/>
        <w:t>LoneWolf BBS, Home of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6-155-9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00-05.00 CE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  <w:tab/>
        <w:tab/>
        <w:t>+46-155-97777 (08.00-22.00 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: </w:t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�����</w:t>
        <w:tab/>
        <w:t>����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 ����� 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� ����� ��</w:t>
        <w:tab/>
        <w:t>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� ����� �</w:t>
        <w:tab/>
        <w:t>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 � � � ��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�����</w:t>
        <w:tab/>
        <w:t>����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Omega of Momen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