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, VENDOR.DOC, is included to provide disk vendor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ource of author contact information,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ing, and distribution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v2.61 TEST-DRIVE  11-03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ang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kersfield, CA  93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.........805-395-0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...........805-395-0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...........805-395-0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..805-334-2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s........800-999-96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TEST-DRIVE release of WILDCAT! from Mustang Software, Inc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fully-functional BBS program designed to provide a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 System with any PC and modem.  It is NOT the same a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registered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commercial release includes additional fun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s. The documentation included with this package outl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ull product descriptions see the opening sec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 for WILDCAT! v2.6TD.  The descri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ed in the first 18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pricing follows the section on U.S.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                                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                          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'IM' INTELLIGENT MULTI-PORT.................$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'P' PROFESSIONAL MULTI-LINE.................$4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'M' MULTI-LINE..............................$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'S' SINGLE LINE.............................$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PRO! UTILITIES.....................................$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NTINENTAL U.S. ORDERS MUST INCLUDE $10 FEDERAL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HANDLING (Hawaii, Alaska, Canada $15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seas orders see the International Orders se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 RESIDENTS MUST INCLUDE SALES TAX FOR THE COUNT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All product is shipped in dual-media on 5.25" high-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M floppy disks AND 3.5" 720K disks. It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double-density 360K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ORDER HOTLINE TO 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800-999-96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your VISA, MasterCard, Discover, American Express,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.  For information, please call 805-395-0223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is also available from most computer software r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s including Software Etc.  stores nationwide.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of the Software Etc. store nearest you call the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service at 1-800-328-4646.  WILDCAT! is 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other quality retailers.  If your favorite stor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WILDCAT!, ask them to call us at 1-800-999-9619 for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hrough our U.S. distributo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of the U.S. and Canada, product should be purcha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aler in the country where the product is to be used.  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 offers a number of advantages, including first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and a local contact point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national price schedule below has been establish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list price for product sold outside of the United St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lightly higher list reflects the additional co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, taxes and costs for expanded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s located in each distribution location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at individual dealer pricing varies from th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price depending on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orders should be placed through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dealer.  If your dealer doesn't carry WILDCAT! or i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tock, he can opurchase product through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 listed below.  If you need the number of 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 that carries WILDCAT! you can contact the distribut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rea for a referral.  The voice phone numb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                               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   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'IM' INTELLIGENT MULTI-PORT................$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'P' PROFESSIONAL MULTI-LINE................$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'M' MULTI-LINE.............................$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'S' SINGLE LINE............................$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PRO! UTILITIES....................................$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international distribu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           DISTRIBUTOR/Dealer        VOIC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    ---------------------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.....Getronics................+31 020 5879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..............Maxotex..................+33 1 45 07 95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dinavia.........PC Security..............+47 2 53 11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ed Kingdom......Telesystems..............+44 2406 6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ly...............Fast Italia..............+39 6 3330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 (Victoria)..Barcastle (dealer).......+61 3 720 19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I will take orders from customers outside the U.S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price schedule, but you will usually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ing locally provides faster service, better support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r price.  All international orders placed through 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must be prepaid in U.S. funds or by credit c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cannot be accepted unless they specify U.S. fu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rawn on a U.S. bank.  All direct orders mus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35 for Federal Express shipping and handl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EST-DRIVE Distribution Policy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grant you the right, in fact, we encourage you to mak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s many copies of this TEST-DRIVE version as you w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disk or electronically, with the following provi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Please feel free to distribute this TEST-DRIVE vers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ten as you like, to any interested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Please do not distribute the program without all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related files, addendum files,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You must obtain our written permission prior to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y "Bundled" software packages, or as a compli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any other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You may not accept payment for the program, although a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 not to exceed $10.00 may be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Do not alter the program or documentation in any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 NOTE - Individuals, groups, vendors, or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companies which market diskette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or other TEST-DRIVE programs for prof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is Test-Drive program as long as it is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d as a Test-Drive product, not a full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.  The $10 copying fee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