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-*- POSTLOG -*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0 represents a complete rewrite of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5.0 (previous versions were QuickBASI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of the new language are code that's 75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QB versions, plus the speed has increa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, v3.00 acts just like v2.00 -- ru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directory and away it goes.  Run it as often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dom as you'd like.  One important change: the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v3.00 is a different format tha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THIS IS IMPORTANT!  If you try to run v3.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2.00 control file (POSTLOG.CTL), the program will puk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dly and completely.  No damage will be don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jus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re's no reason you should have to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totals, I wrote a sleazy litt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OLDTONEW.EXE that's included in the archive. 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QuickBBS directory (where POSTLOG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.PTR should be residing).  It takes onl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and will make your old data compatib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rogram.  When OLDTONEW is do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 (OLDTONEW.EXE) and the old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TLOG.PTR).  Your old pointer data has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trol file, so that hasn't been lo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.  Oh, one thing I forgot to mention: If Po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ncounter any problems opening any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it will exit with an errorlevel of 1. 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(with no problems), Postlog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of 0.  I have no idea if this is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o easy to add that I couldn't resist (i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yping in three extra characters in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it work.  Unbelievably easy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&amp; REVIS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0 - 1.02   -- All changes made were minor and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arth shattering new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v2.00 UPDATE.DOC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3          -- This version added two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one bug.  Version 1.03 now stor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ssages entered in its .CTL file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TL's from previous versions no longer work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dded the percentages to the .ASC file (det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the total posted to each board). 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fixed involved forwarded messages --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 a forwarded message as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0          -- This version adds the "pointer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.PTR, to the program output.  This allows POST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more than once per day and makes POSTLOG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ople who don't delete their SYSTEM.LO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1         -- Almost unreleased.  Very few peopl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w this one as I got v2.00 finished sooner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1 corrected for the "Out of string space"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when the SYSTEM.LOG exceeded 650 or so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so corrected the output file to look nor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message board names.  Previously, long boa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w the tabs out of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0         -- A major rewrite of the program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ss SYSTEM.LOG's of any size. 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00         -- The curren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January 25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eo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