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_PD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dox 3.0 Utility for SIMIBM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_PDOX should unzip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AF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AFE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AFE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AF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AFE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RM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above along with SIMIBM.IDX in you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voke Paradox and then immediately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RM.  This script will convert the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BM.IDX to SIMIBM.DB and then index it (primary keys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little table of the directory names called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view SIMIBM directly or use the vie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KEYFILE table which is multipart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aradox 2.0).  The viewing form is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{View} {Enter} {Key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{Image} {Pickform} 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is form, toggle between the directory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olling window of filenames with the F4 and F3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sor is up on the directory line, pressing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scroll through the directories for you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is displayed the window at the botto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for that directory.  Pressing F4 takes you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f files where the arrow keys, PageUp and Page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you through th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