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lasses are intended as a total replacement f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editor classes TEditor, TMemo, TFileEditor, TEdit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ndicator.  While the basic Turbo Vision editor clas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 for basic editing, I found them to be seriously la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jobs.  The biggest problems are a size limit of 64K, a tend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ume more memory than required, a lack of some necessar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ch as word wrapping and printing, limited undo/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and I had a hard time in general deriving a ne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would accomplish what I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kicked around the idea of doing another editor f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for ages and actually made a start by trying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use virtual memory.  To be blunt, that was a total P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gave up after a couple of tries.  After several month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came back to the project with a different approach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Editor finally became re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definition and code used for the editor are ra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were written from scratch.  However, I did tr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variable names, constants, #defines and, where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the same.  I started out with the basic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und in the original TEditor and, as I am inclined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ll kinds of other features that could be added or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  As this editor bears no relation to the original TEdito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a number of variables and functions where dropp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definitions because they no longer had purpose. 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ome of the functions inline or virtual as I deemed necess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additions that aren't found in the orig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Window, TVMFileEditor, and TVMMemo, do not differ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als although they benefit from several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describe later on.  Of the three, TVMMemo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usage, but those differences greatly exp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iating a TVMEditor-type object should not be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instantiating a TEditor-type object.  The constru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irly similar, but there are extra parameters available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have default values and may not need to be specified any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mo program included, so it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 to start with, these classes are complete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riginal counterparts.  They *cannot*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original TEditor ancestors due to the duplication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' names and/or reassignment of values.  The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as intentionally done to provide some compatibility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that uses T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restriction of mixing the old and new classe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cked as much functionality and flexibility as possib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ditor classes.  I hope you will find as I have that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 will serve a multitude of applications without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rive new classes from them except for very specialized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reated editor classes that only overcome the limitat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s that I could find.  Others may still see limi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nes that I do not.  If you think something is lacking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nd I will try to add the missing capability.  However, b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is is not intended to replace any commercial text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rocessors.  It is simply intended to provide a solid 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-in text editing that can be used in your applic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urpose you n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here are some of the new capabilities:  Can us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EMS + disk or XMS + disk), implements buffer sha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editing the same file,  can load more than 32,767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editing capabilities, separate global and loc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enter matching, find matching, jump to specific/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bookmarks, soft tabs or hard tabs with variable size, a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sistent or non-persistent marked block, all new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apabilities, basic and automatic word wrapping,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, reformat on window resize, and lots more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can be found below for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I'm not infallible.  I'm pretty sur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ll the problems worked out 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state now that two of the classes used by this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and TVMScrollBar, are derived directly from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code and are only a little different from the original sour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s made were to enforce usage of type long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's expanded line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no claim of ownership or copyright to the code in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pecifically TVMPOINT.CPP and TVMSBAR.CPP) and to comp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licensing agreement *WILL NOT* distribute the sourc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wo files.  However, *I HAVE* supplied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recreate those files.  The changes involve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s and a couple of additions and are easy to do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 the files, you will need the source files TPOINT.CP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RLBAR.CPP from the original Turbo Vision 1.03 or 2.0 thoug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he source code to Turbo Vision 1.03, I hav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.OBJ files that can be used to rebuild the libra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ource code associated with the package is of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was designed and written entirely by me.  I reta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, Borland C++ 4.0 through 4.51, Turbo Vision 1.0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2.0, and PowerPack for DOS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Ware Editor (TSE) and QEdit are trademarks of the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TVME3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   - History of changes to the TVMEditor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for any last minut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TVMEditor class library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Registration, technical support, and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HELP.DOC    - Keyboard command help text used for the memo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Describes a Turbo Vision 1.03 bug that needs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urbo Vision 1.03 work properly with BC+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.H      - TVMEditor class library head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.???    - Library containing the edit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MEDIT.BC3 - BC++ 3.1/TV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MEDIT.BC4 - BC++ 4.xx/TV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MEDIT.TV2 - BC++ 4.xx/T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one of these files to TVMEDIT.LIB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ing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__link() defini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H       - Applica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FILE.H     - TInteger and TFilename class hea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???     - Color definitions header file (See notes later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H     - Header file for the hea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H     - Header file for the message vie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CPP   - Heap viewer class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NM.CPP    - Filename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EGER.CPP   - Numeric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CPP   - Message viewer window to demonstrate the cmSe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or the editor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  - An alternate TView::mapColor() for the TVCOLR.H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Resource file buil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1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3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CRO.CPP     - Demo editor simple event macro recorder/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20DPMI.DEF   - Default module resource definition file for TV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PMI ap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MAK       - Make file for the demo executables and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EXE     - The demo edito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RSC     - The resource file for the demo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CLEAN.COM   - TVMEditor EMS clean-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up to date copy in the BCPPDOS forum on CompuServe in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library (Section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Hierarchy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class hierarchy diagram for the new TVMEdi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Although similar in most cases, TVMMemo is now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instead of TVMEditor.  This gives it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not present in the basic TVMEditor class.  Also, TVM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ScrollBar have been added due to the expanded line capac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T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\ /�\ /�\ /�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  �   �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Ŀ    ��������������Ŀ   �  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VMEditor �    � TVMIndicator �   �  � TGroup �  � TWindowIn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   ����������������   �  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�     /�\           /�\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������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      ��������������Ŀ     ���������������(virtual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leEditor �      � TVMScrollBar �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����������������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         � TWindow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               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VMMemo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TVMEdit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Poin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nd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Replace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MemoData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TTENTION!!  PLEASE READ THI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Please be aware of the fact that most of the consta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below duplicate the existing names found in Borlan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DITORS.H file.  I did this intentionally so that the na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familiar and so that entirely new command values didn'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reated.  Many of the duplicate names have the sam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signed to them as in EDITORS.H but many others do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As long as you don't define Borland's Uses_T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FileEditor, Uses_TEditWindow, Uses_TMemo, Uses_TIndic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ReplaceDialogRec, or Uses_TFindDialogRec you should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ny compile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Instead, you should be using the equivalent Uses_TVM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for TVMEDIT.H because these classes are all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 a complete replacement for the Turbo Vision editor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two should not be mixed.  Given the advantages offer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t of classes, there should be no reason to mix them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VERSION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define the version number for the TVMEditor cla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y are defined as 0x0300 and "3.00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ushort kbCtrlLBrkt = 0x1A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ant defines the Ctrl+[ (left bracket) key cod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nd Matching command key.  There was no equival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's TKEYS.H file so it had to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serve the same purpose as in the original T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y indicate how much of the view should be draw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een update is performed (scrollbars and indicators,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, or the entire vie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are used internally by the editor class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 current block marking mode (none, block key (^K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Movement keys, mouse drag, whole line mouse 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, of course, define all available commands fo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constants in the range 80 to 90 (cmSave to cmReSy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urbo Vision's reserved command range of 0-99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necessary.  Some of these already existed in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some new ones.  Note that some of the consta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fined only when using Turbo Vision 1.03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urbo Vision 2.0 added these commands to its default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o longer need to appear in TVMEDIT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in the range 500 and up are in Turbo Vis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command range of 256-999 and are not allowed to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commands for editing text and oth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 majority of the existing command names hav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grouped with the new commands into two sets: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and commands that are non-destructive. 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gnored when the editor is in read-only mod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ations to th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message type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Dialog() function.  The first eight message types (0-7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led by the default editorDialog() function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one of your own.  Those commands are considered fatal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worthy of mention to the user.  Messages numbered 8 through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and will be ignored by the default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Commands associated with those message typ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your own version of editorDialog() handle these ev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 associated functionality to your application's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o fields.  See the documentation for the TVMEditor dat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orDialog' and the section on 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available editor options in eff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sert Mode, Auto Indent, Word Wrap, etc.  efInsertMo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verWriteBlocks are local options, efExpandTabs through efUseLF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lobal options, and efReadOnly through efUseCSH are classed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.  Local options are inherited from the defaults structur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editor is created.  Global options are common to all ed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arked as "Other" are inherited like local op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hould not be user-modifiable.  The intent of tho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t them at start up and leave them set.  The efUseCS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is the exception as it can be toggled via a broadcas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color syntax highlighting (requires the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 found in CSH 1.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Matching and Auto EOL options are also inheri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and are local to each editor.  The Search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XXXXX constants are always considered global options.  The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ors that use them.  A complete description of each o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the TVMEditor Local and Global Options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neLength and maxSearch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neLength defines the maximum length of an editor line. 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, it is set to 256.  maxSearchString define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 search and/or replace string.  As in the origin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short (*TVMEditorDialog)(int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VMdefEditorDialog(int dialog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e the typedef for editorDialog() func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 for the default editorDialog() hand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ndler will display a simple error message dialog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below and including the value of the constant edGeneralMs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nsidered important because they generally indic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 of some sort.  The message displayed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MEditor Error #nn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displayed can be matched up to one of the ed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in TVM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ignsOfLife { slInitiate, slReporting, slHide, slShow, slDo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umerated type defines the different st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() function can be called to handle.  slInitiat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e the signs of life event.  slReporting is called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the "signs of life" event.  slHide and slShow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the default editors but they can be used by you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ow any dialog box that may be on screen.  An example of thei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o hide the signs dialog while you stop for user input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uch event and then resuming the operation that uses the sig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one is used to let the Signs of Life function know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omplete and it can get rid of any dialog box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t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void (*TVMSignsOfLife)(SignsOfLife, ushort, long, lo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VMdefSignsOfLife(SignsOfLife, ushort, long, lo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fine the typedef for signsOfLife() func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 for the default signsOfLife() handl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will not do anything.  You must define your own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do something useful.  A simple but effective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can be found in the demo program.  See the manual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unique_name(char *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que_name() function was added to replace c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nam() standard language library function.  This was done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cess to the default drive during construction of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bject.  Regardless of where the file would reside, tmpna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hecked the default drive for existing filenames which 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rritating if it was a floppy drive.  The new func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y drive and is capable of generating a unique eigh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won't repeat for at least 3.55 years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of a second.  This is a standalone function unrela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t may be used to generate a unique filename for any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if so desired.  Just pass it a pointer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take at least nine characters (8 for the filename and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terminator).  It will return the pointer that you 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locateDescripto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only available when using the 32-bit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version of the library.  It will allocate a descrip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::lowMemDesc and register an exit function to dealloc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end.  In 32-bit protected mode, accessing the BIO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is not as simple as it is in real mode or 16-bit protected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the process, this function was added. 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will call this function whenever a new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iated.  If a descriptor has not already been allocated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If one has been allocted, it simply returns.  Se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VMEditor::lowMemDesc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Find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Replace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structures define the items found in the "Fi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 and Replace" dialog boxes that can be used by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the cmFind and cmReplace command events.  As a ru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se them directly.  The editor class itself will forma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cessary values and pass them to the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handle.  The demo program contains an example of thi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VMPoint and TVMScrollBar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lasses are identical to their normal counter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oint and TScrollBar.  The only difference is that the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plemented using type long values internally.  This wa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upport the expanded line range of the editor class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asses are used when dealing with line orien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 scrolling, line range limits, line number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-row coordinates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rmally won't be using TVMPoint, but it is possib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use a TVMScrollBar when adding a memo field to a dialog bo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you construct it just as you would the normal T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horizontal scrolling.  Just pass it a TRect() def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Indica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------message area------&gt;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    ���� </w:t>
      </w:r>
      <w:r>
        <w:rPr/>
        <w:t>Message display area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�������� </w:t>
      </w:r>
      <w:r>
        <w:rPr/>
        <w:t>Scroll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������������ </w:t>
      </w:r>
      <w:r>
        <w:rPr/>
        <w:t>Num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����������������� </w:t>
      </w:r>
      <w:r>
        <w:rPr/>
        <w:t>CAPS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��������������������� </w:t>
      </w:r>
      <w:r>
        <w:rPr/>
        <w:t>Overwrite/insert mode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������������������������ </w:t>
      </w:r>
      <w:r>
        <w:rPr/>
        <w:t>Swap to virtual memory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�������������������������� </w:t>
      </w:r>
      <w:r>
        <w:rPr/>
        <w:t>Trailing spaces kept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���������������������������� </w:t>
      </w:r>
      <w:r>
        <w:rPr/>
        <w:t>Current tab width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������������������������������ </w:t>
      </w:r>
      <w:r>
        <w:rPr/>
        <w:t>Hard/soft tabs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��������������������������������� </w:t>
      </w:r>
      <w:r>
        <w:rPr/>
        <w:t>Word wrap right margi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����������������������������������� </w:t>
      </w:r>
      <w:r>
        <w:rPr/>
        <w:t>Word wrap mode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������������������������������������� </w:t>
      </w:r>
      <w:r>
        <w:rPr/>
        <w:t>Auto-indent mode on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 </w:t>
      </w:r>
      <w:r>
        <w:rPr/>
        <w:t>Cursor Line:Colum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</w:t>
      </w:r>
      <w:r>
        <w:rPr/>
        <w:t>* = Modified (0F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lank = No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or will be inserted on a full width line eith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text editing region within the bord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.  It displays the various options in ef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.  You can also use it for TVMMemo fields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 can create the bounds such that the indicator occup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ne as it does in a TVMEditWindow or shorten its right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displays only the column and row information simila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Indicator ancestor.  The demo program has example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 is read-only, the Modified indicator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"R".  It will flash to be more visible.  That way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try typing or deleting text and think it has locked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.  If not a read-only editor, the spac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until the text is modified.  At that time, a star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x0F charac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room for a type long line value. 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 can handle more than 32,767 lines.  Give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value, the number of lines in a file is only limited b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Columns are limited to a maximum of 255 as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uto Indent Marker is displayed, pressing E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sor to line up under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  When not enabled, the cursor always goes to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used for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When the 'W' for Word Wrap Mode is not displayed, no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s performed and the right margin only has an effect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Lines command.  When Word Wrap is enabled, text will b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at the specified right margin.  The right margin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from 20 to 250 in the demo.  Note that standard word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indicated by a lower case 'w'.  In this mode, full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ormatting only occurs when manually done via the Ctrl+B keyp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matic word wrapping is enabled (the efAutoWrap bit is se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ord wrapping and paragraph reformatting will occu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In this mode, inserting text or deleting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text from the current cursor line forward as far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In standard word wrap mode (efAutoWrap is not set)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'W' is displayed and wrapped text moves to the next lin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are left 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ab means that a physical 0x09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hen the Tab key is hit.  These tabs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f the tab width is modified after loading the file.  Sof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an appropriate number of spaces inserted at the tim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.  After the tab type indicator, the number of spaces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is displayed.  This value can be set to any number fr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6 in the demo.  When Tab or Shift+Tab is hit, the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appropriate tab stop.  There is also a load-ti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hard tabs to spaces when the file is initial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railing Spaces is turned on, any trailing spaces and/or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nes will be retained.  This is the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ditor worked.  If turned off, any trailing spaces an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ipped from the end of the line.  There are othe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ing this turned on or off.  See below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 Marker will appear as soon as the editor starts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virtual memory.  When blank, it indicates that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within the editor's conventional memory buffer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2 character (looks like up and down arrowheads) is displayed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wapped to XMS.  When the 0x17 character (looks lik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heads with an underline) is displayed, data is being sw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.  For the protected mode libraries, the 0x17 symbo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swapping is occurring (there is no concept of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protected mode, it's just conventional memory)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D character (looks like left and right arrowheads)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being swapped to EMS/XMS and disk or disk alone if EMS/XM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for use.  For the protected mode libraries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more conventional memory could be allocated so it i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wap file.  I used this marker so that I could see where dat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uring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possible for a file to use enough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it eventually starts swapping to disk but a new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display the marker indicating EMS/XMS usag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the editor class extends its memory block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ate Pages/Block function call to the EMS/XMS handler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pplies to the protected mode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/Ovr indicates the current insert state of the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is displayed, any typed text is inserted into the lin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.  When Ovr is displayed, typed text overwrite data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.  Also, while in overwrite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Shift+Tab keys function as positional keys and simply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or backward by the given tab size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appropriate hard or soft tab will be inserted or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ed, CAPS and Num indicate that the CAPS and/or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ggled on.  This is displayed purely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rves no other purpose but to remind you of their current st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per code is added to an overridden TApplication::id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se indicators can be updated immediately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or NumLock keys are pressed.  This is done with a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vent.  If the proper code is not present,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ill not get updated until something happens to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of the view (type text, switch windows, etc).  The dem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xample of an overridden TApplication::idle(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Lk (Scroll Lock) indicator is used in a similar fash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VMFileEditor, it is purely informational.  However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 class it does have meaning.  When the ScLk indic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on), Tab and Shift+Tab will operate within the mem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insert or delete hard/soft tabs.  When ScLk is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f), Tab and Shift+Tab will change the focus from one it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 the dialog box as it always has.  Thus, with the TVM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you do not have to use spacebar instead of the Tab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marked &lt;message area&gt; currently has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&lt;TwoKey&gt; is displayed when the first key of a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is pressed (i.e. ^K of the two-key command &lt;^KB&gt;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teral&gt; is displayed when the Literal command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ault: ^P).  The message disappears once the second key i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appear to alert you to the fact that another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 to complete the command just selected.  Pressing ESC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messages is displayed will effectively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exception is Literal, which inserts the next 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s a literal character.  In that case, the ESC ke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0x1B is inserted.  This is easily erased with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.  There are also functions available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own temporary message or set a default messag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place of the normal blan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ShowReadOnly, UseMemoColor, Mod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 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  RightMargin, TabSize,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Message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track the current values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's different display fields.  ShowReadOnly and UseMemo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 the extra parameters passed to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har *Default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can be used to set up a default message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area of the indicator.  At construction, it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 (a blank message area).  It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Message() member function to point to a differen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s something meaningful to your applications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state that the editor object is in for longer than a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.  An example of this might be a terminal objec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mode.  When in scrollback mode, the default messa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something like &lt;ScrollBack&gt; to let the user know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Any temporary text stored to Message[]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eded, but once cleared, it returns to show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ring pointed to by this data member.  When you ar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, call setDefaultMessage(NULL) to go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message area.  An editor's indicator pointer is a protec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However, you can still set a default messag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access function setDefault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Editor-&gt;setDefaultMessage("A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(const TRect &amp;bounds, Boolean ShowRO =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IsForMemo = 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or is like the old TIndicator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arameters ShowRO, and IsForMemo.  The ShowRO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rmine whether or not the "R" is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's text is read-only.  In situation where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text is read-only (in an informational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can pass this parameter as False so that the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does not appear.  By default, it will be True so that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-only, the user will be notified by the indica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orMemo parameter determines what color from the indicator's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draw the view.  There are two separate colo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One is for edit windows and the other is for memo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alog box.  This was done because I found that the col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 windows didn't always look good in a dialog box.  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ue so that the parameter doesn't have to be specifi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VMMemo's indicator for a dialog box.  Since TVM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editor's indicator automatically, you probably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or specify this parame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Defaul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this function can be used to establish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is displayed in the message area.  Such messages will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ed until you call setDefaultMessage() again with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ULL to clear it.  Note that temporary messages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Message() command take precedence and will be display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temporary message is cleared, the default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Value(const TVMPoint &amp;aLocation, Boolean a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aOpts, short RMargin, short TabSz, short SwapStat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owning edito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with it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owning edito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with a flag message such as &lt;TwoKey&gt; or &lt;Liter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EditWindow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indicator at top ...&gt;     ^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editing region below the indicator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icator below the text editing region.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... or at the bottom &gt;    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a window that contains a TVMFile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ssociated indicator and scrollbars.  It differs from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TEditWindow in that you can pass it a Boolea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position, a buffer size (in KILOBYTES not just by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lag to optionally suppress the loading of the file tex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ime.  A suppressed load is useful in situation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special (change the swap file location or nam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text being loaded.  The window's handleEvent()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a cmEditorPresent broadcast event by returning its 'thi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 the TEvent event.message.infoPtr member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ecting the presence of an editor for oth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the original, the window constructor creates the indic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, and editor.  However, due to the fact that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 32,767 lines, a specially created scrollbar (TVMScroll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 for the vertical scrollbar.  It is identical to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, but can handle type long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inor difference between my edit window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 turn on the ofTileable option bit and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Buffered option bit during construction.  Disabling buffer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aves quite a bit of memory when there are multip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pen. If screen flicker is a problem, you can always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Win-&gt;options |= ofBuff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erting the edit window into the desktop.  For th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worked with (386's and up), this hasn't been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*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file editor object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MEditWindow(const TRect &amp;bounds, const char *aFile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Number = 0, Boolean IndAtTop = Tru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Window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three parameters match up to the original T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Following those are three additional parameter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want to specify.  Each has a default value, so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them unless you want to alte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AtTop      If passed to the constructor as True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 window will insert the indicator lin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e top window border. If passed as Fals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nsert the indicator just abov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SizeInK    This parameter specifies (in Kilobytes) how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buffer will 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editing the file.  By default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.  This provides enough of a buffer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files with reasonable speed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cy.  If you will be editing smaller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mple virtual memory in the form of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then you can drop this amount dow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reduce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each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  If passed in as False,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mmediately into the editor.  If passed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, the load operation will be suppressed unti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ime.  This is useful for situation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want to perform some special oper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ing the default swap file name, etc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the editor to load the text.  In such ca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l to the EditWindow-&gt;editor-&gt;loadFileN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be required to make the editor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Title(short max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title of the window and,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the window's editor contains.  If the window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t will return the title pointed to by the 'clipboardTit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.  If the window contains an unnamed file,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ointed to by the 'untitled'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lo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close() will simp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dow::close() to shut down the window.  However, i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, it simply hid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handleEvent() function will recognize and act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EditorPresent event to signal that there is an active edit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.  The window will only respond to the cmEditor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if it is not the issuer of the command and is not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Event() function will also issue a cmReformatAll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editor when the cmZoom command is seen.  That wa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's editor has the efWrapOnResize option bit se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the text that it contains.  Editors that have that option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will ignor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izeLimits(TPoint &amp;min, TPoint &amp;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limit the minimum size of any edit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rows and twenty-five columns.  This is done to preven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etting too small and obliterating its scrollb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1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imilar in nature to their standard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However, they are passed the siz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in KILOBYTES (not just bytes).  They are also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to handle the added ability to have more than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an editor.  TVMFileEditor also has the option to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f the text until a later time.  You may also have not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VMMemo can be passed a filename.  This will be discus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 following sections will describe each of the edito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VM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is the root base class for TVMFileEditor and TVMMemo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scription of the available features is given below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escribed for TVMEditor apply to TVMFileEditor and TVMMem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Implement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deas and features found in the TVMEditor clas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ken from various sources (mainly QEdit and TSE (my two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oth by SemWare) and the Borland C++ 3.1 IDE).  I also s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in the BCPPDOS forum on CompuServe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Editor features.  A majority, if not all, of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now in there along with several excellent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urrent users of the TVMEditor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umber of the added features, I based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n the above mentioned editors and my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 They should operate in a fairly similar manne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ut there may be slight deviations here and there.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nd paragraph reformatting are two areas in whic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relevant.  I've used editors that implement these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ifferent ways and I chose the methods I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was originally intended to only handl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K to 200K size range.  As I designed and implemented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ystem that handles the text retrieval and storage, it e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omething that would handle those sizes into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rnation that adapts to handle multi-megabyte files.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as efficient as possible while still keep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requirements to a reasonable minimum.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, you have the flexibility to specify how large or sm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is for each editor instance (as litt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or as large as 60K).  Also, editors viewing the same file can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ffer reducing the amount of conventional memory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fter the first one by quite a bit.  Virtual memory sav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ituation can also be quite substa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memory manager is in a class total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This allows the underlying manager to be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whatever type of memory it wants for storage (EMS, XMS,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mbination thereof) without having to alter the actu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de or applications that use them.  Changing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for the end user is as simple as relin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brary or altering the preference option in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u won't need a license to any third-party EMS/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I built the necessary supporting code into the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inline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 4.0 compliant memory manager such as 386MAX, QE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SYS, etc is required to use expanded memory for swapp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manager is present or it only supports a version less than 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, the editor will start using XMS (if available) or disk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XMS 3.0 compliant memory manager such as 386MAX, QE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, etc is required to use extended memory for swapping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anager is present or it only supports a version less tha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the editor will start using EMS (if available) or disk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hen required.  The XMS 3.0 Specification warns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 bytes of stack space must be available for calls to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functions.  If problems are encountered, try increasing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_stklen to provide a larger program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16-bit and 32-bit protected mode versions of the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consumed until a user-definable limit is reached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block cannot be reallocated to a larger size. 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isk space will be used for additional memory a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s will not initiate virtual memory usag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verflows the conventional memory buffer. 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ncludes the actual text being edited, internal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undo/redo information.  As stated,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EMS or XMS memory, disk space is automatically used.  I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MS memory is available, the first type found is consumed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re is no more available (a reallocation attempt fails).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, the editors will resort to using disk space to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Note that each open editor will use on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MS handle in the real mode versions.  By altering the valu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data member of the virtual memory class used by the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hat type of memory is used or given p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vailable from the 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tected mode versions of the library, EMS and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aged by the DPMI server as conventional memory.  Wh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16-bit or 32-bit protected mode, the library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 of memory allocation.  Virtual memory is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alls to GlobalAlloc().  Each editor will use one HGLOB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If conventional memory does run out, the editors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all of my information for EMS memory acces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 4.0 Specification document dated October, 1987 and, for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, from the XMS 3.0 Specification document dated January, 199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, you can download the LIM 4.0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rom the LOTUSA forum (library 2, LIM40.ZIP) and the XM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document from the MSDOS forum (library 10, XMS30.TX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ey cover all the necessary details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ssociated with each type of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The Impatient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king with a large file and you perform an operati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 insertion, large block edit operations such as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, case toggling, etc, or a large block undo/redo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 editor will appear to be doing noth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period of time.  This is especially true when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being used (or simply conventional memory in protected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disk cache is in use and the hard drive light isn'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Such operations can take a minute or two to finish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hink it's locked up when this happens.  Give it a litt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what it's doing.  Also see the section on Signs of Lif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r this reason that I add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EBUGGING WITH EDITOR OBJECTS USING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BC++ 3.1 IDE and Turbo Debugger (TD286.EXE in BC++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D.EXE in BC++ 4.xx) may steal all available EMS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.  Therefore, if you debug any application with the p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use EMS memory, the editors will more than likel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to disk immediately or to XMS if any is still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, I used XMS memory or the protected mod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.  As a rule, there is usually some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o the editors can make use of that until it runs ou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and 32-bit protected mode, there is also plenty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rease the amount of memory available to the re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though.  Set the environment variable DPMIMEM to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MS/XMS memory that T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DPMIMEM=MAXMEM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xxxx'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rst and foremost, they support virtual memory and can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xtremely large files.  The theoretical limit is betwee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 Meg (but don't hold me to it &lt;g&gt;).  The maximum ed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is determined by the conventional memory buffer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or the editor in the constructor.  The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will optimize its page size for that buffer.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(1024, 2048, or 4096 bytes) multiplied by 32,767 y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edi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cause they can load large files, they also supports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767 lines in a file. The total number of lines is now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y the amount of fre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have all the basic editing features found in the origi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tensions have been made to the basic move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.  See below for a full list.  Most key sequen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but some are different.  Most have been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rouped based on what I have seen other edito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n added capability to alter or extend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ets without overriding convertEvent().  The array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ld the key sequences and their associated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ed with a simple function call.  By default, t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ingle key command set and four two-key command se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o add up to four additional two-key command se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default command key mappings, you can chan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editor option settings have been added and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grouped into a global scope for use by all editor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ope for use by each editor instance.  Glob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ll editors and local options affect only the edit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.  Each new editor will inheri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ptions upon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ne jump: Go to a specific line, +/- a number of lines,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last edited line, and 3 user-definable book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rd and soft tabs with variable tab size.  Also has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hard tabs to soft tabs (spaces)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Enter Matching on (, [, {, ', ", and &lt;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or disabled for any or all of them through loca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lso support for Find Matching on (), [], {}, and &l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starting on either character in the pair going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across multiple lines.  Find Matching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 and ' but the matching search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 and will be limit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lected block of text can be persistent or non-persist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.  A persistent block allows you to mark text and mo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ithout losing it.  Either block type can be mark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key sequences or the mouse.  A marked bloc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t any point within a line and may also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n the same line so as to mark only a few characters or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extension is also supported via Shift+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search and replace options: 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or the whole file, search from cursor o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(from one end of the file or selected text to the oth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rates range from less than 150K to more than 650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epending upon the PC in use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(EMS/XMS 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word wrapping, paragraph reformatting, charact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, line centering, and text alignment as needed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is selected, the current line is used as the blo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.  This is useful when you only want to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Move Block and Copy Block functions were added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 the clipboard.  These are useful in situations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 may not be available (i.e. a TVMMemo).  Also,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es were defined so that the clipboard command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ile debugging an application in the DOS IDE which te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the Ctrl/Shift+Ins/Del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unlimited Undo/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color syntax highlighting when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rived editor class found in the Color Syntax Highl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-on (currently CSH 1.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Command Key Mapp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e default command key mappings.  For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re is a primary and secondary key sequence defin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gives no preference to either, and does not care which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secondary key sequences generally represen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getting around in the editor.  The primary ke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in most cases, the most common method of issuing mov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key sequences associated with the command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he most likeable, should be familiar enough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ave used an editor before can use this one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ts can be replaced to suit your personal preferences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It's easy to do and doesn't require deriving a ne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You define an array of command keys and command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function to replace a specific key map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          &lt;LtArrow&gt;            &lt;^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          &lt;RtArrow&gt;            &lt;^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                &lt;^LtArrow&gt;           &lt;^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Right               &lt;^RtArrow&gt;           &lt;^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Line            &lt;Home&gt;   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             &lt;End&gt;  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ne                  &lt;UpArrow&gt;            &lt;^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ine                &lt;DnArrow&gt;            &lt;^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Window            &lt;^Home&gt;  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Window         &lt;^End&gt;      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Up           &lt;^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Down         &lt;^Z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      &lt;PgUp&gt;               &lt;^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      &lt;PgDn&gt;               &lt;^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ext              &lt;^PgUp&gt;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ext           &lt;^PgDn&gt;              &lt;^Q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sertion/Dele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at Cursor    &lt;Del&gt;                &lt;^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Left (Bkspc) &lt;Backspace&gt;          &lt;^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Line      &lt;^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Right        &lt;^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Left         &lt;^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Line         &lt;Enter&gt;              &lt;^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New Line          &lt;^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Right (Hard/Soft)    &lt;Tab&gt;                &lt;^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Left (Delete Tab)    &lt;Shift+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teral Char      &lt;^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Contents of Line &lt;^Q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Undo                     &lt;Alt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Redo                     &lt;Alt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ark Block Beginning     &lt;Shift+Movement Keys, Drag Mouse&gt;    &lt;^K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ark Block End           &lt;Release Shift Key/Mouse Button&gt;     &lt;^K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py Block to Cursor     &lt;^K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ove Block to Cursor     &lt;^K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Ctrl-Delete&gt;        &lt;^K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dent Block             &lt;^K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nindent Block           &lt;^K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Print Block              &lt;^K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format Paragraph       &lt;^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Ctrl-Insert&gt;        &lt;^J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Shift-Delete&gt;       &lt;^J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Shift-Insert&gt;       &lt;^J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clipboard key sequences were added for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imary key sequences can't be used (i.e. debugg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= With a block marked, Shift+Click and drag the mouse or use ^KB/^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starting or ending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Non-clipboard move an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= Lines are centered based on right marg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= Command works with current line only if no block i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ormat Paragraph has special rul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To print the entire file issue the command cmPrintFile (Se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| Print construction in BLDRSC.C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= Note to Super PCKwik us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keyboard accelerator, the default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peat Rate Slower and Faster are &lt;Alt -&gt; and &lt;Alt =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change them or hold down the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ccess Undo or Re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/Repl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Matching            &lt;^[&gt; (Ctrl+Left Brack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Text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Last Srch/Replace &lt;^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     Forward     Global          From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Words Only    Backward    Selected Text   Entire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On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/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s &amp; Other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Overwrite Mode    &lt;Ins&gt;  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Word Wrapping  &lt;^O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on Win. Resize &lt;^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Key Commands By Firs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- Block Mode Commands              ^Q - Quick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ning     &lt;^KB&gt;        Start of Line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&lt;^KK&gt;        End of Line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        Top of Window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ursor     &lt;^KC&gt;        Bottom of Window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 to Cursor     &lt;^KV&gt;        Top of Text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^KY&gt;        Bottom of Text           &lt;^Q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Block             &lt;^KI&gt;        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dent Block           &lt;^KU&gt;        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        Restore Contents of Line &lt;^Q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        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lock              &lt;^KP&gt;        Search/Replace Text    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- Jump/Secondary Clipboard         ^O - Options/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        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        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        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    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        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        Insert Mode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^JC&gt;        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^JK&gt;        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^JP&gt;        Automatic Word Wrapping  &lt;^O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 Wrap on Win. Resize &lt;^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various local option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Some of these have a representation on the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f one is present.  All of these modes are local to each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one editor view you may have a document fil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 and insert mode enabled, but in anoth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you may have a source code file loaded with word wra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turned off.  As you switch between editors,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to effect for that view only and won't alter any mod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views that ma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(efInsert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when insert mode is on, any typed text will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line.  When insert mode is off, typed text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currently under the cursor.  The current mode is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" or "Ovr" on the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Mode (efAutoIn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uto indent mode is on, the cursor will line up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on-blank character of the preceding line whenever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 When off, the cursor will always return to column 1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pressed.  Auto indent is useful for align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.  An "A" appears on the indicator line whe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Mode - Enabled/Standard (efWordWr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ord Wrap (efAutoWr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ext, it is nice to have the curs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when it passes the right margin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es support word wrapping.  A word wrap will occu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passes the right margin and a non-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typed.  There must also be at least one ful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ace prior to the right margin for word wr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When text is word wrapped, the cursor, the word being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following the cursor will be moved onto a new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is on, the wrapped portion will also be inden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to align it with the lin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automatic wrapping (efAutoWrap) is disabl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her than a space or tab must be typed while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right margin for the word wrap to occur.  If you typ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en go back to some point prior to the end of th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yping again, the end of the line may be pushed ou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  That part won't get moved to a new line until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text that exceeds the right margin to cause a word wrap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issue the paragraph reformat command.  Likewise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ext, line shorter than the right margin will not be jo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xt from subsequent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fAutoWrap is enabled, automatic word wrapping and para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will occur as you insert or delete text.  This option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editor function more like a word processor.  Inser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ny point in a line causes text past the right margin to word wr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ext causes words from subsequent lines to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lines as required to bring them as close to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It's best to play around with these two option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prefer b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ndard word wrapping is on (efWordWrap only), a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will appear on the indicator line.  When automatic wrapp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efWordWrap | efAutoWrap), an uppercase 'W'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line.  In either case, the letter is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current right margin setting.  The right margin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separately using another option setting.  If bot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are turned off, no letter is displayed and no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(Reformat) On Window Resize (efWrapOnRe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also supports complete text reformatting when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ze.  This is useful for file viewers which need to wr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they contain to fit within the window if the user resizes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is best used in conjuntion with the EOL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 to prevent text from being reformatted incorrectly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 Retention (efTrailingSpa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 is defined as any number of spaces or tab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non-blank character of a line.  When trail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is disabled, the editor will effectively give you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For example, if you use a movement key to go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, it will pad the line with spaces.  Likewis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a long line up or down onto a shorter one, the sh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dded with spaces up to the cursor so as to mainta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orizontal position.  These trail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e as the cursor moves off of it as will any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dded by the space bar and/or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ailing space retention enabled, you no longer have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Horizontal cursor movement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the text that is currently in the line.  To add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line, you must press the space bar or tab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se the right arrow key to move pas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advance to the first column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Likewise, if you move from a long line up or down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line, the cursor will jump from its current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position after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line.  When enabled, a "T" will appear on the indicat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nd movement will be similar to the original T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ained trailing spaces and did not provide for a free ro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st part, disabling the trailing space retention is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ile editing source code.  As you move up and dow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aintain its horizontal position no matter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vary in length.  Enabling trailing space retention is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ocument type files where you may wish to keep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n a line for formatting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aved files may shrink in size when edited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tention disabled.  The loss in size is due to the remo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during editing.  Likewise, a file may grow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ed if the file is edited with trailing space re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ab/Soft Tab (efUseHardTa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or soft tab option controls what will happ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is pressed and Insert Mode is enabled.  While in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tab key serves as a positional command and will simp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ward or backward.  An "H" for hard tabs or an "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 followed by the current tab size is alway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rd tabs, the actual 0x09 tab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us, if the tab size is chang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display will change to reflect this new tab siz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, the appropriate number of space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to advance the cursor to the next tab stop. 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size while editing the document will have no visible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unless hard tabs were already presen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 (efCanUn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you are able to undo edits a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the text.  Redo will, of course, put the changes ba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mind or undo too much.  The Undo/Redo capacity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available virtual memory (EMS/XMS + disk space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undo all changes to a file right back to when it wa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then redo every single step.  However, if you edi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redo, any undo information after the last redo poi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because it is reused to record the undo information for the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re just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ndo/redo step is grouped based on the command execu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in some words on a line and then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Undo will revert the line to the state it was i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ll those words.  Likewise, if you reformat a sectio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ize you've included too much, Undo will und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command and return the text to the state it was in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ssued.  This could involve a few lines or several para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 works exactly the sa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might not consider Undo/Redo a local op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up to you.  To remove it from the local options i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 offering it as a selection in the checkboxes that contro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When it is local, undo/redo can be enabled and disab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as you like.  Keeping it as a local option has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as you will now 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the virtual memory manager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to keep track of this information.  Thu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overhead when enabled.  It will keep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for each edited line until you actually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With plenty of EMS, XMS, disk space, or a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, it should not be a problem.  If you need or want to con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, you can disable Undo/Re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abled, the virtual memory manager will recycle any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virtual memory and place any new edited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regions.  This will reduce the total amount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over the course of the editing session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insure that if you enable Undo/Redo after it has been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go into these recycled regions.  It is therefore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Undo/Redo disabled until you need it, enable it for a wh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able it again if so desired.  Such a situation might a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formatting paragraphs.  It is easy to reformat from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 and reformat too much text.  This is when Undo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lpful feature to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member that if you disable Undo/Redo after it has been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be able to undo or redo changes when it is re-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ue to the recycling that goes on behind the scenes.  As a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 will only work with changes made from the poin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ent, Non-persistent, and Overwriteable Marked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NonPersistentBlocks and efAllowOverwrite (which combine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OverwriteBlocks constant) allow the editor to use non-per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selected, overwriteable blocks.  A persistent block (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NonPersistentBlocks is not set) allows the user to mark a tex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 away from it.  The user can go anywhere in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text will remain marked until deselected by the us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makes use of the block.  A non-persistent b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 automatically if the user tries to move away from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opping block selection.  Typing a key or hitting Delet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marked will delete the selected text if the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option bit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-persistent blocks are enabled and overwriteable blo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inserting text, deleting text, or moving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eselect any currently highlighted block.  Alter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AllowOverwrite can be enabled along with efNonPersistentBlo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elected block under those conditions.  Overwrit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not possible with persistent blocks because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way from the block.  Inserting text in that cas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block and insert the new text at the wrong location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 conforms to the way the BC++ 3.1 IDE uses these o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tching (efParen through efMatch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ing a feature from my favorite editors (QEdit and TSE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abled enter matching in the editor classes.  What this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the left-hand characters (, [, {, ", ', and &lt;,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 the appropriate matching right-hand character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, }, ", ', or 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can be individually enabled or disabl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ia local option settings.  It is most useful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urce code or equations so that you don't for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or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Enter Matching would not be complete witho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 Find Matching so I added that feature too. 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either character of a (), [], {}, or &lt;&gt; pair and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Matching command, the cursor will jump to the matching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missing or extra matching character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ot go anywhere or will end up on an unexpected mat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isted pairs, the search will go in either direction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rting character you are positioned on and can spa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atching can also be executed for the single and doubl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  However, because the character cannot be used to determ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rection to go, all such matchings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are restricted to the current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, Indent Size,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controls how many spaces a tab represents wh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or printed.  For soft tabs, it will determin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inserted or deleted whenever the Tab or Shift+Tab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.  It should be a value from 2 to 1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size controls how many characters will be inse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each line of the block when the Indent/Unind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ssued.  It should be a value from 1 to 16.  The Indent/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useful for shifting large blocks of text left or r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ll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associated with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It should be a value from 20 to 250.  Word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s described above with the specified right margin.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will center text between column 1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ll of the above commands have *suggested* legal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editor itself cannot and will not enforce those rang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programmer to limit the values properly when alter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 or with the appropriate edits when they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alog box from within a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will control all editors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global counterparts to each of the above described local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rve as the defaults for each new editor object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At instantiation, the new editor object will set each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 to the value of their global counterpart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editor's local options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options.  Likewise, subsequent changes to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not be reflected in any existing editor object'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For example, if you have word wrapping turned 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nd later decide to enable it, any exis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ill retain their own setting for word wrapping.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s opened will inherit the new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ollowing options, there are no local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Expansion at Load Time (efExpandTa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ny existing hard tabs in a file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umber of spaces when the text is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is applies to the initial opening of the file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file with the Read Block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ful if, like me, you prefer soft tabs to hard ta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ware that if the current tab size setting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hen the file was created, some text may not line up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aded file.  Examples of this might be columnar data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formatted by separating some columns with spa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 The loaded text may end up looking a little ragged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ways be loaded with the appropriate tab size an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the editor's local tab size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Creation (efBackup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much speaks for itself.  When enabled, the origi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with an extension of your choice (see below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 When disabled, no such backup file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performs "safe saves" regardles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It will never save directly to the real filename.  I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a temporary file first and renames it afterwards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  If there is a problem or error during the sa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is untouched and can be retrieve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ne Feed (LF) Only When Saved (efUseLF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disabled, files are saved with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arriage return-line feed pair (CR/LF)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etting for text files on PC-based systems. 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files will be saved with lines separated by a single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F).  This is the way UNIX text files ar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ad Only (efRead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ad Only On Load (efSetROon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ad Only option enabled (efReadOnly), text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or as read-only.  Any commands that could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or are filtered out.  You are limited to mov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copying sections of it to the clipboard, printing i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rked blocks to a file.  The only thing that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 is to issue a Save As command and then save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is global option to True and then create a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nitially keep the read-only flag set.  If you wer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on the desktop, it would display th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However, as soon as you cut or copy something into i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rt enough to turn this bit off for itself and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ext.  You don't need to do anything special or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Read Only On Load option (efSetROonLoad), caus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look at the Read Only file attribute.  If set,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et its own efReadOnly bit to prevent al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that is marked as Read Onl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yntax Highlighting (efUseC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Editor package does not use this option bi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for the Color Syntax Highlighter add-on (currently CSH 1.0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rived editor class uses this option to determine whe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drawn in the plain standard color or whether it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highlighter to color its text.  See the CSH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End Of Line Marker (efAutoEOL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AutoEOLMark is placed with the Enter Match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does not affect how they work.  The Au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option is used in conjunction with the TVMEditor clas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Marker.  Whenever ENTER is hit and this option is enabl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Marker character will be inserted.  Subsequent paragraph re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ord wraps, and wrap on resizes will prevent tex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line after that point.  For an idea of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 editor, compile the demo with the '-DAUTOEOL'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sets the necessary editor options and enables a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line marker that is used whenever the ENTER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 Initialization and Reporting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control when Signs of Life are initiated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hey are reported.  See the section on Signs of Lif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and Default Backup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control what default extensions ar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Currently, TVMFileEditor only makes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for Read and Write Block opera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up extension when saving a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an be used to store a default extension for us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r Save As dialog box.  See the demo program for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wap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ap file path specifies the drive and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 editor objects will store their swap file if one is cre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re will be enough room on the given driv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 swap file is only created when necessary and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object is destroyed.  A RAM drive is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wap files provided it is large enough to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maximum number of editors that you may have open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created, a swap file can grow to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depending upon the amount of editing done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tra information virtualized along with the actual te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swap file path variable to an empty string, the 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on the current driv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rint device specifies where printed text is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t is set to LPT1, but it can be changed to LPT2, COM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a filename, etc.  This allow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::PrintBuffer() function to be a little more flex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to specify the output device.  It was also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level, unbuffered, binary writes so that it stops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n error and ESC is pressed in the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.  The fprintf() function didn't always do thi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buffere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and replace features have been expanded to includ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ption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the search/replace options and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when you didn't expect it to, check the option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ight be due to a setting that is not correct such as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a selected block of text when none is selected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scope setting, or an incorrect direction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tring and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efore, these strings represent the text to search f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used f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Case Sensitive, Whole Words Only, Prompt On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se Sensitive is selected, the case of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the find string.  If left unselected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ole Words Only is selected, the search is limited to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non-word character on either side.  The wo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rmined by a call to the virtual function isWordChar(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selected, the search will include finds that occur with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is only available when doing a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eration.  If selected, at each fi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ther or not the replacement should be made.  If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ed, changes are made without you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: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which way the search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: Global or Selec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selected text block being persistent in natu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a search and replace option that can limit the ope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lock.  If scope is set to Global, then the entir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regardless of whether or not a block is selec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ed Text search will work even if the non-persist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t.  This is done by temporarily disabling tho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etting th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: From Cursor or Entir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pecifies where the search will begin.  If From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search will proceed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 depending upon the Direction setting.  If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is selected, the cursor is first moved to the appropriat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block depending on the selected scope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The search will then proceed either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Direction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use the Repeat Search command (default: ^L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go into From Cursor mode and proc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ion until the end of the selected scop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ommands available in the editor speak for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ir purpose.  For those that don't, those that ha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or those that need some clarification as to their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will describe them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Window Up and Roll Wind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will keep the cursor in its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 in the edit window, and will scroll the text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Left and Tab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mentioned it elsewhere, but thought I might as well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When insert mode is off, the Tab and Shift+Tab key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rve as positional commands instead of text insertion/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y will simply move the cursor backwards or forwa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ab width.  This was done to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ure of large chunks of text while insert mode is off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f trailing space retention is enabled, when you press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ert mode off the cursor will not procee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ter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ake the next key press and insert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haracter into the file.  When ^P (the default key assign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message &lt;Literal&gt; appears on the indicator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at another key press is expect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control codes into the text that normally canno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ESC (Ctrl+P, ESC), end of file (Ctrl+P, Ctrl+Z),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+P, Ctrl+L), or the graphics characters used for special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ing (Ctrl+P, then hold down ALT and type a 3 digit numb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to Cursor and Move Block t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non-clipboard versions of the copy, cut,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They will function even if there is no clipboard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applications that use memo fields but no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Copy Block and Move Block can still be used. 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ving or copying extremely large blocks of text in larg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functions tend to cause the virtual memory system to thr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it is better to use the clipboard.  Move Block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ignore requests to move text anywhere inside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Block and Unind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special thing to note is that indent will not le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55 characters and that unindent will continue to 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until there is nothing left on a lin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dented a block of lines to get rid of the spaces befor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nindented again it would start chopping off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ign one or more lines of text (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block is marked) with the first non-blank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.  There can be one or more blank line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.  It will keep looking for a non-blank line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the top of the file.  If a non-blank line can't be foun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lignment operation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ready for another operation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align several lines, one after the other, withou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ting (Wrap Paragra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format text into paragraphs betwe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margins.  This is done by aligning text with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, extending short lines up to the right margin,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long lines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reformatting, the following defin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white space,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ring of one or more characters consisting on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tabs, or the form feed character.  This is what sepa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ords" during reformatting.  A line with a single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position is also considered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to prevent the reformatting code from incorpo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feed character into the line above it as a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what is considered a word here may not b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Word Left or Word Right.  For the re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 word is considered to be any string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eparated by white space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or Out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reformatting, a line is considered indented if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hite space before the first word than lines follow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s considered to be outdented if it has less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word than lines follow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nt or outdent of the line where reformatting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 because it determines when the end of a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 in cases where following paragraphs are not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lank lines.  The indent or outdent of the seco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because it determines the effective left margi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 This line is ind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above is in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is line is outd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above is out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is line is indented equally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nes are indented equally when compared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white space up to but not includ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pace character of a line.  This is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placed on each line of the paragraph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.  It is determined for each paragraph by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white space on the line immediately following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formatting will st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text that are either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or, in the absence of blank lines between them,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line that is indented or outdented an equal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rules that the editor will fol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text.  These rules may not interest you or may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ly clear picture of what happens under all circumstan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good feel for how paragraph reformatting truly works,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play with it and see what happens under odd or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The following paragraphs will try to explain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Even if you don't want to know the gory details, at leas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EASE NOTE" section below.  There are situations in whic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will occur or the end of a paragraph cannot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ty and it may end up reformatting more than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e reformatting starts at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ntinue until a blank line, the end of the file,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text block (if any), or a line with an indent or out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at of the starting line is reached.  The cursor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the line immediately following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Note that if a selected text block is define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the first line of the block and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as many paragraphs as it can find until the end of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If no block is selected, only the paragraph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be reformatted starting at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until one of the above mentioned end conditions is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line is considered to be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will not have its indentation changed. 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s determined by using the indentation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starting line.  Subsequent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or outdented to match the effective left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text is reformatted, long lines are word wrapped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right margin and short lines are extended with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until they are as close as possibl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As words are added to a line, a single separating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efore the appended word.  Leading and trailing spa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words are stripped out.  When I was taught to type,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at two spaces after every period was the standard and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at "rule" ever since.  Therefore, if a peri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prior to adding a word, two spaces are ins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next word to the line.  Reformatting continues until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end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line contains no spaces at all or just some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tring of non-space characters and it exceed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that line will not be wrapped.  However, it will be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orm to the effective left margin.  An example might by a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or one that continuously underlines (i.e. -----)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.  This generally isn't a problem and usually only occu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start reformat text in the wrong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ffective left margin is past the specified right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wrapping will occur.  As an example, if the righ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72 and the first word does not start until column 74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effective left margin, no word wrapping will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also be at least one full word followed by a spac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for word wrapping to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IMPORTANT!  If you start reformatting on a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indentation or one that has an equal amount of indent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, the editor is only able to determine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by encountering a blank line, the end of the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defined block.  The matching indent/outdent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so that it doesn't stop reformatting immediatel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you were to start reformatting from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preceding paragraph instead of the first, thi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es following it would be merged into i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n the next line (third line) matches the start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cond line).  Reformatting won't stop until the blank line is h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copy of this file into the editor and try it out if this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.  As I said before, playing with this command is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it rea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can also occur if you are not diligent ab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paragraph's first lines use a standar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.  Remember, if paragraphs aren't separated by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reformatting will continue until a line is reached tha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or outdent *EQUAL* to that of the starting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bsolutely need to reformat a paragraph or a portion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above situation could occur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it.  The way to do it is with a selected block of tex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lect the portion of text you wish to have reformatt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ould if you were going to move it or copy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nce marked, simply issue the reformat command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text from the top of the block and stop when it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 block is also the way to get the reform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multiple paragraphs in one shot.  Simply block selec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to reformat and issue the command.  However,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block's first line has an indent equal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will still run into the above described situation. 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though.  If you make a mistake, the Undo command can alway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ut of a botched reformat (provided that you have Undo/Redo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, secondary keys have been defined for these operat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be used while debugging programs in the BC++ 3.1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.  Many is the time I've seen people on the BCPPDOS forum ask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commands didn't work.  The reason is that the IDE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d the application being debugged never sees them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mmands, this is no longer a problem.  Besides whic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mpossible to debug the clipboard commands when I couldn'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&lt;g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nique characteristic of the clipboard that I have mad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when new text is cut or copied to the clipboard, an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deleted but any unmarked text is left untouched.  Kn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possible to open the clipboard on the desktop, copy o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text to the clipboard, then change to the clip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the block.  You can then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, go back to another window, and cut or cop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text to the clipboard.  This has the effect of ap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lock to the text already in the clipboard.  You can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often as you need to merge several pieces of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Finally, you can go into the clipboard and save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or select the entire contents as a block and pas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kmark and Jump to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've used &lt;^K1&gt;, &lt;^K2&gt;, &lt;^K3&gt;, &lt;^J1&gt;, ,&lt;^J2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J3&gt; as the keys to access these commands.  One important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at if you are still holding down the Ctrl ke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or 3, the editor will not see the command. 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on't generate scan codes for Ctrl+1, Ctrl+2, and Ctrl+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before pressing the 1, 2, or 3.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you should be letting go of Ctrl for the second ke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key commands unless otherwise noted.  It isn't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     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     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odified File Prompt               Rea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titled File Prompt               Wri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As Prompt  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ext Verification Prompt        Find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ailed Prompt                    Change Loc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original TEditor classes, the TVMEditor clas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Dialog() function defined by you to handle user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s that require some form of acknowledgement o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events and commands require some form of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before they can be formally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editorDialog is a static function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 that points to your function or a defaul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me.  To be fully implemented, you must defin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ointer that TVMEditor::editorDialog points to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your own hand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above listed events and command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agnostic or informative messages that editorDialog(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oo.  Most of these can be safely ignored, but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ypes cannot be ignored.  They refer to such things as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ilure, file save failure, etc.  If you do not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unction with your own, these will be handled b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simple message box that displays the erro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A complete list of possible values can be seen in TVMEDI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dXXXXX constants).  The doEditDialog() function in TVEDIT2.C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mo program shows you how to handle each of the ev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is one if you like or create your own that handles a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above listed commands will not be accessib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place the default editorDialog() function to handle them a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VEDIT2.CPP.  Remember that TVMMemo now has access to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s well, so if you write an application that uses TVMMem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VMFileEditor, you will still need to define an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handle the commands you want TVMMemo to have access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let it have access to Goto Line, Find, 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and leave out the other commands so that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it sounds strange, but that's exactly what it is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large files, the delay in returning control to the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n-memory swapping (EMS/XMS for real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for protected mode) gives no ind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s really happening.  It is possible that you might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ocked up when it really hasn't.  Basically, enabling Sig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ntails adding code to call a user specifiable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some feedback during potentially long oper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/save, block operations, search/replace, etc so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still alive and kicking.  Even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 overhead, there is extremely little drop i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have complete control over how often the function is c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demo editor contains a simple but effective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in the TVEDIT3.CP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r Signs of Life function has to handl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Those ev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itiate    Get ready to start showing signs of life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reating a dialog box and insert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ktop and initializing any necessary coun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s, progress bars, etc tha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Signs of life are only initia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progress has processed a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global option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Reporting   This is the "heartbeat" event.  It is issued every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 based on a setting in the global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Each time your handler i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vent code, it should do something to s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gns of life".  This might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ing a spinner, showing count inform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Hide        The default editors do not make use of either sl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Show        or slShow.  However, they are here in case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  The intended use of slHide and slShow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suspend signs of life and perhaps h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ess dialog box while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other input or is asked to confirm som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peration.  Once the interruption is o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Show can be used to redisplay the dialog bo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one        This is always called when the event is finish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the signs of life display.  It i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hat you would dispose of any dialog box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items that you may hav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your Signs of Life handler is as simple as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ddress to the TVMEditor::signsOfLife data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signsOfLife = doSignsOfLi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rototype w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SignsOfLife(SignsOfLife lifeSign, ushort cm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count, long tot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passed to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 lifeSign    One of the above slXXXXX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cmnd             The command being executed. 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s will issue signs of lif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comman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MoveBlock     cm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CopyBlock     cm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ReadFile      cm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WriteBlock    cmFind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PrintBlock    cmWrapP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commands handled by the alterTex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CopyBlock is also used to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on to/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ReadFile reports its progress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total bytes instead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and to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Undo serves the undo and the re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VMEditor::alterText() for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hand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If you see a deletion taking pl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art of a clipboard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panic!  It's ju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Clear issued to erase an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urrently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unt              This is the current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(or bytes for cmReadFile)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number specified in the 'tot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tal              This is the total number of line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) that are to be proces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rmation with the 'cou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, it is possible to show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y displaying the actual number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 to get  sophisticated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EditorOptions structure contains these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itThresho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portInte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values indicate when signs of life should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  What this means is that after initThreshold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place an slInitiate call to the signsOfLife()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user know it is still working and hasn't locked up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will place an slReporting call (the "heartbeat")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terval lines.  Whenever signs of life has been star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completes, a final call is placed to signsOfLife(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slDone and 'count' and 'total' are equal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either of the above variables is set to zero, Sig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 reporting will be disabled and the editors will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operation with no indication of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above, the cmReadFile command reports its progr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is because it has no way of telling how many lin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until it has completely finished processing it. 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count up how many lines it has inserted as it reads the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knows when to start and how often to call the signsOfLif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Glob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Default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Default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Default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Defaul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Defaul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Any changes in the structure ABOVE this point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 taken into account for structure LocalEditor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low.  The rest of this structure is for glob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Signs of L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se two values indicate when signs of life should be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y the editor.  What this means is that after initThres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ines, the editor will place a call to the signsOfLif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function to let the user know it is still working and h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ocked up.  After that, it will place a call to i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portInterval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initThreshol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reportInte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filename extensions.  These are currently on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Ext[4], BackupEx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drive/dir for swap files.  This can be used by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emory systems needing a swap file for each editor in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SwapDir[MAXPATH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Print Device (LPT1, LPT2, COM1, COM2, filename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PrintDevice[MAXPATH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EditorOptions structure contains options us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 instances along with the defaults for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en a new one is first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oc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EditorOptions structure contains options that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instance and can be changed for each one without aff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Dialog _NEAR editor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a function that you can define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events that require some form of user inter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.  The function it points to takes a single typ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a variable number of additional arguments. 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arameter is one of the edXXXXX constants describ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A complete list can be found in TVMEDIT.H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ler can be found in the demo program in 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SignsOfLife _NEAR signsOf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inter to a function that you can define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s of life" during long operations performed by the edit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ertions, printing, saving, loading, etc.  An exampl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can be found in the demo program in TVEDIT3.CPP.  Also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above on Signs of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 * _NEAR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used by all editors to access the clipboar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it is NULL (no clipboard defined). 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have a clipboard, simply create a TVM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address in this data 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VMEditor can be the clipboard.  It just needs to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variable.  If you simply want an editor obje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use TVMEditor to construct one.  If you woul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ble clipboard (like the one in the demo program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 to create an edit window object and set 'clipbo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address of the edit window's 'editor' data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Window *clipWindow = new TVMEditWindow(..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or::clipboard = clipWindow-&gt;edito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program in TVEDIT1.CPP for a more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char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char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simply define the left and right-h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and Find Matching characters.  By default,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e (, [, {, ', ", and &lt; for the left-hand character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atch for the right-h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TwoKey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Literal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are used to define the default Two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ommand flag messages.  Whenever the first key of a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Literal command key is pressed, the text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indicator line if one is present.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t to &lt;Two Key&gt; and &lt;Liter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_NEAR EOL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ine length inhibitor character (also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marker or hard return).  Set this character to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wrapPara() to use when determining if a lin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ed.  By default it is '\xFF'.  You can make this a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f you want to (the left chevron (\xAE)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).  To enable auto insertion of TVMEditor::EOLMarker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NewLine command is seen (i.e. hitting ENTER), set the efAutoEOL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s.EnterMatch (or GlobalOpts.EnterMatch for global us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The default TVMFileEditor::PrintBuffer will strip EOL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utomatically before printing to save you from hav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apPara() function skips lengthening of lines end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a form of "hard return" that lets it know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uld be excluded from reformatting past that poin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in Wrap On Resize enabled editors with title 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headings which should not be extended.  It can als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automatic word wrapping so that whenev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ENTER, a "hard return" is inserted.  In all other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wraps text at the right margin and reformats it as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hibitors prevent it from wrapping too much text in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otherwise cause it to wrap more than you want it 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what this does, compile the demo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DAUTOEOL'.  This sets the necessary option bits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tructure and enables a visible EOL marker (\xA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GlobalEditorOptions _NEAR Global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global options structure shared by al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.  The values in this structure are used as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editor's local options.  It also contains some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, the default file extensions,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_NEAR search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_NEAR findStr[maxFind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_NEAR replaceStr[maxReplace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data members contain the other search and replac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shared by all editor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nsigned short lowMemD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ic public data member holds the descripto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BIOS keyboard flags in 32-bit protected mode.  In re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6-bit protected mode, this data member is not defined. 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blic, your application is also free to make use of it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If you are sure that an editor has been instantiated (ei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or a clipboard during start-up), you don't nee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to verify that a valid descriptor has been assign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ome doubts about whether or not a descript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yet, you can place a call to the AllocateDescript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t some point to establish a value manually.  Call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rm any currently assigned descriptor.  If one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the function simply returns.  You can tell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has been assigned because lowMemDesc will be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rtualMemory *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virtual memory buffer obj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manager is a separate entity to allow the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derlying virtual memory engine (switch from EMS + disk to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sk, use an alternate method for protected mode, etc)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editors can share the same buffer object to conserve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no EMS or XMS memory is available, it will go stra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its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ublic member of TVMEditor and some of its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directly by you.  This allows direct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on a line-by-line basis.  This makes it easy to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especially for memo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sValid, Line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Valid is used to signal whether or not it is oka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 object after construction.  This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validView() to see whether or not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Edited is True when the line that the cursor is 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is used to determine whether or not tex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new virtual memory location and undo information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riginal data.  When False, the line has not been edi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operations are performed when the cursor moves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ditorOptions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ucture holds the local options for the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rollBar   *h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*v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 *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pointers refer to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nd the indicator line passed to the constructor.  I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, then the associated item will not be used for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xt[maxLineLength + 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mediate editing buffer for the li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sitting on.  Changes are made to this line 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Edited is True, this text is used to replace the old 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a different location.  If LineEdited is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y information in this buffer is discarded when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delta, limit, cur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delta' is used to hold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into the buffer text when updating the screen.  It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and left-most column shown in the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limit' is used to hold the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mits for the buffer.  Currently, the horizontal lim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by the horizontal scrollbar.  The vertical limi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s lines are added or deleted in the buffer.  I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crollbar limit and also gives an upper boundary t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erate on the entir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curPos' is used to record the cursor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with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elStartC, selE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StartC and selEndC data members are used to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marked block's start line column and end line colum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Start or selEnd (the line markers) is zero, then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value in selStartC and/or selEndC is undefined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Start is equal to selEnd and selStartC is equal to selEndC,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tarts and end at the same point and will not be visi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 marked block must be at least one column wide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 portion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lStart, selEnd, drawLine, findLine, se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Start and selEnd data members are used to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marked text block (if any).  When either or both ar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 marked block is currently defined.  When both are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starting and ending lines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Line data member is used only when refreshing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.  It defines the line that is currently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Line and setLine data members are also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ing the screen display.  findLine is used by the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tions to signal which line is currently holding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if any).  setLine is used by the cmSetLine command to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ne was just moved to.  They are used by the screen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highlight the necessary text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OfLife sl_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l_Count, sl_ReportMark, sl_Bytes, s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internally to track if and when signs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ssued during lengthy operations.  You are free to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ived classes if you need to to set up signs of life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that may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rPosx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keeps track of the cursor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Text[] buffer.  Due to hard tabs, this cursor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Pos.x display cursor position may not be identical in val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hard tab character will represent only one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.  However, that single character can represent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paces based on the current TabSize setting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ata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key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is used to track the two-key command st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next key press is interpreted using the single ke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 When non-zero, it indicates that a special key such as Ctrl+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essed.  It's value represents the map to look 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 command for the second key press of a two-key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Ctrl+K is pressed, keyState will change from zero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represents the location of the Ctrl+K key's map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es.  That map will be used when interpreting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key press to see if it matches one of the commands in that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press matches a command key in the next 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 is executed and keyState returns to zero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does not match a command key in the next map, i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State will return to zero.  See changeKeyMap()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how all of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har lockCount, update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Count data member is used internally by some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unnecessary screen updates.  When non-zero, the screen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  This variable is only modified by the lock() and unloc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Flags data member determines which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 when lockCount is equal to zero. 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 bits is set based on the operation that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will be set to one of the 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 and indicates the current block marking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First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nal flag used by the editor and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to signal that the first text load operation is about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ue, the virtual memory buffer will take step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thrashing as the text is loaded for the first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not record undo/redo information during that time.  W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lse after the first load, the buffer object will rever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LRU mechanisms and will record undo/redo information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hasChanged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used in conjunction with the efWrapOnResiz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to determine if the editor has changed its bounds.  If Tr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On Resize is enabled, the editor calls reformatAll()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it contains.  If this flag were not present, resiz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ould cause a rewrap every single time you moved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character you widened or shortened the view up, down, lef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.  Not only would this cause it to eat virtual memory in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it would be an extremely slow process.  By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unds() code to set this flag and checking it in setSt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the resize has completed, it only has to re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once saving lots of virtual memory and lots of ti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Note that if the editor contains a large amount of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still be a delay between the end of the resize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rol is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tChg, prevLine, Bookmark1, Bookmark2, Bookmar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represent the cursor line posit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lastChg records the number of the last changed line, prev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e line that the cursor was on prior to the last mov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ookmarks represent the lines tagged by the Bookmar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or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Editor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8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wards based on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one of the optional scrollbar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pass a NULL in that parameter's position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erating mode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cal options       Initialized from the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Mode                gfGrowHix | gfGrowHi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ofSelectable is OR'ed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Mask               evMouseDown | evKeyDown | evComma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sm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ate                0 (Normal single key command ma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etc.          0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Pos etc.             Line 1,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memory to get underway,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called to notify the user and isValid is set to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nitialization will continue and isValid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  In 32-bit protected mode, the constructor will als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escriptor() to assign a descriptor to the lowMemDes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rue if the virtual memory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object initialized correctly.  If they did no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alse.  The return value is controlled b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Valid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internally by TObject::destroy()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 and related objects are all destroy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::shutDown will also disable commands like cmCopy,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Find, etc so that they appear dimmed and unselectable on the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edit window is open on the desktop, that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able them when it receives the focus.  Otherwis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disabled until another edi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onvert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used by handleEvent() to provid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erations by converting various key events in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To keep backward compatibility with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till virtual.  It was done this way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of extending or changing the default key binding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you to derive a new TEditor class and (just my opin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) was rather awkward to implement.  The underlying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is similar to the original, but I have altered i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ways and also added a new function that does away with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rive a new editor class to extend the key code con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way some of Turbo Vision's kbXXXXX consta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way the matching code worked in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such as BackSpace, Tab, and Enter would equat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Ctrl key combination (Ctrl+H, Ctrl+I, and Ctrl+M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ed those Ctrl keys for being used for other commands.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is behaviour and explicitly scan for an exact keycode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for the other keycodes.  This will allow 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nter, Ctrl+H, Ctrl+I, and Ctrl+M to function as individu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to each other and the Ctrl keys are free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you want them to.  In the default maps, Ctrl+H, Ctrl+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M, are defined so that they still perform BackSpace,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emulate the original until you decide to chang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extending or completely re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 mappings is as simple as a single function call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 need to derive a new editor class in an attempt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more code.  See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information on how all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provides event handling for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By default, this function calls TView::handleEvent(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convert all unhandled keyboard events to command ev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rtEven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verride this function to provide new comma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handling features to the TVMEditor classes.  I have pac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sic editing features as I could into the general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These new features were ones that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ing or missing in the original.  The basic classes should st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well on their own except for specialized situation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alternative but to derive a new edit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Palette &amp;getPalette(void) 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urns the default TVMEditor palette.  The pal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by one entry to include a highlighting color used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etLine command is received.  The extra color is 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via the TVCOLR.H file and alternate TView::mapCol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ust also have defined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to contain the extra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edito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tate(ushort aState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setState() in order to hid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s well as perform some other behind the scenes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 editor object gains or loses the foc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lter the commands that are enabled or disab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point in time, override updateCommands() instead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gets called whenever the command states should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called whenever the command stat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.  It is used to enable and disable commands such as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opy, cmUndo, cmRedo, cmReplace, etc.  Several command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just listed are only available under certain condi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marked text block, having undo/redo enabled, being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at isn't read-only, etc.  Others, such as cm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ocalEditorOpt, cmGotoLine, etc are enabled all the tim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depend on other options for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hangeBounds(const TRect &amp;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changes the view's bounds, adjusts the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redraws the display when necessary to keep the editor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its parent view's boundaries.  It also sets the hasChanged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for editors that use the efWrapOnResize option.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call occurs in setState() when sfDragging is finally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resiz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draw() to draw the editor displa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all to the drawLines() function which does all the wo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 editor class to handle a different draw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drawLines() function instead of dra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Lines(short y, short count, long lineN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draw 'count' lines starting 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lineNbr' in the buffer.  The display is updated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'y' on the screen.  If the data members findLine or set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appropriate display line will be highligh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o draw attention to the specified line's tex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akes care of highlighting a selected block of text.  If a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ppears in the selected block, the color is inverte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out as it would in norma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lter the way in which an editor object dr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this is the function to override.  The draw() functio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all to drawLines().  This function is also called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creen updates (i.e. one or a few lines only).  By overr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you can be sure that you will have contro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X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cr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etXIndex() will synchronize the physic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curPos.x) with the index into the edit line Text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Posx_t).  The function setScrIndex() will do the opposit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s the index into the edit line Text[] with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umn.  They also insure that curPos.x is not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rd tab's whitespace.  Due to hard tabs, curPos.x and curPosx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different values.  These functions are used when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in a line and onto other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have been made virtual to allow you to em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in the text or to alter the cursor positioning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ashion should you ever need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SwapFileNam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setSwapFileName(const char *a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can be used to get and set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's swap filename.  getSwapFileName() simply returns a '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' to the swap filename.  setSwapFileName() takes a 'const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' to the new name and returns True if it was set.  If Fa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it means that the buffer is swapping text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d the name cannot be changed.  This can be prev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) and TVMEditWindow() with the SuppressLoad con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isWordChar(int 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returns True if ch is in the set of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aracters.  By default, a word character is any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 returned by the isalnum() function) or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as not virtual in the original TEditor but I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is way for TVMEditor.  This makes it easy to deriv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with a custom word character set.  If you decided to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ditor used strictly for editing a special type of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override this function and define a word character s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nique to that type of file.  For example, you might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sider alphabetic characters only and ign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termining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tal void doneBuffer(Boolean releaseMem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imply deletes all text in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editor to its start-up state.  Note that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ditor, this function is not used during shutdown.  It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dded as a quick way to delete all text in the buffer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nternal variables.  The releaseMem parameter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ny allocated virtual memory is releas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not specified or passed in as True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 any EMS/XMS in used and remove the swap file if o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Passing in a False for this parameter will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Under normall circumstances, the functi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release all memory so that it is freed for use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If you wish to retain the purged information for undo/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pass in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MFileEditor overrides this function to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ing the text.  See its descrip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Option(ushort efConst, Boolean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provides a simple means of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local option settings.  Simply pass it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XXXXX local option constants (ORed together if necessary) and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m or False to disab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anUndo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undo/redo is enabl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cursorPo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textLimit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 and limits shouldn't be modified directly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data members.  These two inline function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ey are currently set to.  The x parameters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ordinates and the y parameters refer to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const char *lineTex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ore expedient in an iterative, line-by-line ope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virtual memory buffer text retrieval functions di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Text[] line buffer.  This returns a const char *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 for those cases.  An example might be a compile opera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RU text retrieval mechanisms of TVirtualMemory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canned from one end to the other fairly quick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n-LRU functions in the TVirtualMemory class, but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ddress directly into a virtual memory page, they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U mechanisms and generally cause thrashing under such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lows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ursorVisibl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cursor is visi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False if it is not.  Unlike the original TEditor cla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check both the horizontal and vertical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un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lock() increments the lockCount variable and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from occurring.  Its counterpart, unlock(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lockCount variable and, if it is zero, perform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isClipboard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associated edito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If the editor is not the clipboard, it returns Fals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lipboard, the address of the TVMEditor object must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VMEditor::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Defaul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line function simply allows you to set the defaul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ssociated indicator when you are not doing it from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deriv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Boolean changeKeyMap(short index, const ushort *newM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tic function that allows you to change key ma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s are shared by all editors.  Therefore, if you chang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it will affect all open editors.  A key map is simpl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ommands.  The format of the key maps has been chang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as it was for TEditor.  They now all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1&gt;, &lt;command1&gt;,        &lt;key&gt;     = Key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2&gt;, &lt;command2&gt;,        &lt;command&gt; = cmXXXX comma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or 0xFFnn for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N&gt;, &lt;commandN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Arrays MUST be terminated by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key en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single key command mapp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K,     0xFF01,         // Blo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         // Qui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         // Jump/Secondary clipboard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         // Option/Other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     //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: Ctrl K, 0xFF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', cmStart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K', cmEnd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, cmHide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 cmCopy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', cmMov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, cmCl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, cm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', cmUn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, cmRead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', cmWrit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', cmPri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1', cmSetBookmark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2', cmSetBookmark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3', cmSetBookmark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es of these arrays are then stored in anoth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ushort *VMkeyMap[9] = { singleKeys, blockKeys, quick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Keys,   optKeys,  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LL,       NULL,      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keyboard command map array.  The zeroeth elem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always scanned first.  To access the other elements' ar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-in keypress is needed within that array.  This lead-i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flag to be set (keyState) which sends the editor to loo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ray for the next keypress after the lead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d-in keys are defined in the singleKeys array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value 0xFFnn where nn is the element number of VMkeyMap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accessed for the next keypress.  For example, Ctrl+K,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kbCtrlK, 0xFF01" defined for Ctrl K in singleKeys and "'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HideSelect" defined in the blockKeys array for the 'H' keyp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K signals the editor to look in the blockKeys arra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and, if H is pressed, it will execute the cmHi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of a two-key command is pressed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unless it is specifically neede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ch as Ctrl+K, 1 will not work if Ctrl is held dow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1".  That is because Ctrl+1 does not have a scan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PC keyboard and therefore won't generate a keyboard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ps can be replaced by calling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define your own preferences.  There is extra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keyMap array to hold up to four additional unique lead-in ke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.  This should save you from having to override convertEve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new keyboard layout is needed or a new lead-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eeded.  Note that the maps pointed to can be up to 64K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is no real limit on how many commands can be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unction, simply pass in the index number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place (0-8) and a 'const ushort *'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.  changeKeyMap() will return True if the map was repla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f it wasn't.  Currently, it will only return Fal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invalid index (a number other than 0 to 8)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ter the first key of any of the existing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Ctrl+K, Ctrl+Q, Ctrl+J, or Ctrl+O) or add a new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, you will also need to replace the singleKeys array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the fact that it is up to you to insure that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XXXX values attached to more than one command in the same arr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have a key attached to more than one command in the same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ill only see the first command it encou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 second key presses for the Ctrl+K block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1, &amp;MyBlock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X,     0xFF01,         // Block lead in ke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to Ctrl+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Y,      0xFF05,         // A new lead i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AltY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Ctrl+K to Ctrl+X and adds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&amp;MySingle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ines the second key press actions for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&amp;MyAltY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a key map to its default settings, simply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 NULL for the newMap pointer.  For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4, the VMKeyMap[] element will be set to NULL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lues of 4 or less, the VMKeyMap[] element will be rese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original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turn the key maps to their original st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NULL);       // Point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singleKey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NULL);       // Set to NU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CmdState(ushort command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or disables the specified command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'enable' is True of False and whether or not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the editor is not the focused view, the comma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elect(short fromX, long fromY, short toX, long to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goTop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Select() function simply marks the range of text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'fromX, fromY' and going to 'toX, toY' a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f goTop is False, the cursor is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f True, the cursor is placed at the top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VMEditor::putCursorAt(short x, long y, Boolean center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CursorAt() function will position the cursor at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This should be used in place of the setCursor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ed from TView which only moves the hardware cursor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'center' is True, the cursor will be placed as clo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the center of the screen.  If False, no such atte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crollTo(short x, long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ves column X and line Y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or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rackCursor(Boolean c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force the display into a position suc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.  If 'center' is True, the cursor will be plac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center of the view as possible i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pdate(uchar a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alter the updateFlags data memb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Count is zero, it will also refresh the displa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p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Upda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update the view's display based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pdateFlags data member.  If it is zero, nothing happ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update the command set, draw the scrollb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and optionally draw a part or all of the editor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getTextSiz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total number of characters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A function by the same name also exists in the TVirtual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These can be used to find out how much memory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for text retrieval (i.e.  for TVMMemo). 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VMEditor and TVirtualMemory copy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rtualMemory::getTextSize() returns the total size calcul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terminated lines where as TVMEditor::getTextSize() wil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tra carriage return on each line when the efUseLFOnl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ad(short 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dd trailing spaces to Text[] if need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a new line, it is padded with spaces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aintains its horizontal position.  This provide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ree-roaming cursor.  The trailing spaces are remov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stored if the efTrailingSpaces option is not s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railingSpaces is set, then the spaces are not added becaus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railing spaces in the input file or those added in edit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etained.  In this mode the cursor can't be move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haracter of a line with the right arrow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the line length with padd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rim(char *sline, char *chp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strip trailing whitespace (in this cas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s only) from the end of the line. 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ripping is returned.  If *ch is not NULL, it is fill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hat the NULL terminator replaced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space can be added back in by the caller if necessa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line[pos] = ch.  It is used this way internally by so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Char(short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by 'move'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.  Trailing spaces are added to the right as needed (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to provide a free-roaming cursor.  The isSelect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or not the block marking mode will start, conti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Word(short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one word to the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ve' is equal to -1 or one word to the right when 'move'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cursor goes past the beginning or the end of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jump to the word on the previous or next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electing parameter determines whether or not the block mar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, continue, 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Line(long move, Boolean isSelecting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up or down by 'move' l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e cursor will maintain its physical screen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to the top and bottom of the window when a scroll occ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electing parameter determines whether or not the bloc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start, continue, 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Char(char ch, Boolean ins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take the character passed to it an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at the current cursor location or overwrite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location.  The cursor position is mov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appropriate tab repres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line when insert mode is on.  When insert mode is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s the cursor by the appropriate amount of spac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e value True or False in centerCursor.  This valu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rackCursor() just before returning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C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handles the insertion of a carriage retur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in the first column of the line,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the current line.  If the cursor is somewhere el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is split into two separate part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e cursor always moves down one line.  If a line is sp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alf will be indented accordingly if auto inden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Char(Boolean Del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delete a character for Backspace or D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ight is True, the character at the current cursor lo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and the remaining text is pulled backwards to fill the g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Right is False,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eleted and the remaining text is pulled backward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first column of the line and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line will be joined to the previous on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last column and DEL is pressed, the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ne is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imply the reverse of insertTab().  Whe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on, it deletes the appropriate tab width.  When inser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it simply moves the cursor to the left by the appropriat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  The trackCursor() function is called afterwards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still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eletes the current cursor line as referen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curPos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hasSelectio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rue if there is a currently marked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If there is no currently marked text block, it returns Fa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is considered marked when the start and end lines ar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the start and end lines are the same, the start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justBlock(short dif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justs the block start and end points whenev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characters are inserted or deleted from a line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o that the persistent block would maintain a reasonabl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point as text is edited instead of remaining fixed at 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opy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non-clipboard delete, m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erations.  The deleteBlock() function simply er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block of text.  The moveBlock()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ove the currently selected block of tex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.  If the cursor is anywhere inside the selecte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peration will be ignored.  This is because mov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oint anywhere within the selected text will not make i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.  The copyBlock() function will copy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From(TVMEditor *in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opy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u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Pas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functions constitute the clipboard contro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ditor.  clipCopy() copies the selected text to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Cut() will copy it to the clipboard and delete i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clipPaste() will paste the clipboard's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into the current editor.  All three functions mak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From() function by calling clipboard-&gt;insertFrom(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t or copy and insertFrom(clipboard) for paste.  insertFro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the selected block of text from the ins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inserting it into the editor that called i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location.  If the insertion was successful, it returns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turn False under any of the following conditions: in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the editor is trying to insert text into itself,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insert text from a linked editor into the sam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buffer (same as inserting into itself)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n insEd, or the receiving editor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AtCursor(const char *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d to insert a string of tex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location.  It works by calling the insertCh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each character in the string.  Note that the tab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s are processed properly and each will inser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paces or new lines in the text.  Word wrapping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properly as the text is inserted if the word wrap option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.  If the insertion was successful, True is returned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problem inserting the text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 getSelectedTextSize(char Line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 getSelectedText(char *buffer, ushort length, char LineTe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*NotD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electedTextSize() returns the size of the selected tex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peatedly calls getSelectedText()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ize of the selected text. This is useful for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requirements prior to actually doing the retrieval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exceeds 60K, the function return the maximum value 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440 bytes).  All you need to do in order to receive a vali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 in the line termination character that will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getSelectedText() function call (NULL, line feed, 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electedText() is similar in nature to TVMMemo::RetrieveMemo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n the base TVMEditor class and is used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selected text to a user-specified buffer.  Pass it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ffer, the maximum length (up to 61440 bytes) an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method to use ('\r' = CR/LF, '\n' = LF only, '\x0'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.  The function returns the actual number of bytes st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cluding line terminators.  If 'Boolean *NotDone' is not N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ll return True in that location if all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as returned or False if not.  If False, the function wil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block so that a subsequent call will retur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is can be repeated until 'NotDone' is returned as Tru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buffer' is NULL, the function returns the byte count fo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fit in the given length but does not cop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ap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word wrapping of the current line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curPos.y value).  If word wrapping is enab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, this is called automatically whenever a word w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t is also called by wrapPara() when reformatting blo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ord wrap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lled by the insertChar() function if cursor is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right margin and the inserted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alled by wrapPara() when reformatting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te that if characters are inserted such that tex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exceeds the right margin before the cursor do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still not be wrapped until the cursor pa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until the line is reformatted as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the first word starts past the right margin, then n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will be performed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first word, space, or tab after the right margi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word spans the margin, the wrapping point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 prior to that word.  If that word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f the line, then no wrapp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xt after the wrap point is moved to a new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Leading spaces are stripped and the line is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rapPara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the reformatting of text blocks (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paragraphs for lack of a better term).  This is a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 word processor, so soft returns are not us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points and this function is only call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t via the keyboard command (^B by default) or i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s enabled (efAutoWrap is set).  It is 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Maker to set points in the text where reformatting should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providing a form of "hard return".  However, when auto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abled, wrapPara() reacts differently when called to perf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rap and will stop reformatting when it detects an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dentation.  This prevents the reformatting of too much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ccur when the manaul (^B) paragraph reformat command is iss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Paragraph Reformatting for more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e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formatting starts at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formatting continues until a blank line,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elected block, or a line with an ind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ent equal to the starting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indentation of the first and second lines is the s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ting will continue until a blank line,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the end of a selected block is encountered (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ir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indentation for lines after the first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e indentation for the second line.  All lin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ill be indented or outdented by that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formatting is done by repeatedly word wrapping long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words to short ones from subsequent lines until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ndition is met.  Lines that have their text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milated into another lin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ord wrapping will not occur for lines that start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for lines where there is no place to leg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a line (i.e. no spaces or tabs between wor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lines may still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egardless of where a block starts or ends, th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 command will always work with whole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formatAll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called to unconditionally reform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ocument.  It is also used to support the efWrapOnResiz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  Note that depending upon the size of the document,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a little while to perform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AutoWrap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xists to perform the automatic text wrapp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fter any cmDelXXXXX command and is also call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Char() function.  If required, the text from the li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is on and as many subsequent lines as needed are reformat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wrapPara() function for the reformat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terText(long from, long to, ushort cm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function takes care of the following 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orceUpper - Force text in the current line or mark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orceLower - Force text in the current line or marked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oggleCase - Switch the case of the text in the current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block from upper to lower cas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ndentBlock - Indent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by the size specified in the local option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ntSize data 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UnindentBlock - Unindent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by the size specified in the local option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ntSize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enterLines - Center the current line or all line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between column 1 and the current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pecified in the lo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AlignText - Align the current line or all lines in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rst non-blank line above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mIndentBlock and cmUnindentBlock, it will either ind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the selected lines by the amount specified by the Indent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local options structure.  If cmUnindentBlock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tab, it will break it into spaces and only remove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sitions from it.  All characters (whitespace or tex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unindenting, so it is possible to truncate the tex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CenterLines will center the text on the selected lin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and the current RightMargin value in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railing spaces will be truncated regardless of th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setting so that the text can be properly c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AlignText will align the selected lines with the first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bove the starting point.  If a non-blank line isn't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ignment will be performed.  Alignment consists of adju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whitespace at the start of the line to matc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egardless of where a block starts or ends, the i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and alignment commands will always work with who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 case toggling commands can work with any type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ncluding ones that start and/or end at points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Text Al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ssing the alterText() function a command valu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sted above, you can perform your own custom edi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nd' value is not recognized, a call is placed to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value of edAlterText followed by the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line's text, and starting and ending colum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enote what part of the line should be affected by the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 "hook" that can be used to alter text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hat may not be a standard part of the edit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Dialog() function returns cmCancel, nothing is changed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mOK, then the altered text is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archDialog(Boolean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SearchReplac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earch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search and replace f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  SearchDialog() will create either a Find Dialo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parameter is False or a Replace Dialog if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True.  The user is then prompted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, if the user chooses to do so, the opera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earchReplace() function controls the top leve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or replace,  it calls search() to look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ompts the user if necessary and takes care of repla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() function controls the low level aspec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It determines where to start and stop, when a ma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nd movement through the buffer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Matching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controls the Find Matching feature of the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takes the character under the cursor and,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able character, will try to find its companion.  If its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the cursor will stay where it is at and noth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a match is found (whether it is correct or no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jump to the new location.  If it is not where you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have a mismatch somewhere betwee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ee the section entitled Enter Matching under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descrip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File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File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gnizes Print File, Print Block, and Sav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single virtual memory buffer will be shared between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editors when they are all looking at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uffer clearing and file reload via a singl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Buffe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 adding the necessary code to your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suing a broadcast cmReSynch event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ors automatically reload their file from disk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er current after such things as shelling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efSetROonLoad bit is set, the editor will check the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ess flag on the file and, if set, will mak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Only as well to prevent alte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is almost identical to its normal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counterpart.  However, this file editor supports rea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lock, print block, and printing of the entire file.  I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se were more of an I/O nature than a basic editing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TVMEditor class will convert the keyboard commands to cm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will not act on them.  Only TVMFileEditor wi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mber function is only defined for TVMFileEdito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.  It can therefore be overridden if requir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s basic printing ability.  The only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s to send hard tabs to the device specifi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the appropriate number of spaces (defined via the lo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ption) when the file or a selected block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g plus to using TVMFileEditors that are look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at they will share a common virtual memory buff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changes made in one editor will also be reflected in other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This will also conserve conventional memory.  Edi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buffer will use about 96% LESS conventional mem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opened for the file.  The amount of virtual memor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substantial.  Each editor that is shar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 allocated for it because there is one commo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tween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ditor will still retain its own local option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dependently of the others.  Changes to the tex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be reflected on screen in the others only when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  Also, you will not be prompted to save a modifi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ose a linked window.  You are only prompted when you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last window that is viewing the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[MAX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name of the text file being edited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top border of TVMEditWindo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FileEditor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five parameters match up to the original TFile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th the exceptions of the vertical scrollbar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and the indicator being a TVMIndicator.  Follow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dditional parameter bufSizeInK that you may or may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 This parameter specifies (in Kilobytes) how l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will be for the editor object. 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hold the 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editing the file.  By default, it is 20K. 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can adjust this upwards or downwards based on their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one of the optional scrollbars or the indicator,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in that parameter's position.  The last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, will function just as it does for TVMEditWindow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it suppresses the loading of text until you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ileNow() function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valid() function will insure that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not closed without first prompting the user to eithe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discard it.  You will not be prompted to save a modified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haring a buffer with another editor.  Only the last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tached to the buffer will prompt you to save it upon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unctions are overridden to handle the extra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TVMFileEditor class.  Because multiple ownersh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, the cmUpdateTitle command is handl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MFileEditor::handleEvent() instead of TVMEditWindow::handleEvent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ent is sent to each owner by the buffer object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hanges for one of its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oneBuffer(Boolean releaseMem = True, Boolean reload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s TVMEditor::doneBuffer() and, if reload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will reload the file it contains from disk.  An example o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is the cmReSynch command.  The TVMFileEditor cla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cmReSynch command as an evBroadcast eve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it will check the date and time stamp of its associ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(if one exists).  If the date and/or time stamp is diffe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all the editorDialog() function with a value of edReSyn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the filename.  You can make the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user as to whether or not the file should be reloa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turn cmYes to force a reload.  Not handling the ev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value other than cmYes will prevent the file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ed.  This is useful after a shell to DOS in which th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ltered by an external source.  It is also useful for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ynchronization of a file editor.  An example might b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file on disk in some manner and need to insur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ditor window always reflects the most recent content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unsigned int members (FileDate and FileTime) wer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irtualMemory class to support the date and time stamp che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added there due to the buffer shar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PrintBuffer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print function for TVMFileEditor objec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each line, formats it for tabs if necessary, and se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If the EOLMarker character is being use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ances of it will also be stripped out before printing th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irtual, so it can be overridden in a derive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to provide more pri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adFileNo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file *after* construction when SuppressLoad w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.  This is used in cases where the swap file is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and/or directory and the swap filenam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By suppressing the load at construction, the swap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with the guarantee that it is not already op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ituations, a call to loadFileNow() must be issued afte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name so that the file text is placed in the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adFile(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s text into the current editor buffer from the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mReadFile command.  The first inserted line i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All inserted text is marked as the active block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Text(char *name, long line, Boolean Initial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main data loading function.  I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at the specified line number and will retur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 line inserted.  For lines that exceed the maximum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plit them into two or more pieces.  A warning is issu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by calling the editorDialog() function with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esSplit.  The InitialLoad parameter is used when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reated so that the virtual memory buffer fills all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ages before swapping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iteFile(long from, long to, char *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updateTimeStamp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rite the lines 'from' through 'to'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.  It is used for the main file save comman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write block commands.  To provide the most safet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, all text is written to a temporary file.  If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the temporary file is then renamed to the real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ils, the original file will be left completely intac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is routine will also rename the original file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name extension upon successful comple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TimeStamp parameter is set to True when saving the loa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internal date and time stamp values are upd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ReSynch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VMMemo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Memo class supports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rived from TVMFileEditor instead of TVMEditor so it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VMFileEditor's ability to print text and read/write bloc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/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less memory overhead when used in a dialog box tha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better text storage and retrieval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use Scroll Lock to toggle how Tab and Shift+Tab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inside a dialog box's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using setData() and getData() for loading and retrie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the TVMMemo::valid() member function will check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ext it contains to insure that it will fit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buffer before a call to getData()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This provides some protection from inadvertent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s inside the buffer are separated in a more natura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sier parsing by the programmer.  Lines will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ULLs, line feeds, or carriage return-line 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Memo is similar to its standard Turbo Vision counterpart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ot more flexible in usage.  A majority of that flexibility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derived from TVMFileEditor instead of TVMEditor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object with getData(), setData(), and dataSize()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ertion into a dialog box.  As such, all func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VMFileEditor are available to the TVMMemo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mmands, the clipboard functions if one is defined,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, local option modification, undo/redo, read block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print block, and line jump when an appropriat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quipped for those events is defined.  The demo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functionality.  In addition, the TVMMemo can hand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fixed buffer size and start swapping if the text excee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.  Thus, multiple memo fields containing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used together in one or more open dialog box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ing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VMFileEditor, the TVMMemo class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sociated with it.  However, it can implement buffer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ther memos or file editors.  As stated earlier, you ca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to TVMMemo for it to load into the buffer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only with its extended text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s.  If used, the memo will be loaded with the tex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constru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looked at the code for the original TMemo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noticed that when stored to a resource file,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y text it contains in the resource file too.  Th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, you can have it load a file into its buffer, stream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ile and it will take the loaded text right along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mo is restored from the resource file, it will als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t contains.  This feature can be extreme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large informational dialog boxes in resource fil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been included as part of a context sensitive hel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the only reason for specifying a file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.  The name is discarded after loading. 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cmSave/cmSaveAs commands if necessary, but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ing data to a file in this manner, it would probabl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true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ways found it annoying that the TMemo class let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Tab change focus from one dialog item to the next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was to use spaces in place of tabs.  I altered this h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Scroll Lock key as a toggle.  When Scroll Lock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and Shift+Tab keys will act as they always have.  Whe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turned on, Tab and Shift+Tab are handled by the memo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an now insert and delete tabs of the appropriat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press of the Tab or Shift+Tab key instead o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backspace key.  If you leave Scroll Lock on,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used to move you from field to field.  Optio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ply toggle Scroll Lock on and off as you need i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s constructed or restored from a resource file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s toggled off automatically.  The indicator (if you creat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mo field) will always display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MemoData structure used to load the memo fiel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In order to minimize memory usage whe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dialog, TVMMemoData simply has a 'char *'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_MAX sized char array (or a one byte char ar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2.0).  This allows for a number of different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memory and using it to initialize the memo field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llocation per memo field can be made or one larg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memos can be made.  You can also pass the addres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haracter array or buffer to the memo field as well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don't have to allocate any dynamic memory at all. 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's data structure might be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setData(), you will use the TVMMemoData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ximum length that the buffer can hold (in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how many characters are currently stor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ine terminating characters.  Lines within th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 only, or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  The load and retrieve functions will interpret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up the lines accordingly.  When text is retrieved,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according to what was found at load time.  Note th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ust conform to the same termination standard.  Mix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within the same buffer may result in garb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ly separa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insert a single NULL terminated line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erminator will be set to the NULL character. 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lines to be terminated with "\n" or "\r\n" when retrie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ither append those characters to the line before inserting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setLineTerminator() function before retrieving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.  If a memo starts out with a completely empty buff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rmination character will default to '\r' f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+line 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id() function used for TVMMemo will sum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ll lines in the memo field whenever the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and data is to be returned.  If the memo contains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t will not allow the dialog box to close.  That wa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from accidental memory overwrite.  To close the dialo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cancel it or shorten the text in the memo fiel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specified buffer.  Upon return from getData(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Copied member of the TVMMemoData structure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ithin the buffer including all lin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call the functions to load and retrie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manually.  To do this when other fields ar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(i.e. input lines, checkboxes, etc), you simp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rameter of the TVMMemoData structure to zero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emo() function to load data before executing the dialo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rieveMemo() function to get the data after executing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 field is all by itself in a dialog box (except for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),  you may not need to use the setData() or getData()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anually storing and retrieving text with LoadMemo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Memo().  In general, setData() and getData() are simp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and should be used if at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adMemo() and RetrieveMemo() functions can be us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e large amounts of text to/from a memo field or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tuations where the true size of the memo field may be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runtime.  Note that even though you are controlling th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al of text for the memo field, you can still use set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Data() for any other items in the dialog box includ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.  Setting the 'length' parameter of TVMMemoData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the TVMMemo::setData() and TVMMemo::getData()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mo field not to do anything when called.  It is then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d retrieve the text that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Memo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aximum length.  Up to 60K or use 0 to signal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oadMemo/RetrieveMe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This is a pointer now, not an arr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to store by setData().  This is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racters are parsed when loading data 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Al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returned by getData().  This is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ext was retrieved from the memo editor into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copy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eld structure to use for a dialog box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o use it, you need to set 'length' to the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VMMemo field (or zero if you will be loading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).  If you use setData() and getData(), you will als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ointer to the address of the text so that it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setData(), you will need to set copyCou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currently in the buffer.  After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, copyCount will contain the new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able length for this memo field.  This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value by setData() when necessary and is used by valid(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the text will fit in the user-supplied buffer for getData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zero either by default at construction or by setData(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checking is performed and it is assumed tha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control of loading and retriev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Line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erminator for the load and retrieve functions. 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a character that will determine how lines are termin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retrieved from the buffer by getData() or RetrieveMemo(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ither NULL, line feed, or carriage return (f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_NEAR MemoToo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s to the text for the "Memo too long" messag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valid() function.  It is displayed via a call to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s edGeneralMsg and the address in thi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bufSizeInK = 1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Memo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Memo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1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ir needs.  If you do not wan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rs or the indicator, pass a NULL in that parameter's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rameter is the optional filename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load text into the memo field.  The only purpo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t the present time is for creating message dialog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the demo program's re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nstructed, the TVMMemo object will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s.RightMargin value to be 'bounds.b.x - bounds.a.x - 4'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at value.  If this is acceptable, you don't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set it yourself.  Also, when constructed or resto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ource file, the TVMMemo object will turn off the Scroll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lag to emulate the original behaviour of TMemo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Tab and Shift+Tab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original TMemo handleEvent(), bu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d ability to pass Tab and Shift+Tab key presses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f Scroll Lock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heck the length of the memo when necessary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fit in the user-supplied buffer referenced in set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Data().  Note that the length check is not perform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rameter of the TVMMemoData structure was set to zero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tally bypassing setData()/getData() for the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n extremely large amount of text in the 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t might take a little while for valid() to sum up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memo text.  If it seems to hang when you select OK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give it a minute or two.  It may just be to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 very large amount of text.  This generally isn'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does stop counting as soon as the limit is exceeded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will be the speed of the PC and the location of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g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retrieving the memo text and storing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supplied buffer.  If data-&gt;length is non-zero, it retr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to the user-supplied data-&gt;buffer.  If data-&gt;length is zer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rogrammer's responsibility to retrieve the dat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copyCount member will contain the actual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ffer when data-&gt;length is non-zero.  Because valid(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rue unless the text will fit in the buffer, you can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it all.  However, if you derive a new TVMMemo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lid(), and forget to call the base TVMMemo::valid()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case.  So, you should always remember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VMMemo::valid() function in any overridden valid() fun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ed TVMMemo class.  This is true of most classes in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valid() 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loading the text from the user-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to the memo field.  If data-&gt;length is non-zero, i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specified buffer pointed to by data-&gt;buff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length is zero, it is the programmer's responsibility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dataSiz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returns the size of a TVMMemo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Load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setData() to copy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lied buffer into the memo field for use in the dialog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be called by you to manually load text into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is generally needed only when special loading techn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for your data.  This function is also virtual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it if necessary to handle your own specialized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LoadMemo() with the FirstPart parame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 for the very first call.  If there are any subsequen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loading data in pieces for example), it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On the first call, LoadMemo() needs to be tol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ines are terminated.  If it can't decide what the lin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it will use the default line terminator a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or via a setLineTerminator() function cal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 if it cannot find any normal line termin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LL, line feed, or carriage return).  The firs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listed characters it finds will determine how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memo and how they are terminated when you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LoadMemo(), *buffer will point to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loading and length will be the actual length of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including the line termination characters). 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should be in the form of complete lines separated by NU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s, or carriage return-line feed pairs.  Current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Retrieve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, Boolean *NotDon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getData() to move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nto the user-supplied buffer.  It can also b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ually retrieve text from the memo.  This is gener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hen special retrieval techniques are to be used for your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lso virtual, so you can override it if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your own specialized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RetrieveMemo() with the FirstP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ue for the very first call.  If there are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(if you are retrieving data in pieces for example)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False.  On the first call, RetrieveMemo() needs to be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line 1 of the memo text.  On subsequent call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trieving text from where it left off on the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RetrieveMemo(), *buffer will point to th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trieved text and length will be the actua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retrieved text will be in the form of complet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, or carriage return-line feed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was found when it was loaded into the memo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emo() or specified via the setLineTerminator() func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whole lines are returned by this function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may not be filled to capacity.  RetrieveMemo()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umber of bytes copied into the buffer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ddress of a Boolean variable and pass it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'NotDone' parameter.  If RetrieveMemo() is unable to retur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xt from the memo in the specified buffer,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o True.  While NotDone is Tru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ext to retrieve.  When NotDone is False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unction, it means that there is no more text in the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rieved.  You can also tell that all text has been retriev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RetrieveMemo() returns zero for the number of byt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etLineTerminator(char l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explicitly specify what lin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want to use in RetrieveMemo().  This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ext into the memo field and before any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it.  Pass it '\x0', '\n' (line feed only), or '\r'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+LF) to set the line terminator type.  This is useful for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(or could be) blank when constructed and execute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uch memo fields default to using '\r' (CR+LF)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VECLEA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eveloping programs that use EMS memory for the edito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at if the program crashes or you stop it from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he debugger (program reset), th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any open editors will not be freed.  This mem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until the machine is rebooted or you run TVECLEAN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CLEAN.COM simply searches for any EMS memory hand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form "nnTVMEDT" and frees them.  This is a simpl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he memory without having to reboot the PC.  The "nn"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number in hex.  This is how TVMEditor objects name thei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re is no counterpart program for XMS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XMS driver does not allow the naming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  Therefore, there is no way to tell who owns the mem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rashes or you stop if from exiting norma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, any allocated XMS memory remains unavailabl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VCOLR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LR2.ZIP, then you won't have anything at all to learn. 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verride the TApplication::getPalette() member func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(an example can be seen in the demo program),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vcolr.h&gt; in the files that need it, and add the supplied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to your project.  Just be sure that MAPCOLOR.CPP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in before TV.LIB (or TVNO.LIB and 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1.03) or TVCLR2.ZIP (for Turbo Vision 2.0) in library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urbo Vision) in the BCPPDOS forum on CompuServe.  I have sub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VCOLR concept to the public domain, so it is fre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ny of your own projects.  If you don'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simply make a note on the registration form whe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'll send you a copy of TVCOLR.ZIP or TVCLR2.ZIP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I think it's an easy way to extend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used 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