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brDa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brew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Irving Maron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DATE.EXE operates under MS-DOS, or compatible. It can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date (common or Gregorian date), convert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ew date, and print the Hebrew date to the screen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onversions between Hebrew date, Gregorian date and Julia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alculate the Gregorian dates of Hebrew anniversaries. It c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o find lines containing dates, and to append define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to each line. It can provide a list of Jewish holiday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year, or for any Julian year before 1921. (The Julian calend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n Russia as late as 1917, and in England and the coloni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ebrDat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[drive:][path]hebrdat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Output (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     Current Hebr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Opens date calculator. Follow dire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, /gs         Command line Gregorian date to Hebr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, /hs         Command line Hebrew date to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, /js         Command line Julian date to Hebr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year&gt;         List of Jewish holidays for Gregorian &lt;year&gt; (e.g., /1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year&gt;j        List of Jewish holidays for Julian &lt;year&gt; (e.g., /1492j)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   List of Jewish holidays for current (Gregorian)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  List of Jewish holidays for current month, plus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xt month if current day-of-month 15th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elp     Command summary (also displayed if command un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ands /h and /hs, above, are new in Version 1.03; commands /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were /h and /hr in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tailed Description of Hebr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) Command: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Hebrew date, enter [drive:][path]hebrdat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[drive:][path]hebrdate at the end of AUTOEXEC.BA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date on the screen at bootup (if you don't boot up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some application,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) Command: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HebrDate as a calculator, enter the command [drive:][path]hebrdate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follow the directions on the scree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Date is used as a calculator, all computing activity is writt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named HEBRDATE.LOG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) Commands: /g, /gs, /h, /hs, /j, /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Gregorian or Julian date to Hebrew date and Hebrew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date can also be done on the command line (i.e.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To do this, enter the command [drive:][path]hebrdate/x,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g", "h" or "j", and then, at the blinking cursor prompt,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verted in mm-dd-yyyy or mm/dd/yyyy format.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date will be printed in response to the "g" or "j"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date in response to the "h" command, and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for another input. Command returns to DOS when you default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 nothing typed on the line). The format for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/g, /h or/j commands consists of "name-of-month, day yea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es in the mm-dd-yyyy or mm/dd/yyyy format, append "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can also be used to process Gregorian, Hebrew or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contained in text (ASCII) files, append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dates to each line of text where a date appears. The d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must be in the mm-dd-yyyy or mm/dd/yyyy format. To d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for a Gregorian to Hebrew conversion, enter (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drive:][path]hebrdate/g &lt; infile.txt &gt; ou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double quote symbols, of course), where infile.tx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ontaining the input data, and outfile.txt is the 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s file (where infile.txt and outfile.txt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names you prefer). The outfile.txt file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nfile.txt plus additional entries at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Hebrew date corresponding to each Gregorian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ext file processing for Julian date to Hebrew date, use "/j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/g" in the command at the DOS prompt; for processing Hebrew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, use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onverted dates in the mm-dd-yyyy or mm/dd/yyyy forma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, /hs or /js (i.e., append "s" to the basic command). To prin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entheses, add a "p" after th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Processing Cave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s in the input file must be preceded and followed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 in any line of data acts as a signal to the program not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s that may be present in the line. Lines containing a comm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in the output file by the comment "Comma noted 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e in the input text file that is invalid or is out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than 1/1/1 of the Gregorian calendar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Processing Example: Let infile.txt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.No.  Name  Date-of-Birth Birthplace Date-of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34   Joe1    1/25/1904    Russia      9/12/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45   Joe2    4/14/1911    Poland     12/14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.76   JoeN   12/23/1898    Germany     4/19/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file.txt will be (in response to the /gs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.No.  Name  Date-of-Birth Birthplace Date-of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.34   Joe1    1/25/1904    Russia      9/12/1976  11/08/5664  06/17/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.45   Joe2    4/14/1911    Poland     12/14/1984  01/16/5671  09/20/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1.76   JoeN   12/23/1898    Germany     4/19/1943  10/10/5659  01/14/5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column in outfile.txt is the Hebrew "Date-of-Birth"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column is the Hebrew "Date-of-Death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Commands: /&lt;year&gt;, /&lt;year&gt;j, /y,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Jewish holidays in any Gregorian ye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path]hebrdate/&lt;year&gt; at the DOS prompt, where &lt;yea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year (e.g., 1492 or 1995 or 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Jewish holidays in the current Gregorian (Common)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/&lt;year&gt; with /y. For a list of Jewish holidays in the curr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holidays in the following month if the current day-of-mon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or greater, use /m instead of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Jewish holidays in a Julian year, proceed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letter "j" to the numerical year (e.g., 1492j instead of 14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lists can be saved to a file or printed out to hard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the commands to a file or prin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 sign (&gt;) and name of file or device (lpt1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), the same as with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te on Earliest Observance of Jewish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ligious holidays not described in the Torah, the earliest y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ch holiday appears in the various holiday lists produced by Hebr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more-or-less historically correct, but is ba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a few reference sources. Any corrections anyone want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 The information on the earliest observ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national holidays was obtained from the Government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 The earliest observances used in HebrDat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HebrDate goes back only to the Gregorian year 1, any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nce prior to that date is noted as "no problem". 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, or C.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 B'Shevat - 200 (Date when Rabbi Judah HaNasi published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ishna, where Tu B'Shevat is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im, Pesach -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 Ha'Shoah -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 Hazikaron -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 Ha'Atzma'ut -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 Ba'Omer - 138  (Marks pause in Hadrian's oppression after Bar Koch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olt of 131-5; Hadrian died in 13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 Yerushalayim -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vuot, Tisha B'Av, Rosh Hashana, Yom Kippur -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kkot, Shemini Atzeret, Hanukkah -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at Torah - no problem  (Although Simchat Torah in its pres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not defined until a few hundred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apparently started with the 1 year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rah reading during the Babylonian ex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no doubt brought back to Isra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ing ex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lightly Technical Note on Holidays in the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wish holidays for Gregorian years are produced by this progr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up to the Gregorian year 6460. (This should cover most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needs.) The current Hebrew calendar drifts forwar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calendar (and the seasons) at the average rate of 4.32 d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years (based upon a least-squares straight-line fi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day-of-year corresponding to fixed Hebrew dates, using yearl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egorian 1 to Gregorian 7000). By the Gregorian year 6461 (Hebr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2), the drift will have amounted to 28 days since year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. There will no doubt be a one-time calenda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d at that time to slip back 28 days (e.g., by dropping Adar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year 10222 and adding one day to Adar-I to make a 31-day Ad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we know for sure, we'll quit at 6460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calculation source coding for HEBRDATE.EXE is based upon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e Lisp code in "Calendrical Calculations" by Nachum Dershow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ward M. Reingold, Software---Practice &amp; Experience, vol. 20,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tember, 1990), pp. 899--928 (with 5/19/93 correction by E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DATE.EXE is freeware. Permission is granted for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Laurel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6614,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76614.2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hri 11, 5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