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WAD is for the Registered version of DOOM 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a E1M1 substitution. For single player mode. This is my first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has been Playtested over &amp; over again, By me &amp; some friends.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ed find any bugs. I think I got them all but wore out my "Fly Swat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ORS": They all work but not manually, try leaveing the r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 switch: Might have to shot at something: . But all can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ALLS": May? or maynot? be solid. Its a "H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RAPS": There are no traps you can't get out of, I h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elf and guess alot of other players do also. Been told this by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To": Use this pwad copy these 2 file's into your DOOM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.wad, doom-b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ype at the DOOM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:\DOOM&gt;doom -file b.wad   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M&gt;doom -file b.wad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 ^^^^^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R": Just type: doom-b  (At The DOS Prompt) (Then Press The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:\&gt;doom-b     (Then Press The Enter Key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ND": Any comments, Suggestions Bad or Good to me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 Box 1006 Pelham N.H. 030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'll try them in a PWAD. Thankyou (T-Bear Doher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