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ARCH --- Ver 1.02 --- By: Alan P. Summerlin -- 7/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utility that I originally wrote for my own personal us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like the NORTON UTILITIES 'FIle Find' (FF.EXE) but it is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reports the location of files no matter what directory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in. Just pass it a single parameter (file name mask, any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 card is acceptable) and all matching files will be displayed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, the output can be saved to a file or printed by using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operator.  Here's 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: SEARCH *.BAT &gt; FILE.EXT  -- output goe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 *.BAT &gt; LPTx      -- output goes to LP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here x =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 *.BAT             -- lists all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n screen one 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software is copyrighted, I have decided to relea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domain (you may use it as long as you like, o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s you like).  This is because it is so darn useful, I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should have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tested on all types of systems, and has always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wlessly for me. If you have trouble using it on your system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know. Contact me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in C and compiled with the Power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also compiled it with Borland Turbo C++. It should comp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any compiler with only minor adjustments required if any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like a copy of the source code, I will be glad to send it to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send me $3.50 to cover the cost of a disk (please specify forma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shipping and handling.  Along with your name and address (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). Also state that you are ordering 'SEARCH SOURCE CODE'. 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an P. Summ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58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leigh, N.C. 276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program useful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