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!  Replica is a disk imag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mages of diskettes and catalog them in a database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 can be used to reduce the image size.  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ive text can be maintained for each disk im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entries can be modified at any time.  Replica has an eas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terface to make it fast and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Replica, you are encouraged to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plica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plica? 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Replica? 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plica 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isk To File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 To Disk . .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Database 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 Diskette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. . . . . . . . . . . . . . . . . . . . . 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 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Replica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Registration Form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Replica, users indicate 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ica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Repl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Replica and continue to us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S&amp;H) to Stevenson Technical Services, Inc. (STS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Replica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Replica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Replica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Replica immediately.  (However STSI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Replica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plica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is distributed under the shareware concept.  You may try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eriod of two weeks.  After this period, you must eith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, or register it.  A single-user license is only $49.95 (+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H in the U.S., or $10.00 S&amp;H on Foreign Orders).  This pric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, 3 1/2" and 5 1/4" diskettes, along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 allowing you to register your copy of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Replica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Replica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rtha BBS:    New versions of Replica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Bertha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Dual-Standard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HST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Bertha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at Is Replica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!  Replica is a disk imag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mages of diskettes and catalog them in a database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 (compatible with PKZIP 2.0) can be us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ize.  Up to 10 lines of descriptive text can be mainta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mage in 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has an easy push button interface to make it fast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y Use Replica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became involved in computers, keeping trac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wasn't really a problem.  I put the DOS disks in a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 sleeve, and the Lotus 1-2-3 disks in two sleeves.  I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leeves into the binder containing the operating manua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and everything was in one place.  As comput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more complex, this technique has proven to be impractical,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 When I purchased OS/2, it arrived on twenty-one 3 1/2"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diskettes!  If I were to put all of the original progra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piece of software that I own into a three-ring binder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n't even lif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ituation that I run into occasionally is that an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ll go bad.  Of course I never know that the diskett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until I desperately need it, and then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business, we use a wide variety of softwar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ur hardware changes frequently, it is necessary to upda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.  This creates a problem, since we stor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off-site to prevent against fire loss.  Programs install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home have the original diskettes store at our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stalled on the computer at our office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stored at home.  I have probably made enough trips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to qualify for frequent flyer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is a program designed to take a "snap-shot" of a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re the information in an image file.  This imag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 stored on the original diskette, includ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sub-directories, programs, and data.  The imag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on a hard disk, and even transferred over a mod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needed at some future date, Replica decompress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to a blank (formatted) diskette, creating a look-alik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a new program arrives at our office, the original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d using Replica, and the image files are stored off-s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rchive.  The original disks are available locally if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roduced by Replica if 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bvious application for Replica is for network supervisors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riginal program diskettes from any workstation on a 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ica diskette images are maintained on a network dri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can have access to the images, allowing the re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kettes that contain special printer drivers or oth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nstalling Replic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Replica up and running, follow thes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Replica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Replica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plica from (usually, the current directory)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rogram files should be stored.  (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C:\REPLICA.) If you are upgrading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will issue a warning before overwriting the REPLICA.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lready set up your registration information and 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PLICA.INI file, answer "N" (No) to instruc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t to overwrite this file.  When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turn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Disk To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 Copy Disk To File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.........:  [A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 Type....:  (*) 1.44 ( ) 1.2M  ( ) 720K  ( ) 360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o Create: 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 File?:  [Y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2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3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4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5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6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7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8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9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k   �   Cancel �   Clear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�������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is screens allows you to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create a Replica image file (.RI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the first image fil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is session of Replica,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used.  After the first imag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during a session, Replica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provided for the previous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it into the appropriate field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creating image files for a disk s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Windows.  Instead of retyping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icrosoft Windows 3.1" into o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each time, Replica will remember you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 you keystrokes.  To clear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them to the defaults, select the 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opied to an im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ype:         Select the type of floppy drive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disk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Create:     Enter the name of the disk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  A path designation is option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f .RIF (which stands for Replic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 is appended to the file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 should compress the image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.  If compression is specified,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built-in compression routin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file in a PKZIP 2.0 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1..10:  Enter up to 10 lines of descriptive tex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that will be created.  This tex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base, and allows you to more easi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eded file in the futur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store the name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on the disk, its original autho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(disk 1 of 5), and any registration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assig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ad the disk in the specified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n image file.  If the imag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 created and compressio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 will attempt to compress the imag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ZIP 2.0 format.  If this process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:              The Clear button can be used to erase all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scription fields and reset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mpression setting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File To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���� Copy File To Disk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To Read:                                            Searc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rget Drive: 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ive Type..: (*) 1.44 ( ) 1.2M  ( ) 720K  ( ) 360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ify Disk?: 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Ok   �   Cancel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�   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ead:       Enter the name of the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to the specified disk. 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exist in the database in order for Repl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it.  If the file is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 will decompress it prior to crea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.  If the file is not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 will automatically begin crea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: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reated from the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 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ype:         Select the type of floppy drive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the disk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 should verify the tracks on the disket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have all been written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, Replica will write all of th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and make a second pass in order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      When the Search button is selected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ing screen is displayed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through records in the Replica databa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tion "Searching The Databa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mage file.  If it exists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it to the specified disk drive,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of the original disk.  If Replica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age file with a .RIF extension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same file using a .ZIP extensio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is in compressed format. 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ists, Replica will decompress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write it to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Searching The Datab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Search button from the Copy File To Disk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to Replica's database.  The databas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ach disk image file that has been created using Replica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the browsing screen, use the Home, End, PgUp, PgDn,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Pressing a letter will move the highlight ba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ection.  For example, pressing the letter "B"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 bar to the first filename that starts with B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"S" will move the highlight bar to the first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store the file that is currently highlighted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and the location and filename will be pasted into the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n the Copy File To Dis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Format A Disket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 Disk Formatting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rive.........: 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rive Type....: (*) 1.44 ( ) 1.2M  ( ) 720K  ( ) 360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erify Disk?..: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olume Label..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  The let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ype:         Select the type of floppy drive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 should verify the tracks on the disk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:       Enter the volume label that sh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disk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Database Manag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 Database Management ��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.......: [MMOUSE90.ZIP                         ] � �   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.......: [Q:\REPLICA\DISKS\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</w:t>
      </w:r>
      <w:r>
        <w:rPr/>
        <w:t>Ed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1: [Microsoft Mouse 9.0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2: [Disk 1 of 1                          ] � �  Dele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3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4: [                                     ] � �  Brow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5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6: [                                     ] � �  Searc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7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8: [ 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9: [ 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: [                                     ] � �  ^ �  ^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</w:t>
      </w:r>
      <w:r>
        <w:rPr/>
        <w:t>^ �  ^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database management screen allows users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records of disk images that have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.  While the filename, location,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may be modified, some of the field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ach record may not be modified.  Replica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ew only the fields in the record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   When this button is pushed, Replica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enter a new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 is in edit mode, you cannot move betwee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records, call up the browser, or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 have finished adding the new recor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ave" to save it into the database, or select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it from edit Mode.  If you have mad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 will issue a prompt to check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ave any changes before leaving.  Note: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o add new records to the databa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ner, it is recommended that you actual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Disk To File routine.  When the disk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, a new record is created in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you enter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   When this button is pushed, Replica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modify the current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 is in edit mode, you cannot move betwee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records, call up the browser, or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 have finished modifying the curr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"Save" to save the modified rec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or select "Cancel" to exit from edi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made any changes, Replica will issu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hat you don't want to save any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ing.  Editing an existing record is extreme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nging the location of a particula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ing the description lin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   When the Delete button is selected, Replica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, the record is deleted, and Replica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display to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point, Replica also prompts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the delete the actual file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if it exists.  If you answer Yes, Repl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 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   When this button is pushed, Replica displays a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hat contains all of the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croll through the browser, use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, PgUp, and PgDn keys, or the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all of the records.  Pressing a key such a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move the highlight ba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beginning with the letter "N"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rase the browser and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ENTER on the highlighted record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and cause Replica to display the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diting 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   When the Search button is selected, Replica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options screen where you can type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, and select the field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.  When Ok is selected, the search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Replica completes the search, it will ei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box indicating that no records were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display the browser screen with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records that were found match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  If you leave the Search String field blan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will be displayed in the browser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performed is not case sensitive, so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String in upper-case letters or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:              Pushing the Up Arrow button will ca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           Pushing the Down Arrow button will ca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equent 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riangle:     Pushing the Up Triangle button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riangle:   Pushing the Down Triangle button will 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The Cancel button is only displayed when Replic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mode, and when it is selected, Replica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ing process, exit from edit mode, and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ica help system.  The F1 ke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thin Replica, and will offer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nfiguration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[�]���������� Configuration Option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mization..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twork Type..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fresh Delay..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lode Delay..: 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Ok   � 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��������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eplica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Replic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sligh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  If Optimize For Speed is chosen, Repl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optimize access to rout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tion in speed.  To ensure data integrity,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Replica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Replica on a Novell network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vell NetWare" option, and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network, select the "MS-Net Compati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 as an update interval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screen.  If this value is set to 5, Repl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e browser screen every 5 second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hat have made from other workstation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plode Delay" for dialog boxes within Replic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Replica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REPLICA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 Replica Default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rive..........: 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rive Type.....: (*) 1.44 ( ) 1.2M  ( ) 720K  ( ) 360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age Path.....: Q:\REPLICA\DISKS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ress File?.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ep When Done?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 for Replica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Disk To File screen, Copy File To Dis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ormat A Disket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drive that will be used most of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ype:         Select the type of floppy drive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ath:         This field should contain the default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files should be stored.  In most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nt to maintain the image files in the \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as a default val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Replica should compres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it has been created. 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Replica will us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o store the image file in a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When Done?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 should beep when it is done copying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copying an image file to disk, and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Register Replic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 Register Replica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XX-01234567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Replica and pay the requeste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Replica will display a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  Otherwise, Replica will warn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Replica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Replica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Replica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REPLICA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Replica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 with 2.88 Megabyte floppy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 only supports 360K, 720K, 1.2MB, and 1.44MB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 on copy-protected diskettes.  Using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se type of diskettes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using Replica under OS/2 v2.x.  We have no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liarities under OS/2 that do not exist under D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known problem when using Replica is its operation under OS/2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erify is turned on, the verifying process will start out go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and slow down progressively as the process continu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rive is being recalibrated after every track under OS/2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noted occasional erroneous error messag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sk image, such as "Exceeded 64K Boundary". 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, at this time, is to not use Replica on an OS/2 v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 1.0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 1.02 Single-User Registration 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 1.02 Site-License (Users? ___)  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.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 for?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?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