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Replic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men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s of new features have been added to Replica version 1.02!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ment screen has been added to allow easie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of database records.  This version of Replica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uch memory as version 1.00, since the compression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oved to an external program.  Many "finishing touches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such as Replica's ability to remember the last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name &amp; descriptions) that was entered for a disk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creating a set of disk images that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A few problems have been fixed, as well. 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visions, see the file REPLICA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Replic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Repl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Replica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!  Replica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reduce the image size.  Store up to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text for each disk image in the database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can be 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