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requirements and allowances for Repl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Unregistered versions of Replica may be distrib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s.  Vendors who distribute copies of Replic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e of service must not charge more than $5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.  (Vendors are encouraged to send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s on Replica to STSI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Unregistered versions of Replica may be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Bulletin Board Systems (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Unregistered versions of Replica may be given to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s, and busines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Retail shareware copies of Replica may be sol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channels as long as the full retail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from Stevenson Technical Service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SI) by an authorized dealer or distributor.  (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quiries are welco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3-1994 Stevenson Technical Service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