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59675536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8846209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