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92709054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33202904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