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4-94 DAL  CommS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MM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6 files associated with Commspy. These are COMMSPY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PYHKS.DLL, COMMSPY.HLP, BC30RTL.DLL, SH20W16.DLL.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re created dynamically by CommSpy. The files COMMSPY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YHKS.DLL, and COMMSPY.HLP can all be installed into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ike. The files BC30RTL.DLL and SH20W16.DLL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applications, and so they should b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TSTEM directory. BC30RTL.DLL is a Borland product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YHKS.DLL for runtime library functions. SH20W16.DLL is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mory management services; all memory allocations that comm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re implemented through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MMSPY.DOC (this file) is also included with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spy intercepts API function calls made to the seria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in Windows by other applications. It accomplishes this by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of each function call with a piece of code that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 into CSPYHKS.DLL. Once the API function has been inter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spy records all the parameters passed to the function and th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all to proceed. The menu option "Start Spying"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ion on-and-off. When it is off, the API call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and the patch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ption "Filter Uninteresting Events" aff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 calls; ReadComm, and GetCommError. Mo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written to operate in a "polled" mode, which is a fanc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ying that they must continually check the serial port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happened since the last time they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applications call the function GetCommError to do the p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not only tells the app if an error has occurred, it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ending errors, and also tells the app how many character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mit and receive queues. An app may call this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outstanding errors and get the quantity of characters it h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; if any are available it will then call ReadComm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pps do not call GetCommError, they just call ReadComm an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y were able to get anything. This is not the recommende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under Windows, but some app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upon how the app implemented its polling logic, it ma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alls to either GetCommError or ReadComm as it looks for work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of these calls return a value that simply tells the app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This is what the option "Filter Uninteresting Events"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ct. In order to avoid filling up the screen and log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vents that signify nothing, when this option is turn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se polling type events that mean that the poll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nothing of interest wa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Comm, if 0 bytes were read, it is filtered ou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tCommError, if the status is 0 (meaning ok) and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queues are both empty, it is filtered ou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option "Record Task/Module Data" is turned on, the t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ata of the caller of the API function is display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Parameter Display" is on, all parameters to the API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When "Show Time in elapsed units" is on, the value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val between the current function and the last funct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If the option is off, the time since Commspy was sta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API function was call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racters are actually read or written to one of the ports, Comm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ose characters off into a special buffer called a ring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after a call to either ReadComm, WriteComm, or TransmitComm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ring buffer because when the buffer fills up,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aved overwrite previous characters. Each of the port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, (COM1-4), and each buffer can contain up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option "AutoOpen/Close on use" is on, then whenever the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Comm or CloseComm is called, Commspy will automatical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appropriate ring 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Spy considers each call to ReadComm and WriteComm to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, and when it saves the data, it marks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action with a flag that indicates that this character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ransaction. When the display option "One line per 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, it will begin a new display line each time it find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lag. This is useful when programs read and wri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STATUS DISPLAY  (*** NEW FEATURE ALERT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spy is capable of showing an LED style display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hardware handshaking lines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present in the transmit and receive queues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that this is a software display only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flect the actual status of the comm port status.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hen the status display is open but there aren't 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have the port open. The display is based on rea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mm.drv, and comm.drv does not update the hardware handshak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 is not in use. Also, the Rx and Tx display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characters present in the software buffers that hol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f an application is not removing characters from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hen commspy will show the Rx line as on even though there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ception occurring. Also, if for some reason the com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transmitting, then the Tx line will show 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physically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play of the output lines RTS and DTR should,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accurate, as Commspy reads these values directly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and does not rely on other software for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utputs are colored RED and all inputs to the port are colored G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ER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CommD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Comm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Comm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Comm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ven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ven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Comm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tCommCh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