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M 2 Bloody 4 Play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recorded on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-66 VLB, 8meg, Stealth 24 (gray g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-66 VLB, 8meg, Stealth 24 (brown g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-66 VLB, 8meg, Stealth 24 (red g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-90 PCI, 16meg, Stealth 64 (green guy-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all of the files in to your Doom 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om your Doom 2 directory type "demo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issed the E1M1 of Doom 1 so much that we modified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om 2.  You'll notice that most of the weapon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sters were included in this PWAD. I would recommend that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network to give this PWAD a try...it's reall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or would like more sick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m 2,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massey@tomca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