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IEW V4.8 (28-Nov-1994) Beta-6, 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rror 11 (Division by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environment-variable TEMP exists, AVIEW will tak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s TEMP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environment-variable AVIEW exists, AVIEW will als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give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 Inter-Net address (to fido) has been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.Buijs@p16.f407.n280.z2.gd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 BBS has a new modem, the BBS now supports 2400 -&gt; 288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, V32, V32Bis, V42, V42Bis, VFast and V34 (BBS: +31-75-7048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fter using fast-key-search a 'lost' cursor-bar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the list was screwed up,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archive contains loooooooong paths, AVIEW would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ARJ/ZIP/RAR detection bugs (normal and SFX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file-selector you can now press the back-slash (\)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file-selector when you are in a sub-directory, you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irectory by pressing the left-arrow key (you don't have to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ouble dot (.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can now also be reached by FAX (FAX: +31-75-7048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bugs in the help-screens, they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going to the main or index help-screen, the help-screen-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leared (no more pressing ESC six thousand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EMPREMOVE was used, an 'Access denied' error occurr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ouse-detection bug, when no mouse-driver was loaded, AVIE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ep all the time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n error occurred between conversion of one archive-typ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archive was deleted and the target archive wasn't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zero bytes in length, this is fixed, now when an error occurres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port so and the original archive is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er/faster self-extracting arch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AR-Recognition bug (in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file-dat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ZOOMSPEED command from AVIEW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SNOW command to AVIEW.CTL when used, AVIEW will suppress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(old) CGA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recognizes archive-types much faster, totally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mized the recognition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AVIEWNC.EXE and AVIEWNC4.EXE, now RAR is also supported (forg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almost a complete rewrite of lots of the routines in A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video, mouse and archive-routines have been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mized, AVIEW now uses up to 80 KB LESSER memory then V4.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better checks if EMS/XMS is avail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also uses conventional memory when no EMS/XMS is us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conventional memory is availble then disk-memory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ARJ-Archive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 an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7 (13-Aug-1994)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memory-sw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default respone-char for ZOO, ZOO doesn't support respons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2 key to help-screens, acts like ESC (back one help-screen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flip back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ght mouse-button now also works like ESC in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-support to the prompt-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parameters of sample-virus-scanner for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p to 64 viewers or/and editors can be defined instead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default, AVIEW now uses for RAR the parameter -o+ for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virus-scanning between conversion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SCANPROMPT to .CTL file, when this statmen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asks you if you want to execute the virus-scann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ng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-support to the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p/down cursor-keys now work correctly in the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is now availble at InterNet via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iaccess.za:/pub/bbsing/aview/ncav*.zip (or 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C for UC2 archives to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ending sorting now only sorts the file-entries in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handles/detects spawned archiv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/improved archive-det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automatically uses virtual-disk-memory when not enough EMS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avail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sorts the archive-list after ALT-L (Alternate lay-ou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K SFX Archives are now correct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FX archives could not be recognized (mostly ZIP archives)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rrectly handles/detects all SF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FX files, you can nor convert to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FX commands to .CTL file for creating SFX files,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TL file and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drive/directory-entries in the file-selector had a date/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stdout parameter to RAR command-lines to suppress RAR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MS/XMS support, AVIEW now runs with 256KB convention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of 32 KB 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paths and volume-labels in ZIP files ar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S to file-selector for sort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EMS and NOXMS commands to AVIEW.CTL to force A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any 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NE and /NX parameters to force AVIEW t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-lister now can handle up to 819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-selector now can handle up to 1638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 and hel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iles didn't had any extension, they dissapear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s with HYPER and PAK archive-reading, it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RAR-Support (new russion arch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est-option for archivers (ALT-F7 in file-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chive-test-options to .CTL file (see sample .CTL file an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extract-path, AVIEW always asked for a extract-path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default-path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only checks file-internals for archive-type, extensio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done when internal-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ESC file-scanning and list-sorting can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-X will do an immidiate exit from AVIEW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'hanging-bu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net-address to end-screen and documentation fo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6 (DeCompress) to file-manager, with this ke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archives without 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COM SFX-Files are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tartup-beeping (I hope!?), in some situations,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started up with a black screen and a lot of beeping, i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 (LET ME KNOW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ith the sound-routines when a virus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sqView and Windows support, when DV or Windows ar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ill give back any unused time-slices, this results i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multitasking-environment, speeding up the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tag files/directories in the file-selecto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to add them to a newly created archive, in other words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create new archives from within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file-sharing routines, AVIEW now works fas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-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/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 and help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6 (12-Mar-1994)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VIEW ERROR 55 (File already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OS-ERROR 31, was a result on the AVIEW ERROR 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-reading speeded up (about 10% against V4.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xxx commands for dis-abling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otal compressed size was calculated from all compressed s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, now AVIEW will take the file-size of the archive a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size, this will reflect the TRUE compression-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-file against all uncompressed files in the archiv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, control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51 (11-Feb-1994) MIN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VIEW created invalid tempry files, result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 already open' or 'file cannot be opened' error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tempry files weren't closed correctly after u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'file already opened' errors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command-line-par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VIEW is finished the original directory AVIEW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progress-bars to some 'busy'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W parameter to force AVIEW to wait on a keypres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utilit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5 (09-Feb-1994)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C2 (Ultra-Compressor II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VIEWNC.EXE and AVIEWNC4.EXE, they now work correct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so detect if AVIEW was already installed and will do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5 % of all code that wasn't written in assembler now is, A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cter, uses lesser memory, and is much faster, AVIEW ru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% faster (overall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 operations are about 10% faster (most notable on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archive operations are about 1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orting routines are about 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rewrote all memory-routines, no 'strange' memory-errors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also uses much lesser memory for the same operations in V4.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verlayed version of AVIEW is not longer needed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is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bugs in the help-screen-routines, they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when AVIEW tried to determine the archive-type of a non-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-file and error 63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mouse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sort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command-line routines, when a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(* and/or ?) was supplied, some strange errors would occu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UMB support, AVIEW now doesn't uses UMB anymore,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NOEMS, NOUMB and NOXMS keywords from .CTL file, AVIEW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rmines the bes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/NE, /NU and /NX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'fastkeys' like the norton-commander, when in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alpha-numeric keys to jump to a file-ent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with the Norton Commander is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ALT key when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also sorts on file-name when sorting on file-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ion of SFX files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OWSPECIAL keyword to the .CTL file, when this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ill show special/hidden files in the archive-list,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Ultra-Compresso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EMPREMOVE keyword to the .CTL file, when this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totally remove the TEMPPATH directory including all it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VIEW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help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4 (15-Jan-1994) BUG-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terrible bug in V4.3 which caused a error 7 or 14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at all, AVIEW allocated too much memory then needed, about 3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o much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3 (08-Jan-1994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HYPER (.HY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Squeeze (.SQ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AVIEWNC.EXE and AVIEWNC4.EXE installation utilities, th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correctly, they are also updated to support HYPER and Squ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mouse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r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file-listing routines, scrolling/selecting is now 25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archive-rea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ndard version of AVIEW now uses about 25 KB lesse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verlayed version of AVIEW now uses about 48 KB lesse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archivers are case-sensitive on file-names, AVIEW conver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to upper-case, now AVIEW uses the origin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sking for an extract-path, AVIEW now uses as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pecify wildcards in a filename on the command-line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wildcards as filter for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use a filter in the file-selector (F4)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ter to show for example only *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pecify only a drive as extract-path, the ac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drive will be taken as extract-path (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c/Descending sorting function (CTRL-F1) now works correctly (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rt-options to the file-selector for sorting on filename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TRL-F keys for sorting to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SSORT command to the .CTL file for defining the default so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C&lt;Ctl-File&gt; parameter, now you can define the CTL-File to u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VIEW file.ext /CC:\NORTON\AVIEW2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tection when AVIEW is already running, AVIEW can 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AVIEW dos-shel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electing drive A: or B: in the file-selector, AVIEW now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readable diskett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2 (14-Dec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w two flavors of AVIEW, a standard executabl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ed one, the overlayed one is especially design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/486 machines with EMS, XMS or/and UMB's, the overlay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bout 64 KB lesser conventional memory then the standard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mplete new help-system, with hyper-help sty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/NE, /NU and /NX to tell AVIEW not to swap to EMS,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/A and /D for ascending/descending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/SC, /SD, /SE, /SM, /SN, /SO, /SR and /SU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to sor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 /NP to tell AVIEW to not extract any path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 /NV to tell AVIEW to not check for any vi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EMS, NOUMB and NOXMS commands to AVIEW.CTL to tell AVIE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ap to EMS, UMB 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WAPPATH command to AVIEW.CTL for defining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must write it's swap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PATHS command to AVIEW.CTL to tell AVIEW not to extra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-information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ll swap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orting/rereading of the archive-list now only happe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2 key for extracting to EXTRACTPATH without the path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1 (18-Nov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rewrote the routines for manipulating files, now AVIE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on network-based files (sh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error-messages for the archivers, when an archive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AVIEW will now explain what the error means instead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-level returned by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ll the sorting-routines, sorting is done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re was not enough memory, the sort-routines woul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error, this is fixed, the sort-routines now check mem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selector now sorts the file-listing correctly 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ome colours to represent the colours used in the 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N parameter, and the NOSWAP option in the AVIEW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default virus-scanner in AVIEW.CTL from McaFee's sca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underbyte scanner which consume MUCH lesser memory an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pell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some AVIEW-Routines to optimiz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emory-usag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0 (10-Oct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will be the last release of AVIEW for now, i'm now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trate for a couple of months on some other projects, this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not fix any bugs when found or ad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fixes in V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PT3, COM3 and COM4 for file printing, printing goes now via DOS/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per archive is now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in file-selector now is 1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-sizes now only are shortened to MB/GB only when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9999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ile-sizes are shortend, now tenths of MB/GB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ead of MB/GB now only M/G is added to shortend file-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IFT-F7 for creating a new file to add to archive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or for creating a new file (Default is FILE_ID.D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ly fas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ly faster archiv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verting went wrong, original archive was deleted, this is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rchive list is now only re-readed when resorting the list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has been changed, this means instant access to the arch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file-view (F3), list-layout (ALT-L) change or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or ega/vga lines (ALT-F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viewing the root-dir in the file-selector, the double point (..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previous directory was shown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ing of archives is now only done when the file/archive to up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hanged after 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ing an unpack-directory in the current directory now also work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directory-name without path when pressing SHIFT-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adows to popup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ght mouse-button now acts as a (de)select key, like in 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ATEFORMAT parameter to .CTL file for defining the file-date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scrolling in archive-list an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ouse-butt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temppath does not exist, AVIEW will now try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extractpath (both default and entered), does not exist, A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ry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51 (05-Oct-1993) BUG-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release fixes the bug which occurrs after a file view/edit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ed with an error (Trying to remove current directory), n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5 (05-Oct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VERT option (F5) is now fully operational (at last!)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rus-scanner is defined, AVIEW will use the scanner betwee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for viru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int-option, press SHIFT-F9 on a file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 from the archive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ught back the maximum number of viewers/ediors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does a beter check on errors after unpacking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/viewing/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was detected after a view or edit, AVIEW retur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error instead of a view/edit erro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some situations the file-selector would show some files more th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DOS-Functions are now correclty monitored for any errors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created/deletes/moves files/directorys and an error occurres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etects it correctly and will give a full error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mpory directorys now are now completly erased when not needed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and subdirectorys in the tempory directory and the temp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tself are completly deleted when not needed anymore by A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lete function in the file-selector now also removes director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the tempory directorys are erased entirly,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command in the AVIEW.CTL file is no longer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removed from A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3 function key for viewing files, same as F3 but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viewer you want to use from the view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4 function key for editing files, same as F4 but now you 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editor you want to use from the edito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VIEW would not switch correctly back to text-mod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viewer was used,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E parameter as default to the ARJ Up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4 (26-Sep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uses memory in a different way, i tried to squeeze as mu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vailble memory, this resulted that in combination with NC V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, only 570 KB of free memory is needed instead of 610 K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-scanner (McaFee) will not work because the scanner will ne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KB free memory and we simply don't have it under NC V4.0 (w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rn BUG be fixed by symantec?, simply SWAP out of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a viewer, cannot be a hard thing to do, it also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or is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underbyte scanner will work okay because of lesser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will shrink the allocation of the file-selector and archive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is availble, when a directory or archive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en AVIEW can fit in memory, AVIEW will say so and on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hich do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viewers is now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in archive is now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in file-selector is now 1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g with selection-bar at startup when an archive onl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p to 32 editors can be defined for files like th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izes of files are bigger then a mega-byte or gigabyte, A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d MB or GB and will divide the size by 1 MB or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selector-list is now sorted 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sorting (about 350%), the archive-list is now sorted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info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1 for switching between ascending/descending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2 for extracting to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3 for sorting 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4 for sorting o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5 for sorting on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6 for sorting on 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7 for sorting 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8 for sorting 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9 for sorting 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10 f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ALT-F9 for EGA/VGA lines toggle (like 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35 lines on screen under EGA, an error 5 occur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ould switch to 43 line mode in VGA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NSORTED option to SORT in the AVIEW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SHIFT/CTRL or ALT function-keys with mouse work now correctly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default to unshifted function keys when you pressed down SHIFT/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LT and clicked on a function-key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3 (11-Sep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some sort-routines, about 5-1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the fast-keys routines in the menu's 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building-up the file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s are now readed faster, an archive was opened/clos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anning for information, this now only happen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lection-bar in the file-selector is now 'sticky', when go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-tree, the file-selector will place the selection-ba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came from instead at the top of the fil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selection a file from the file-selector and returning aft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, the selection-bar is placed on the file instea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SWAP parameter to .CTL file for forcing AVIEW not to swa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memory when executing an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ERNATELAYOUT parameter to .CTL file for selecting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list-layout in the archive-file-list as the default,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shows less information but shows the full path of each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toggles in AVIEW with ALT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N parameter for forcing AVIEW not to swap itself out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an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 toggle between two kinds of list-layouts in the archive-l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L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typo in the sample AVIEW.CTL file, the command for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ZIP-File used the parameter d instead of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2 (04-Sep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ll after lots of debugging AVIEW will now work correctly under NC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few...), AVIEW now doesn't use any fixed size memory-allocat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, but instead it looks how many memory is free and will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-allocation to fit the free-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rror 9 is fixed, the .CTL file-reading routine contained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n incorrec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startup-banner of AVIEW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paths of the filenames in the archive-list, now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names are shown, when extracting the path-info will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pression-ratio information to the archiv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C information to the archiv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SORT command is NOT used in the .CTL file, AVIEW will NO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-list, this will speed-up AVIEW on large archive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NSORT and RATIO sort to the sort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ATIO keyword to the SORT command in the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occurres AVIEW will now give full information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xtra check for the TEMPPATH directory, when the director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(ramdrive not active or something like that), the root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AVIEW is started from is used, AVIEW uses this directo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s and response-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lots of routines, AVIEW operates 20%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1a (29-Aug-1993) BUG-FIX RELEASE (Not really a bu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ll, under Norton Commander V4.0, AVIEW didn't got any enough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 with F3, when the view option in NC V4.0 is used, NC st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ll 384 KB, this leaves not enough memory for AVIEW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ternal utilitys (ARJ, SCANNER etc.), or even in some c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swappes itself out when executing an external utility (it always d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only 2 KB of AVIEW in memory for swapping back, this still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, several users reported error 5, 7 and 9, which all 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, so i optimized AVIEW a lot, and made the code compacter, V3.1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under NC V4.0 when you use the view (F3) function, the only probl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 was that the virus-scanner cannot be run, (SCAN from Mca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bout 390 KB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ested AVIEW with NC V3.0 and that combination work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eed about 600 KB free memory to run NC V4.0 and AVIEW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errors (if you use F3 to startup A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olution: (not a nice one), install AVIEW.EXE as external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4 (or ALT-F4) to startup AVIEW, NC V4.0 will swap and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vailble, i think this is a major BUG in NC V4.0, the vie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NC V4.0 will not swap for, maybe this is configurable?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nd something in the docs so i don't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some-one has any suggestions for resolving this problem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, i'm reachable on my BBS or CompuServe: Chris Buijs, 100117,3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1 (28-Aug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to AVIEW, /? for help, /M for monochrom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5, /35, /40, /43 and /50 for number of lines per scree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tarted in the file-selector (startup AVIEW without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ith a drive or path, thus no filename), the file-selector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ell, so when finished viewing a selected file, you'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information to the file-selector, now the size, date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of a fil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top of the file-selector now the current directory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selector now also has his own function-key-b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tag/untag directory/file entrys in the file-selecto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INS or SPACE for tagging/untagging per file, or the gray +, gr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ay * for wilcard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enter a new drive and/or directory in the file-selector with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rename files/directorys in the file-selector with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create directories in the file-selector with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delete files in the file-selector with F8 or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do a DOS-Shell from the file-selector with F9 or ALT-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RT option in the AVIEW.CTL file was ignored by AVIEW, i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files in an archive is raised from 256 to 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files in the file-selector is raised from 512 to 1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viewers is raised from 16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rive-space check before extracting files didn't work correcltly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aborted some times with an error 14 at start-up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rrors that occurred when files in an archive contain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files in an archive included the tempory-path from AVIE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errors didn't gave a beep,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uses maximum compression on updated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face between AVIEW and the external archive-utilitys is now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, see the sample AVIEW.CTL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occurres with an external archiver utility, AVIEW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retur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filename in an archive contained a path, and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-slashes used (ZIP), and error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ed lots of archive-routines, they are now more compact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C support with PKPAK/PKUNPAK instead of PAK, PAK is still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ACKUP command to RAFT.CTL for identifing backup-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used in the edit-function, these backup-files ar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/update now, so you can now also use editors which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REENMODE command to RAFT.CTL for defining number of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EGA and VGA adapters, AVIEW now detects when the screen has more the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nd will automaticall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detects SFX files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reads the contents of archives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are opened shar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ous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er mem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archi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the file/directo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0 (23-Aug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fter a crash i lost some bits of the source code of AVIEW,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to rewrite the darn thing, after struggling with the code i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ings, i rewrote totally the user-interface and the arch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they are blazing fas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ngs are new/changed since 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recognize ARC, PAK, LZH, ZIP, ZOO and ARJ files by loo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s of the file, also LZH, ZIP and ARJ self-extracting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 manipulated, strange file-extensions are not a problem anymo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rchive can have now any file-extension, AVIEW will determin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chive it is by looking into the internal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thing operates faster, the archive routines are speeded up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-support, you can now use AVIEW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define up to 16 viewers to use for viewing files from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handy for backups of pictures or documents (i use it myself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MOUSE command to AVIEW.CTL, with this parameter you can force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gnore a mouse wh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RT command to AVIEW.CTL, with this parameter you can tell AVIE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rt the file-list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path is now used for creating tempory directorys in, the tem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be a any directory, only the tempory directorys i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VIEW now is started without any parameters, or only with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-selector will be poped up, with this file-selector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from any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hanced the sort-option, more sort-keys and you can sort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yntax of some commands in the .CTL file are changed,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s (VIEWER, EDITOR and SCANNER) you can now use a %F variabl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+filename off the file under the cursor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NERPARM in the .CTL file is gone, not need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keys, and some keys work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ADD function to add file(s) to the archive, press F7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ast-keys to the menu's/file-list, jump to an entry by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rachter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VIEWNC.EXE utility for easy installation into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prior to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VIEWNC4.EXE utility for easy installation into Norton Commander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on of archives-in-archives is now much faster/beter,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can be stacked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operations will work now also on archive-in-archive, som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versions would only allow to update the head-archive, now al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manipulated up to 16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PKPAK and PKUNPAK has been removed, for ARC files now the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smetic changes (it is a re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a input-box you can now press F2 for a file-selector, when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 full drive+path+filename is inserted into the input-box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or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roblems are fixed automatically because of the 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0 (22-Aug-1993)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aaarrrgghh!!, the wrong executable was packed in this package,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, it doens't work goo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2.0 (31-Jan-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fore extraction AVIEW now asks if you want to expand/create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ncluded in an archive, you can now extract all files to on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files that were originally in a subdirectory when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diting a file and NO was answered on the question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, AVIEW reported an incorrect error (Edited file cannnot be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convert an archive, AVIEW asks after convert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ol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Shift-F2, and only a drive was given as extraction-pa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ive-space is checked now before extraction and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ome routines that were us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, some cosmetic chang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95 (20-Jan-1993) 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serious bug in V1.9 when no EMS/XMS could be used for sw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per didn't opened a swapfile before swapping which resul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ome colours so that it looks more like a norton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ome messages, now the appear in message-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9 (17-Jan-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quick update, there were several things that 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jiff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menu/input and mess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swapper and fixed some small bugs in the file-sw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rt option (F6), now you can sort the listing on filename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default 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rey '+' and '-' keys now remember the last select/deselec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verting from ARC files, PKUNPAK was called for every file,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in one pass (PKUNPAK is called once for 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sition of the selection-bar in the list isn't reset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ymore, the position is restored after an operation (Viewing/Edit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and size of tagged files are now shown in upper status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use the current-path as extraction-path, just enter N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 files with security-envelopes are now also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no EMS, XMS or disk-file could be used for swapping, a norma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fomed without swapping, former AVIEW would exited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swapfile is used by the swapper, it is now put on the dr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PATH instead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en AVIEW wanted to view an archive in the root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k, the message 'File not found' appeared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wapping between drives when unarchiving or converting, AVIEW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 to which drive to return after the operatio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 not found' or 'Path not found' appeared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only define a drive (e.d. C: or D: etc.) as temppa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added automatically, the root-directory is not us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rive of the temp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ZOO extractor, wrong parameter was used, only 'x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tead of '-e'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pressed ESC after choosing the convert-option (F5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ccess denied' would occurr in some situations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, LZH and ZIP Self-extracting archives can now als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bugs in the EMS/XMS/Disk swapper, and made it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COLOR command to AVIEW.CTL, handy for users with a LCD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(cosmetic)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file-routines, AVIEW executes faster now (about 5 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file TOD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nly a file-name was given as parameter, the viewer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nd the file you specified to view/edit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lete-function now also works on ZIP and AR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ory-directory AVIEW uses can now be freely defined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ould create one on the actual drive, this was not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VIEW on a floppy-drive, the tempory-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he AVIEW.CTL file with the TEMP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a dos-shell, AVIEW returns to the directory before the dos-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xes the problems occurring after a dos-shell (lo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th+filename in the upper-leftcorner of the screen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 like the path+filenames of the archive when it gets t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 and ZIP now uses maximum compression wh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trys to swap to EMS, XMS or DISK before an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or before a dos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turn-codes of the archivers and virus-scanner are now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essage is displayed when something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extraction-path does not exist it is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nvert-option, now you can convert archives between ARC, ARJ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, ZIP and ZOO with function-key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lots of routines and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creen-layout, the colomn with the ratio and CRC are gon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 (when availble in an archive) and filenam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hift-F2 (unpack) is pressed, AVIEW will always as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-path befor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en using the wildcard (de)selection (grey + and -)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dn't had any extension, it couldn't be (de)select with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)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viewer is now WPVIEW instea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ined some speed after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name of archive from AVIEWnn.ARJ to NCAVnn.ARJ, ther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called AVIEW with a higher version-number, so My AVIE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lots of BBSes because the sysops thought it was a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.LHA and .SDN file recognition, now these files are also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 virus-scanner, now you can define a virus-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VIEW.CTL file, this scanner wil be used on files un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pack (F2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ANNER keyword to AVIEW.CTL for defining virus-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ANNERPARM keryword to AVIEW.CTL for defining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us-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function-keys F6 (tag) and F7 (unt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ildcard selection/deselection, press the grey + fo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, press the grey - for wildcard de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mistake the error-capture routine was switched off, this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lligal error-messages in some cases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dit-function (F4), when a file is edited, and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o AVIEW, the file in the archive is updated with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before updating, AVIEW prompts you with a yes/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ntrol-file, AVIEW.CTL,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.EXE, you can define your own viewer, editor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-path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memory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huge memory-bug, when an archive was viewed with lo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error 14 would occur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-limits weren't checked, this sometimes resulted in a 'hang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, all limi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file-extraction (tagged file) from ARC file works now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1.0 and 1.1 AVIEW only allowed one file to b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error-handling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lete-function (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tanding on the last entry in the file-list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rrow-down, a strange jumping of the list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use all the cursor-keys (Home, End, Pgup, Pgdn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list is now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all archives unpack into the extraction-path you giv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chive was unpacked into the current directory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