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ColorNet/Comic Book Net Information Package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N/CBN  Network Guidelin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N/CBN is a mail network created to provide comics fa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to come and talk about the latest comics, creators and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omics fans seem to have in common or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you already know how to set up a mail net on your BBS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der the assumption that you do. If you do NOT know, or are un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anything that follows, please call one of the BBSes which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later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uidelines are the basic "rules" of CBN/4CN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fast opinion that too many rules makes things rather stuffy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e away sysops and callers, we will try to keep it to a simple fe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IS TEXT FILE IS COMMON SENSE STUFF BUT I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NEVER PARTICIPATED ON A NET OR AREN'T POSITIVE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. The primary function of having these guidelines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ncrete to refer to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se aren't set in stone and can be changed or wai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arises. The Net Administrators have the final say on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ubt there will b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quick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ed Sysop or user who is responsible for maintaining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ffic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DMINSTRAT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ve (5) elected/nominated sysops and Hosts that "manag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it's day to day workings. The Net Adminstrators are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net. This ranges from keeping things running smoot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ng out any problems that occur. The Net Adminstrators may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positions individually or as a whole by a majority v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. The structure of the Net Administrators is 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based sysops, (from CBN/4CN), two (2) FIDO based sysops, (CB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that participates in 4CN/CB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Guideline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lmost nobody will be turned down for acceptance into the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reserve the right to deny anyone access to CBN/4C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, at any time,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pted, you need to do the following, some of which is common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ad these guidelines and agree to the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Locate a BBS from the file 4CNCBN.LST and make contact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at BB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ompletely fill out, "sign" and date the application (4CNCBN.AP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it as a file or message to the aforemention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hen has the responsibility to inform the rest of the 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NODE/BBS is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rry the required conferences as listed in 4CNCBN.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ysOps should make COMICxxx.ZIP available as a (FREE) downloa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your system.  xxx is the month and year of the file updat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IC124.ZIP Would be the Info File updated December 1994 (12)[9]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t's not a requirement, be sure to post an announ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screen or a bulletin to your users about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N/4CN on your BBS. ANSI and ASCII scree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CBN/4CN Information Packag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E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BN/4CN is FREE. The only money that will leave your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have the power to append, modify or dele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t is the right of the Net Administrators to add new guidelin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r to get rid of or modify any pre-existing guidelin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every network SysOps to re-read these guidelines after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ma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of the guidlines, requirements and policies of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ubject to change based on the needs of the Net. If you dis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, additions or deletions then it is your duty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 of the Net. Silence is the same as saying "Yes". If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gree with any changes, additions or deletions, after discuss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et Administrators that affect your decision to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deletions or additions, then it is your choice to leav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remaining Net Administrators of your removal from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CBN/4CN SysOps are required to relay mail, at the min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times a week with their BBS unless it is complete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navoidable. (Like a system crash or vacation. In the case of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cation though it would be nice if you and another BBS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cancy plan" where one would cover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xisting BBSes should readily help any new BBS or N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 up of CBN/4CN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any BBS runs a "subscription BBS", that BBS should provid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for mail relays to any BBS or NODES that have been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oll mail from that BB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must be informed of all new BBSes or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ed into the net via the EDITOR'S OFFI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ON, SHOULD YOU DECIDE TO ACCEPT IT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for any reason you are turned down from a particular BB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ind another one to poll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BSes must remove another BBS or NODE's access to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on as possible, when asked to by result of a vo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CBN/4CN SysOps must abide by generally acce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decisions. If you do not agree with one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be put to a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s is the case with virtually ANY network,you will be held accou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ions of your users within the Net, as well as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polling Netmail from you. Additionally, you must, when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nference Host of a problem user, take a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BSs and nodes must lock out any user from CBN/4C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Administrators have found not to have lived up to the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such as repetitively using fou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CBN/4CN .QWK taglines should begi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N/4CN  or 4CN/C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contain the BBSes phone number,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4CN/CBN: The Daily Planet BBS * (301)831-8057 * Comics &amp;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Network Sysops should monitor the EDITOR'S OFFIC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important net information and news will be pos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D AND B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quired conferences - There are only two conferen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echoed by all BBS's who carry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Editor's Off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Bullp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ditor's Office is to be seen and used only by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nd Co-SysOps, NOT their users. Hosts ARE allowed acc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4CNCBN.CON contains the current CBN/4CN conferenc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will be notified if and when this file is updated.)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CBN/4CN conference is included within the 4CNCBN.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ew conferences may be added, as well as old conferences being dele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ny CBN/4CN Sysop or user may suggest a new conferen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or deleted or a change in conference name. In the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a Host MUST be assigned before a new conference goe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 one-third (1/3) "yes" vote based on the total number of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day starting the vote) is required to add or delet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CBN/4CN SysOps and Hosts may v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(1) vote per person will be tallied. Voting will take pla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15 days. All ballots will be tallied by someone appo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 Administrators. Conferences will be added and dele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ay of the month following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have the final approval as to a conferen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or remov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ursuant to the Electronics Communications Privacy Act of 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USC 2510 et. seq., all BBS SysOps and users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N/4CN, MUST be made aware that there are "NO"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by the Net for sending or receiving private mail.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ay be marked as "private", users and SysOps mus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ysOps in CBN/4CN and users with high enough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ysOps, Co-SysOps, etc...) will be able to read any messag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Don't ya just LOVE legal stuff?!?!  ;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ermission is also given to use any message posted in CBN/4C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urpose, provided the author of the message and CBN/4C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proper credit as the sour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Hosts are an important part of any network. Without a strong Ho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 can quickly die or become out of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Hosts will be appointed for each conference, and will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ing conversations and to see that things don't ge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sts are responsible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 Enforcing all CBN/4CN Guidelines and notifying CBN/4CN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a their BBS of any problem users, through the Editor's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Keeping messages on-topic. Obviously, as is the case with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versation, the conversation may stray from the top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k as long as it doesn't become to crazy or out of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Not allowing users to "flame"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Helping users to the best of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- Most importantly, keep your conference exciting! The job of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much more than being a "policeman", and in fact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olice-ing" that you do, the better. If a user is violat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idelines, calmly explain to them what they are do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eck your ego and personal beliefs at the door. You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express opinions, but do not hold anyone else's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omeone thinks your favorite writer or artist sucks,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s a personal fla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"RULES", THEY'D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CBN/4CN conferences are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lines, which any user in any CBN/4CN conferen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ware of, and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 REAL Names Only! Aliases are NOT allowed in any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erence. All SysOps are responsible for ensuring that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are used when entering a message into any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If you absolutely MUST use an alias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"sign" your nam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 No "Flaming"!  This is a Clean Network. Any user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andering others, being abusive, discriminating a pers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ir race, creed, color, sexual preference, culture or s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 No Illegal Activities! Any talk of illegal activiti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BN/4CN conference may result in the user being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of the Net. (Absolutely NO adult-only (sexual oriented)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sent via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 Limit BBS Advertising. BBS ads are not encouraged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Op pays the phone bills to carry CBN/4C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place a BBS Ad on CBN/4CN, please pos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 the SplashP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No foul language! A lot of comic collectors and fans are ki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ant to be responsible for little Johnny using the "F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inner with the local clerg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- Use your best judgment. If you wouldn't like it done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it to others. Remember what your mother said; "If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say something nice, don't say anything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Violators will be warned ONCE! The second offense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or being remov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MOR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is a legal agreement between YOU, the network us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s of 4CN/CBN. By applying for and/or using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greeing to be bound by the guidelines and condi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file and all files relating to the operation of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BN/4CN, 4CN/CBN and all related files are (c) 1994 The Net Administ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N/4CN is a free message network that earns no inc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articipating BBS, sysop or host. The Net Administrators m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kely will change as time goes on. NO ONE person own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is net other than the equipment they use to access i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tangible and holds no value other than to serve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between participating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You are granted the right to use the name and logo for PRO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ON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and member sysops shall be free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ims. Each Node shall hold harmless CBN/4CN from any wrong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ny user of CBN/4CN or the operation of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"Excelsior!" (Hey, if Stan Lee can say it, why ca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