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NY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SHAREWARE avec 3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programme vous permet de g�n�rer des grilles pour vos j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rgent type LOTO , KENO , TIERCE , QUARTE , QUINTE et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x utilisants des grilles de p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rincipe des grilles r�ductrices est de vous permett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er plusieurs chiffres en �tant sur de gagner si la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respect�e, avec un nombre de grille moin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jouer au LOTO 7 chiffres et �tre sur de gagner , il faut au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numeros du tirage parmi vos 7 chiffres . Il vous faud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er les grilles suivantes pour avoir toutes les combinais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iff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_ _ _ _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_ _ _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_ _ _ �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_ _ �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_ �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�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it 7 grilles � miser , donc dans le cas du LOTO : 7 x 2 FF = 14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examinez bien cette grille , vous pourrez vous aper�e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'en fait , vous miser plusieurs fois la meme solu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_ 3 4 5 _ �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_ _ _ _ � 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_ _ _ � _ 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_ _ � _ _ _     ����&gt; La s�quence 3/4/5 est jou�e 3 fo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_ � _ _ _ 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� 3 4 5 _ 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_ 3 4 5 _ _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utilisant le programme GENY , vous cr�erez la grille suivant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a la m�me garantie de r�sultat que celle ci-dess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_ 3 4 5 _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_ _ _ _ � 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_ _ _ � _ _    ����&gt; La s�quence 3/4/5 n'est plus jou�e qu'1 fo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_ _ � _ _ _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e s�quences sont toujours jou�es plusieurs fois , mai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est pas possible de les supprimer toutes , tout en en gar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de ch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sultat : il ne reste que 4 grilles � miser , donc dans le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LOTO : 4 x 2 = 8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c , par rapport � la 1e grille vous �conomisez 14-8 = 6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it 42 % d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as ci-dessus peut �tre cr�er sans le programme GENY , mai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voulez parier sur 10 chiffres avec une garantie de 3 , il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dra des dizaines d'ann�es avant de trouver la solu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y , lui pourra vous g�n�rer des grilles comme celle qui s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e sur 8 chi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ie : 3 / 8 (si 3 chiffres du tirages sont parmi les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 3 4 5 6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_ _ _ _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_ _ _ � _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_ _ � _ _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_ � _ _ _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� _ _ _ _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_ _ _ _ _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_ _ _ � �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_ _ � _ �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_ � _ _ �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� _ _ _ �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_ _ _ _ �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_ _ � � �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_ � _ � �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� _ _ � �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_ _ _ � �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_ � � �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� _ � �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_ _ � �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� � �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_ � �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</w:t>
      </w:r>
      <w:r>
        <w:rPr/>
        <w:t>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it 21 gr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 3 4 5 6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_ _ _ � _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_ � � _ _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_ � � _ �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� _ _ _ _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� _ _ � _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� _ _ �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_ _ � _ �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_ � _ _ �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_ � �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GENY = 9 grilles soit une �conomie de (21*2) - (9*2) = 24 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1 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(12*2F(Mercredi))+(12*4F(Samedi)) * 52 Semaines =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it 3744 Francs par A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module valant 390 F , il est amorti en 6 semaines pour la g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-dessus , et en une seule journ�e pour pour des grill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en entendu pour cette grilles qui ne porte que sur 8 chi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n'est pas question de les calcul�s � la main , seule l'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ut vous calculer cette gr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D'EMPLOI DE 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es avoir lance votre programme , choisir la garantie que vous recher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is valid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mode &lt;AUTOMATIQUE&gt; permet de passer � la garantie suivant d�s l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v� , le mode &lt;MANUEL&gt; arrete le programme apres avoir trouve le r�sul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ordinateur calculera et sauvera le resultat dans un fichier 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extension .0?? (L'extension du r�sultat est incr�ment� � chaque l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SATION DES GR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utiliser les grilles g�n�r�es , il suffit de remplir les cases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 les chiffres que vous aurez choisi , et de reporter vos chiffre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grille officiel du LOTO, KENO, TIERCE et au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lle GEN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  1 :    � �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  2 :    � 2 �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  3 :    1 2 3 � �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  4 :    1 2 3 4 5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s 7 chiffres choisi : 5,9,12,14,18,25,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qui nous donne les 4 grilles suivantes :     12-14-18-25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9 -14-18-25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5 -9 -12-25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5 -9 -12-14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E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386 (Plus votre ordinateur sera rapide plus le temps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a cour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: Une recherche en 1 Min. 6s sur un 386D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seulement 4 secondes sur un PENTIUM 9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N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----------------+-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MODULE            |   Jeux         |  QT   |   PU FF|    TOT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irage  Mise   Garantie| concern�       |       |   TTC  |     TT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+----------------+-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cence pour modules en votre possession :     |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6   | 8     |  3     |   LOTO         |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4   | 7     |  3     |   KENO         |       |   49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5   | 7     |  3     |   QUINTE       |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+----------------+-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 |        |                |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NY |  4   | 4 � 9 | 2 � 4  | QUARTE KENO    |       |  390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 |        |                |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NY |  5   | 5 � 10| 2 � 5  | QUINTE KENO    |       |  390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 |        |                |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NY |  6   | 6 � 11| 2 � 6  | LOTO   KENO    |       |  390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 |        |                |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NY |  7   | 7 � 12| 2 � 7  | KENO           |       |  390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 |        |                |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NY |  8   | 8 � 13| 2 � 8  | KENO           |       |  390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 |        |                |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NY |  9   | 9 � 14| 2 � 9  | KENO           |       |  390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 |        |                |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NY |  10  |10 � 15| 2 � 10 | KENO           |       |  390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 |        |                |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+----------------+-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MODULE                                      |       |  390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MODULES                        Remise 15 %  |       |  663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MODULES                               20    |       |  952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MODULES                               25    |       | 1190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MODULES                               30    |       | 1365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MODULES                               40    |       | 1404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 MODULES                               45    |       | 1500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+-------+--------+-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Une grille pr�calcul�e Gratuite par module command�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+-------+--------+-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TOTAL DE LA COMMANDE :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FRAIS DE PORT          |  GRATU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seignement mater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ur :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-processeur     Oui / 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disquette  360 - 1200 - 720 - 144 - 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 de commande � expedier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PELL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RUE P. LANG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120 MOND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glement par Ch�que ou man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oi sous 48 Heures � reception de la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