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zard Maze 3D V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pyright (c) 1993, 1994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thew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your callers may evaluate Wizard Maze 3D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days, if you still wish to use Wizard Maze 3D after tha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gistr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et a registration key a contribution of $15.00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fill out the registration form and send it alo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or money order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i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an, VA 24612-0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redit card orders, questions, suggestions,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Netmail @ 1:13/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ner Pub BBS 703/963-3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: 703/96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, Matthew Hudson, make no warranty of any kind, ei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ility and fitness for a particular purpose, with respect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NO EVENT SHALL I, MATTHEW HUDSON, BE LIABLE F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ING DAMAGES FOR LOSS OF BUSINESS PROFITS, BUSINESS INTERRU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SS OF BUSINESS INFORMATION, OR OTHER PECUNIARY LOSS) ARISING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OR INABILITY TO USE THIS PROGRAM, EVEN IF I, MATTHEW HUD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EXE     -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2NEW.EXE  - Convert older data files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.CFG     - Configuration file. (KEY goes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.DOC   - Doc file for users. You can make this fil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le for download or post it as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.ANS    -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END.ANS   - The end screen for players who finis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MENU.ANS - Wizard Maze 3D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    - Provided for quick local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1ST   - READ THIS IF YOU HAVE NOT DONE SO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.TXT    - Other doors available from First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126 - Whats been updated or changed with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l of the above files you have a complet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rchive the files to a directory of your choice, I suggest WM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these files to operate WM3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M3D.EXE, WM3D.CFG, TITLE.ANS, MAINMENU.ANS, THEEND.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IN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present these files will be created by W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HS, WM3D.THS (optional see below), and SAVEGAM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zard Maze 3D is compatible with DOOR.SYS, DORINFOx.DE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(al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tested using PCBoard 15.0, DESQview 2.61, QEMM 386 7.0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SSIL drivers (Thanks Jeff), and Remote Access 1.11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anks Steve). Will work in an OS/2 VDM. It requires 15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filetype.ext [PORT:ioport#:irq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filetype.ext must be present. The PORT comm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 allows you to set non-standard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Digiboard and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PORT is not specified Wizard Maze 3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ort found in the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OR.SYS using non-standar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OR.SYS PORT:03E8:12   ;Non-standard port &amp; irq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DORINFOx.INF  using FOSSIL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BBS\DORINFOx.INF PORT:F:1   ;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or CALLINFO.BBS using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C\CALLINFO.BBS PORT:D:7    ;Digiboard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M3D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3D C:\WM3D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ONLINE.DOC for information about playing Wizard Maz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3D.CFG Fi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your registration key to work properly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of your configuation file must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digi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uses these ver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DATE #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Purge unused player accounts after # of da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DATE 15 ;Purge unused accounts after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LSET (EN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ow you to make a script of time limi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security levels.  As many time limi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n be set as are required. The default fo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s not specified is the users time 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LSET    ;Begin time limi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15    ;Security level 10 users have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30    ;Security level 20 users hav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     ;E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STEX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Tells WM3D to create WM3D.THS at the end of each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is a high scores file in tex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ed for bulletins, etc. The default is high scores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evaluating Wizard Maze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