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OP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thora!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3 extra options for customizing Plethora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need to know is, how to create an ASCII text file.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process, all you have do is type in the examples, in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you can use LetterWrite for this) as they are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.. enter in the name of the program you want to run,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ubstitute YOUR favorite program's, for the RIGHT side ic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. So when you click on the icon, your program will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 of program's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s - inside the ut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CHOICE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s of your program's in the 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PHONE\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 on the FIRST lin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NOT in the PLETHORA directory, then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 to your PATH command (see DOS manual)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long with the program's name as shown above, or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batch file, don't forget to add  CD \PLETHO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ine of the batch file, so you will return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one of the originals, enter an &lt;!&gt; on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default to the original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ook, having an exclamation &lt;!&gt; mark in thos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py the new file, CHOICE.BRW, to the PLETHORA directo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the file, CHOICE.BRW, to return to the origina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different screen saver, other then the default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, or PCX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optional screen savers program name on the FIRST and onl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   This example will unload Plethor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, then reload Pletho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rogram's n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example, with the &lt;@&gt; in front of the file name,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 in memory during the program's execution and retur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SAVER.BRW,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OPTIONAL screen saver button insid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is feature.. just erase the file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your MODEM r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   F10  Activates or DEactivates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share your phone line with a Fax, or ru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hora can detect if the modem is ringing and automatic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x software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..  create an ASCII text file called FAX.BRW, then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     &lt;Use LetterWrite to cre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ndicates which COMM port to check (1 or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BS.EX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ndicates a Modem or Fax program (1 for modem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fax). The mod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and last line indicates if permiss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or not. If ( 0 ) is placed here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A ( 1 ) will just run the program without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rogram to run on your PATH. If you ne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... create a batch file to do thi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nstead. Don't forget to add CD \PLETHOR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to return you to Plethor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FAX.BRW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F10 to activat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feature only works from the main interface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optional screen saver above, but with the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, and PCX screen sav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of File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