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Jane Trivia Editor v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rivia Editor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Plain Jane Trivia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terests, and sometimes it takes longer before a game catches 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sysop can get to the Doors on his list to register.  And frank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d 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registered, you will also be allowed to use additional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RIVEDIT program.  (Adding, editing and printing ques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and printing users)  Registration is good for any fu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product.  Once registered, you are registered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hareware  program, Plain Jane Trivia  may be freely distribu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Plain Jane Trivi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 arising out of your use of or inability to use this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Rob Williams, WCS Software, or an  authorized represent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advised of the possibility of such damages.  Rob Willi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CS Software will not be liable for any such claim by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Trivia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!!!  THE TRIVIA EDITOR IS NOT MULTINODE!!! WHEN US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MUST BE OUT OF THE DOOR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rivia editor, type the 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EDIT TRIVIA.CFG  (or whatever your config file is na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specify a config file, it will default to TRIVIA.CF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tarting up the program, you will see the main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pretty self explanatory, but here are short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a window will open with the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lled in, and blank fields for a new question.  The onl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faults to something is the answer F choice.  Tha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"None of the above".  Fill in the choices, and when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 the question, or press ESC to abort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You will then return to the main menu where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questio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xisting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you will be prompted for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after entering that, you will be shown a window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entering the question, except that it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led in.  This is useful for question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-typed, or possibly have the wrong answer in them.  As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 your changes, or press ESC to ab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High Score Bulletin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open a small window with the current name of the high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in it.  Change the entry as needed, including the pat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for the high scor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Number of Questions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hange the maximum number of questions per day that a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nswer.  This value may range from 5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open another menu asking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a file or to a printer.  If you choose file, another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up, asking what filename you wish to print to.  If you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, it will come up with another small menu ask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to print to.  As it is progressing, it will show a bo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record number it is on and how many records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dit the following fields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: First Name, Last Name, First Date On, Last Date On,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ed Last Date, Total Questions Answered, Total Questions Corr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 user number, and after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window with that users information will appea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editing the record, press F10 to save, or press ESC 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lows exactly like the print questions option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other menu asking if you want to print to a file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you choose file, another box will open up, ask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you wish to print to.  If you choose the printer op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 with another small menu asking what printer por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As it is progressing, it will show a box of what record numb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and how many records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rivia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open a small box asking for the file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questions from.  After entering that, it will show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have been imported.  The following is what the im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Question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Question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Answ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Answe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Answe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Answe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Answe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Answer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Correct Answer (A,B,C,D,E or 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peat those lines for every question.  If you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n what the file should look like, choose the Export Tri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ption from the menu, and examine the file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rivia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port ALL questions from the QUESTION.DA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It will prompt you for a file name to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then proceed to export all the questions to that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, you can edit the file to delete the unwanted entr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QUESTION.DAT by running the program in anoth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ntering the questions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is option is self-explanatory, although you can als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ing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lain Jane Trivia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$17.00 for Multi-Node.   Please use the form i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.FRM.   When  you register,  you will receive a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questions.   You will also be able to use the make-up/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featur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pplies to all future updates of the game.  Onc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, you are registered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b Ainsbury for creating the Turbo Technojock Toolkit,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ppling it.  This toolkit was also used for the TRI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