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in Jane Trivia v1.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Notice......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..............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Plain Jane Trivia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used in the program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Plain Jane Trivia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Plain Jane Trivia for Multinode Play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ing the game.........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-Up Days Explanation...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Keys........................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.........................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Plain Jane Trivia...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ments.................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or game is distributed under the SHAREWARE concep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 gives you the chance to "try before you buy", and see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ets your nee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ve decided to break away from the standard "30 day trial perio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many door authors are using and instead go to a much simpl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re realistic policy. This is simply; Try it on your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like it and your users like it, then register it.  If it'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od enough to register, then delet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I'd like you to register my doors as soon as possible, I'm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istic enough to know that different boards have different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erests, and sometimes it takes longer befor a game catches on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op can get to the Doors on his list to register.  And frankly, I'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ther you ran it for awhile and register, than try it for a sh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iod of time and delete it. Nobody wins that way...I lose out o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and your users lose out on the chance of hav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door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registered, you will also be allowed to use other function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VEDIT program.  Registration is good for any future ver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shareware  program, Plain Jane Trivia  may be free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.  Shareware distributors may distribute copies of Pl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e Trivia on disk for a modest disk duplication charge not to exc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4 p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in Jane Trivia is distributed on as as is basis.  In no even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b Williams or WCS Software be liable to you for damages, inclu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loss of profits, lost savings, or other incidental or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equential damages arising out of your use of or inability to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gram, even if Rob Williams, WCS Software, or an authoriz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resentative has been advised of the possibility of such damag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b Williams and WCS Software will not be liable for any such clai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eatures of Plain Jane Trivi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y language serial input/output routines for maximum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 supports high speed modems: 16550 FIFO buffering and 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 in ANSI terminal emulator.  No need to have ANSI.SYS loa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, Windows, and OS/2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all of the most popular door data file forma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, PCBoard, GAP  (DOOR.SYS), Spitfire, WildCat!,  RBBS, and WW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and ASCII Bulletins of high scor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monthly maintenance with no intervention from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to enter, edit, print, import and export question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(some features in 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play ahead and make up days when registered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sysop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Plain Jane Trivia is Multinode A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used in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VIA.EXE    -   The main trivi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VEDIT.EXE  -   The user/question maintenanc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  -   Information on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.DAT  -   Question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CFG    -   Sampl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BAT    -   Sample batch file to run P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CORE.DAT   -   Created when the program runs-contains hi scor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.DAT      -   Created when the program runs-contains user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VIA.KEY    -   Key file for registere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VIA.USE    -   Created when the game is running, will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when the user exits normall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IMPORTANT - The game will not run if this file (TRIVIA.USE) exists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VIA.HLP    -   Help file for the game.  When the Instruction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selected, this file is displayed.  You may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file if you wish.  It is a plain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VIA.HIS    -   History of the product.  Shows what enhancements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de in wha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CSINFO.TXT   -   A text file explaining more about WCS Software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wing all currently available WCS Soft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.ME       -   A brief text file explaining how to get up and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ting up Plain Jane Trivi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in Jane Trivia is run by  entering a command simila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VIA TRIVIA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 can have any name you choose, but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 in the same directory as the door.  The configuration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SCII text file with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6:   ASCII High Score Bulletin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7:   ANSI High Score Bulletin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8:   Number of Questions per day (a number between 5 and 30)</w:t>
      </w:r>
    </w:p>
    <w:p>
      <w:pPr>
        <w:pStyle w:val="PreformattedText"/>
        <w:bidi w:val="0"/>
        <w:jc w:val="left"/>
        <w:rPr/>
      </w:pPr>
      <w:r>
        <w:rPr/>
        <w:t>*    Line 9:   Number of extra days allowed for make up days</w:t>
      </w:r>
    </w:p>
    <w:p>
      <w:pPr>
        <w:pStyle w:val="PreformattedText"/>
        <w:bidi w:val="0"/>
        <w:jc w:val="left"/>
        <w:rPr/>
      </w:pPr>
      <w:r>
        <w:rPr/>
        <w:t>*    Line 10:  Day to start playing make up days-31 to di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1:  Write log file (YES or NO)</w:t>
      </w:r>
    </w:p>
    <w:p>
      <w:pPr>
        <w:pStyle w:val="PreformattedText"/>
        <w:bidi w:val="0"/>
        <w:jc w:val="left"/>
        <w:rPr/>
      </w:pPr>
      <w:r>
        <w:rPr/>
        <w:t>*    Line 11:  Line to display a message (donated by,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with a "*" to the left indicate features only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version of the program.  *** The lines must be pres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 door is not registered.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n be PCB for PCBoard, GAP for GAP (DOOR.SYS), SF for Spitfi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BBS for RBBS, WC for WildCat!, TRIBBS for TriBBS, or WWIV for WWIV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ked baud rate is specified in line 5.  If you don't lock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ial port, you must specify 0 for the locked baud rat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                             &lt;== BBS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WCWORK\NODE1           &lt;== Drop fil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Software BBS               &lt;== BB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 Williams                   &lt;== Sysop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      &lt;== Locked baud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BULL\BULL10.BBS        &lt;== ASCII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BULL\BULL10.SCR        &lt;== ANSI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                 &lt;== # of questions per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                &lt;== Extra days allowed for make up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                 &lt;== Day to start make up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                            &lt;== Write a log file (TRIVIA.nodenumb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WCS Software                &lt;== Donated by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IMPORTANT - Even if the game is not registered, the last  three   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lines must exist, or the game will not run.  You will get an error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when the game starts up.                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in Jane Trivia can be run locally without a door data file (han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ysop to use the door without logging on to the BBS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ying /L after the  configuration  file  parameter in  the 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  PJT will request you to enter your name befor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play the game in Multiuser mode, you must have a registered multin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,and DOS SHARE must be loaded.  If these two things are not done,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will display a message if you try to run multi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nstandard IRQs can be used by specifying the IRQ number af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nfig" parameter in the command line used to run the doo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VIA TRIVIA.CFG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 up Plain Jane Trivia for Multinode 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set Trivia up for multinode play, you need to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cfg file for each node that will be using the game.  The .cfg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imilar, except that lines 2 and possibly 5 will be differ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2 is the location of the door drop file.  This needs to be uni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node that runs the game.  Line 5 is the locked baud rat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de.  If you have nodes that are locked at different rate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ne may be different for different nodes.  For examp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for node 1 (TRIVIA.CF1)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:\WILDCAT\WCWORK\NODE1     &lt;=== Notice this is the node 1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iams Computer Services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tc]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onfiguration file for node 2 (TRIVIA.CF2)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:\WILDCAT\WCWORK\NODE2     &lt;=== Notice this is the node 2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iams Computer Services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tc]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also need to set an environment variable to tell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node it is currently running on.  Since I run Wildcat, I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WCNODEID.  In my .BAT file that calls the BBS, I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NODEID to whatever node is running.  You can use wahtever na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, it just needs to be a unique nod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in the batch file that calls PJT, you would change the sample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included with this archive to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D\TRIVIA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VIA TRIVIA.CF%WCNODEI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his will do, is when the game is started, it will look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NODEID (or whatever you called it), and append that to TRIVIA.CF. 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game runs, and you run it from node 1 say, it will use .cf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VIA.C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efully, I have not totally confused you on how to set the door up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-node use.  If you have questions on environment variables, re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Running this game on more than a single node requires a Multi-Node  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Key.  When running in Evaluation mode, only one (1) Node will be able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to access the door at a time.             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laying the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in Jane Trivia was named that for a reason.  It is VERY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y.  When you go into the door, you will see an opening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for you to press a key, then show you the main menu.  From he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our options.  P will take you to the playing screen, 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you the high score list, I will show you a help file for pl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, and Q will return you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lay option is chosen, it will take you into the pl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There are three menu options that can be chosen at any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for redraw the screen, H for viewing the high score bulleti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to quit the current game.  After quitting, if the game is regis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 is past the extra day set up in the .cfg file, and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layed too many games (as set in the .cfg file), you will be as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play make-up days.  (how is that for a run-on sentence?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nswer no, you will be asked if you want to view the high sco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nswer no to this, you will be returned back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question appears, all you need to do is press the answ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 is correct, and it will tell you if you were right or no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display another question.  When you have answered the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questions (as determined in the trivia.cfg file), if mak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are enabled and you have not played too many times today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e asked if you want to play make up days.  If you say ye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e a screen showing what days are available for you to 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a day and press enter, or choose 99 to exit.  After finis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ing, you will be asked if you wish to view the high scores.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the high scores, you will then see a screen while it is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lletin, and then be returned to the BBS.  Pretty simp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ime a player plays the game each month, the syste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reset the player and question statistics. 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are the number of questions attempted, and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guesses.  The question statistics are the number of tim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has been asked, and the number of correct answers.  The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 table will also be reset, and the last months hi scorer an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hi scorer will be recomputed.  This process should not tak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a few seconds, and is automatic, so no intervention from the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ke-Up Days Expla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ke up days feature warrants a little more explanation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game is registered, after you have played your game for tod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check to see if make up days has been enabled (start day &lt; 3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oday is greater than the start day, and the total number of day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played is not greater than what was specified in the .cfg fil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k you if you want to play a make up day.  It will then sh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of days for the current month.  Days that you have playe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up in red with an x, playable days will show up in green with an 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a valid date (one with an o, within the current month)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tart another days game.  If you changed your mind and do not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y a make up day, enter 99, and you will be asked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the high scores, then be returned to the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PJT is running, the sysop can press certain special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 variety of functions.   The following is a li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that the special keys per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       Toggles between the user  status window and a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             Enter  chat mode.  Pressing the  ESC key exi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problems, I will try and help as best I can, wheth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gistered or not.  Registered users will get priority over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ed users, though.  You may get help with problems by call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iams Computer Services BBS at (503) 631-8439, or by writing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at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                     : 1:105/2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370 S. Henrici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egon City, OR 970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gistering Plain Jane Trivi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f Plain Jane Trivia is only $15.00 for single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$17.00 for Multi-Node.   Please use the form in the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.FRM.   When  you register,  you will receive a registr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hat will turn your version into a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will have access to the special area of th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for additional questions, and also be able to add new ques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questions and users, print questions and users, and impor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ngs to 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itional qu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ny user requeste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ALL UPDATES ARE FREE FOR THE LIFE OF THE PROGRAM 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go to the following people/companies (Listed in no particular 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ustang Software for creating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andy Hunt and Mark Goodwin for creating RMDoor which wa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reate this g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ike Jordan for his help with some of the routines, and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dea of the make up days, and also help in testing, and his help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helping me get started in door programm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arcus and Ronda Eikenberry for their help in testing and fi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ew stubborn bu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Bob Ainsbury for creating the Turbo Technojock Toolkit, and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ippling it.  This toolkit was also used for the TRIV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Gayle Davis and all the people that have contributed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G archives.  I have used various snippets from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s, as well as them giving me good ideas on how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ed next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probably more people that I have forgotten, but these have been</w:t>
      </w:r>
    </w:p>
    <w:p>
      <w:pPr>
        <w:pStyle w:val="PreformattedText"/>
        <w:bidi w:val="0"/>
        <w:jc w:val="left"/>
        <w:rPr/>
      </w:pPr>
      <w:r>
        <w:rPr/>
        <w:t>the most instrumental in the writing of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