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version 1.2 to 1.3, you ne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the TRIVIA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line 11 to be either YES or NO.  This will determine if a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.  The current line 11 (donated by line) will be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, but will remain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at, everything else is the same.  If you would lik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at changed, refer to the TRIVIA.HIS fil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