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MEG requires VGA. MEG reports in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For advertising purposes manufactur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about drive capacity by redefining a Megabyt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tes instead of the actual 1,048,576. You can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S-DOS FDISK command which also shows your space in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rdering upgrades for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.DOC 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.EXE      - The M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G.ICO      - An icon for running ME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CENTIV.TXT - Additional reason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NDOR.DOC   - Software distribution information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ATSNEW.DOC -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EG must accept this disclaimer of warranty:</w:t>
      </w:r>
    </w:p>
    <w:p>
      <w:pPr>
        <w:pStyle w:val="PreformattedText"/>
        <w:bidi w:val="0"/>
        <w:jc w:val="left"/>
        <w:rPr/>
      </w:pPr>
      <w:r>
        <w:rPr/>
        <w:t>MEG software program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G and continue to use</w:t>
      </w:r>
    </w:p>
    <w:p>
      <w:pPr>
        <w:pStyle w:val="PreformattedText"/>
        <w:bidi w:val="0"/>
        <w:jc w:val="left"/>
        <w:rPr/>
      </w:pPr>
      <w:r>
        <w:rPr/>
        <w:t>ME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20 to James Tolliver. The $2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G must register and pay for their</w:t>
      </w:r>
    </w:p>
    <w:p>
      <w:pPr>
        <w:pStyle w:val="PreformattedText"/>
        <w:bidi w:val="0"/>
        <w:jc w:val="left"/>
        <w:rPr/>
      </w:pPr>
      <w:r>
        <w:rPr/>
        <w:t>copies of ME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ME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