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INSTALL' from the distribution disk to copy DOSmenu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fter installation, you can further define your menu system with D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C DOSMENU.INI' compiles the init file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C DOSMENU.MNU' compiles the menu file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MENU' to start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ess F9 to further tailor the system with DMutil from within DO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INI - init menu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MNU - defaul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NTE - note file for user/group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