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 DoomTex 1.0c =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Tex 1.0b did not work at all!!! This one does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Tex is a suite of banged together tools for adding NEW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xtures to Doom in PWAD form. DMGraph 1.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hence patches begin in GIF format. The PNAMES and TEXT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re extracted and converted to text files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extures can thus consist of any number of new and old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Graph is used to make the patch LMPs and then all LM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d together into a new PWAD, ready for use in Doom and DEU!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in Doom directory with -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eve McCrea - sm@eng.cam.ac.uk - 6th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mgraph.exe into the DoomTex directory and either chang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"doom.wad" in the .exe to "fake.wad" or rename fak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om.wad. Careful here! Don't confuse this and the real 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coming version of dmgraph should remove the necessity of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- thanks Bi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Use DEU to extract TEXTURE1 as texture1.lmp and P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names.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d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texture1 texture1.l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pnames pname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run Detex to produce a textures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x pnames.org texture1.lmp &gt; texture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Edit the textures.txt file: for each new texture, add a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anywhere between TEXTURES and EOF. Texture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NAME width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tname xoff y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 names are distinguished from patch names by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rst letter - capital for textures, small for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create texture1.lmp and pnames.lmp, run Re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ex textures.txt pnames.org pnames.lmp texture1.l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For each new patch, given a GIF "pgore.gif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mtex pg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oduce a patch LMP "pgore.lmp". Pictures and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tored the same way as patches. DoomTex does NO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To collect all LMPs into a new WAD "scuz.wad", make sur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lmp files you want are in the directory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lmp2wad scuz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DEU 5.x has problems with WADs created in this way. This is a "bu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atch drawing routine in DEU (see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s.c). To use the WAD in DEU it needs some spac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atches. (The main DooM WAD has all the flat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ches.) To add space using DEBU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ug scuz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nter a number one higher, e.g. it says 0001: and you say 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dd 64k to the end of the scuz.w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asier method is to create a 64k file and copy /b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scuz.w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ug; n xxx.xxx; r bx; 1; w; 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/b scuz.wad+xxx.xxx scuz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 can keep xxx.xxx and batch the copy /b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A batch file is included which makes a PWAD give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. The following files must be present: pnames.o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s.txt, all patch .lmps, xxx.xxx. For example,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wa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oduce a PWAD graphics.wad containing pnames.l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1.lmp, and all patch .l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Do what you will with the new WAD! Once you have fini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, don't forget to remove the 64k of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 scuz.wad; r bx; [one lower]; w;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grouping with DEU this space will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u; r maps.wad; r graphics.wad; g final.wad;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Elias Papavassilopoulos - ep104@cus.cam.ac.uk for spec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