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NOTE: There is no registration required at this time while test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61 - A program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 the Planet Connect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les.  Check PC compute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, Size, Date, Time, &amp; CRC-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coming in via the dish. 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very easy to install and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mail and files coming from the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08/26/94 @ 0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al bbs systems.  If your CHKPC.KEY is o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 new one anytime from TRE!'s BBS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to use it past 45 days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61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ierro / The Racer's Edge * TRE! / P.O. Box 1472 / 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     :  62:42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:  75:7206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CareNet:  60:812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self explanatory.  It is documented o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ot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place the key file (CHKPC.KEY), config file (CHKPC.CFG)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ile (CHKPC.PRC) in the directory from which it is ran. 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log file (CHKPC.LOG) in the current directo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of Filename, Extension, Size, Date, CRC-32, Day/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 action (M for move, D for deleted, and K for Killed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"M" means that we moved the file from the incom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  Check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 a new processed file (CHKPC.PRC) each time you ru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ile is what is used to determine if the file is new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o move it.  Otherwise if it matches 'exactly' to an existin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deleted.  If you wish to edit the CHKPC.PRC file, in c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 again, then just delete the lin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 and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ed file.  The moving and deletion of files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tility to import a text file into your syst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mport CHKPC.LOG into your system for personal reading or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where you wish to view logs.  CHKPC.LOG is gener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if you wish to view it, do so before you run it again a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the next time Check PC is ran.  The processed fi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 for 3 days.  If the same file comes in within a 3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give you dupes.  If it comes in after 4 days and it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n it will get processed.  I don't see Planet Connec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4 days in a row that is EXACTLY the same. :)  Of course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YDATA\PERSONAL directory information that is not processed by Chec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e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I have mine in D:\SKYUTIL where I keep utiliti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.  Edit the CHKPC.CFG file to correspond with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n all you do is run CHKPC in the directory where you k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my ACONFIG.SKY and DISH.BAT files that I use here on TREN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m to see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not put in any error checking for file paths and such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aths do exist.  Check PC will check to make sure we don'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cause a file already exists, but I have not added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directory you want want Check PC to move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imitations that I am aware of and I hope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uggestion for this program, you would send me a message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track 1500 log entries into the .PRC file.  I feel this is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  I bring it up as if the feed were to get 300 files in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00 times 3 cycles is 900 entries into the .PRC file.  This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500 limit that I have gotten the program to accept.  Right no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 much of a problem, but I want to point it out.  Since I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USENET files, this gives me less to check on my system. 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ull feed from PC, then I would like to hear back from you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r log file grows to be.  Do you ever get close to 1500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those who use Check PC will know how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 so that all the mail and files will go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irectory.  I won't go into this at this time bu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to these docs for newbies who may not know h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 min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configuration file, I don't have the check ye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.LST.  In the future, I will be checking this file and th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what has come in and what hasn't arrived.  I will then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 (maybe CHKPC.NOT) that will be the list of fil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