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NOTE TO CD-ROM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of the file creation that takes place on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read/write nature of a database, BookBank II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run from CDROM media.  If you received BookBank II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ROM, please copy it to another disk before attemp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tails on installation and execution are in the READ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F.DOC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