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BATCH VIEW UTILIT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 I T E    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is a site license?  A site license is an inexpensive 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than one person to legally use one copy of a program o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one computer at a time.  Site licenses are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ies, offices or workgroups where more than one pers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rganization needs to use a product, but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manuals or disks.  Site licensing enables compan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artments, government agencies, etc., to equip their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tools they need at a minim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's the gist of how it works:  The company purchasing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(the licensee) provides a single point of conta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ping, technical support, upgrades, etc., and w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or) provide a "golden master" of the diskettes, manu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ther parts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st of Site license is a Flat Fee of $45 U.S.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e License Information                              Page 1 of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in R. Latham                             A Batch View 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days the world seems to be run by attorneys, so of cour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want to get involved in everything.  The following legal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 is the complete license agreement.  Simply print it, f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out, sign under LICENSEE, enclose a check or money orde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rrect amount, and mail 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bin R. Latham                 Voice:  (817) 649-527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607 Betty Lane #16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lington, Texas, 76006           CompuServe:  72614,60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receipt of the completed, signed form, and a check or mon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for the correct amount, we will send you the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golden masters" and a copy of the license agreement with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signature under LICEN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ny questions, or if you need site licens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more than 100 sites, please call my office at...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817) 649 - 5273.  Thank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is software is also marketed as Shareware, bu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has no relation to the Sharewa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following pages are part of the actual site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Information                              Page 2 of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 Batch View 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ND USER SITE LICENSE AGRE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in R. Latham (Licensor) grants to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(Licensee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Licensee accepts, a license to use the licensed program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ance with the terms and conditions contained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1 "Licensed program" means the object code vers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listed in Exhibit 1 and related program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.  No rights to the source code version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d program are granted by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2 "Object code" means any instruction or se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in machine executabl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3 "User documentation" means any standard manuals or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 materials used for user instruction or reference in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4 "Use" means copying of any portion of the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from a storage unit or media into the designated equip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xecution of the licensed program on the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 LICENSE GR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1 Licensee is granted a nontransferable, nonexclusive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e number of copies of the licensed program indicat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hibit 1 for Licensee's internal use.  Licensor (Robin R. Latha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deliver one copy of the licensed program to License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censee may make additional copies of the licensed program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 the number of copies licensed herein, provide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copy of the program contains Robin R. Latham's copy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and any other proprietary legends, including legends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ederal Acquisition Regulations (FAR), if any, contain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livere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2 Each copy of the licensed program provided unde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may be used on only one computer at any one time.  If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network system, each terminal user is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ed to be using a distinct copy of the licensed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or not he is actually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   Robin R. Latham       Page 1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in R. Latham                             A Batch View 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3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0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 This license is effective until terminated.  Licensee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 it at any time by destroying the licensed progra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copies of it and notifying Robin R. Latham in writing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will also terminate as otherwise provided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.  On termination, Licensee shall return all materi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destroyed to Robin R. Latham together with a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ication that the remaining materials have been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0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 The fee for this license is set forth in Exhibit 1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able as set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0 CONFIDENTIALITY AND PROPRIETARY 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1 The licensed program is licensed, not sold.  Nothing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shall be construed as conveying titl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d program to Licen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2 Licensee understands and agrees that the source cod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and all documentation related there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itute the valuable properties and trade secrets of Falk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, owner of the copyright to the licensed program, embod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antial creative efforts which are secret, confidential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generally known by the public, and which secure to Falk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a competitive adva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3 Licensee agrees during the term of this licens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after, to hold the licensed program, including any cop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of and any documentation related thereto, in stri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dence and to not permit any person or entity to obtain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t except as required for Licensee's own internal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u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4 Licensee shall inform Robin R. Latham promptly an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of any actual or suspected unauthorized use or disclo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licensed programs or documentation related there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5 The obligations under this paragraph shall survi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r rescission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   Robin R. Latham       Page 2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in R. Latham                             A Batch View 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0 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1 Robin R. Latham warrants that for a period of nine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s from the date of delivery of the licensed program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if unmodified by the Licensee, will perform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antial conformity with the user documentation.  Falk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does not warrant that the licensed program is fre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ing errors.  Any program problems reported to Robin R. Lath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the warranty period and determined by Robin R. Latha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ctual coding errors will be corrected by Robin R. Lath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a reasonable time.  Any modifications to the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shall thereafter be licensed A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2 The above warranty does not apply to the extent tha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 of the licensed program to perform as warranted is ca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licensed program being (1) not used in accordance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documentation, or (2) modified by any person oth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Robin R. Latham perso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3 LICENSOR MAKES AND LICENSEE RECEIVES NO OTHER WARRANT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KIND, EXPRESSED OR IMPLIED, INCLUDING WITHOUT LIMITATION,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IES OF MERCHANTABILITY AND/OR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0 LIMITATION OF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1 The total liability of Robin R. Latham or its suppli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ny claim or damage arising out of the use of the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r otherwise related to this license shall be limi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 damages which shall not exceed the license fee(s)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been paid by Licensee to Robin R. Latham for the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ent project which is the subject of such claim or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2 IN NO EVENT SHALL LICENSOR BE LIABLE TO LICENSE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DAMAGES, INCLUDING ANY LOST PROFITS, LOST SAVING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INCIDENTAL OR CONSEQUENTIAL DAMAGES ARISING OUT OF THE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OR INABILITY TO USE THE LICENSED PROGRAM, EVEN IF LICENSOR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ADVISED OF 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0 TERMINATION.  THIS LICENSE MAY BE TERMINATED BY Robin R. Lath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1 Licensee fails to comply with any material term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 of this agreement and Licensee fails to cure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ailure within fifteen days after notices of such failure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in R. Lath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   Robin R. Latham       Page 3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in R. Latham                             A Batch View 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2 Licensee's normal business operations are disrupt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ntinued for more than thirty days by reason of insolvenc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nkruptcy, receivership, or business 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0 GENERAL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1 Neither this agreement nor any rights or oblig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under shall be assigned or otherwise transferred by Licen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prior written consent of Robin R. Latham, which con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be unreasonably withheld.  Robin R. Latham may assig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entirely in its discretion upon the express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ption of the obligations hereunder by the assign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2 This agreement shall be interpreted and enforc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ance with and shall be governed by the laws of the Sta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as applicable to contracts between residents.  No sui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forcement of or for a declaration of rights between the par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is agreement shall be commenced in any court other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nicipal or County Court in and for Tarrant County, Sta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as, or in the United States District Court for the Cent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ct, Arlington Division, of the State of Tex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3 Any controversy or claim arising out of or relat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or the breach thereof shall be settl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bitration in accordance with the commercial rule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 Arbitration Association, using an arbitrator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ledge of computers and software, and judgment upon the aw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dered by the arbitrator(s) may be entered in any court ha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risdiction thereof.  No arbitration or other action arising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ny claimed breach of this agreement or transactions unde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may be demanded by either party more than one year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use of action accrued.  The prevailing party in any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 related to or arising under this agreement sha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tled to reasonable attorneys' fees.  This provision sha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y to any action or proceeding for injunctive reli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4 This agreement and its exhibits contain the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between the parties hereto, superseding all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s, representations, understandings and negotia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may not be amended other than by writing sign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uthorized representative of the pa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5 If any terms or provisions of this agreement sha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to be illegal or unenforceable then, notwithstanding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shall remain in full force and effect and such term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sion shall be deemed stric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   Robin R. Latham       Page 4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in R. Latham                             A Batch View 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6 No amendment of this agreement shall be effective un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in writing and signed by duly authorized representativ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parties.  No term or provision hereof shall be deemed wai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no breach excused unless such waiver or consent shall b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and signed by the party claimed to have waiv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nted.  Any consent by any party to or waiver of a breach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, whether express or implied, shall not constitu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nt to, waiver of or excuse for any other, differen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equent br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7 This agreement shall be binding on and shall inur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nefit of the heirs, executors, administrators, successo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s of the parties hereto, but nothing in this paragraph sh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onstrued as a consent to any assignment of this agreement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party except as provided herein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8 Timely payment is of the essence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9 This agreement may be signed in counter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   Robin R. Latham       Page 5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in R. Latham                             A Batch View 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ive this _________ day of ________________________, 19____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LICENSEE                          LICENSOR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 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Representative                Authorized Represent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d name_____________________    Typed name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__________________________    Title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________________________    Address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    _Robin R. Latham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    _2607 Betty Lane #167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    _Arlington, Texas 76006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HIBIT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censed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Batch View, Version 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CENSE FEE $45 U.S Doll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bove prices include one copy of the Retail Version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Batch View.  Licensee may make additional copies, up to the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copies licensed.  Robin R. Latham can supply multiple copi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tribution diskettes at an additional cost of $1.00 per cop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obin R. Latham can supply multiple copies of the printed User's Guid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an additional cost of $3.00 per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   Robin R. Latham       Page 6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