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uild Documentation.          6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will "rebuild" your *.idx files for RA in ca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rrupted.  If you suspect they have, please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REBUILD from your RA directory.  No parame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, it reads your *.HDR files, extracts the description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file date and recalculates the 5 keyword CRC'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s them into the *.IDX files.  This has three affect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nsures that the *.HDR and *.IDX files hav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ys, that they are in the same position in the fil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A third party utilitys have been known to incorrect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 file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uspect the information is goofed up or you are getting ERRO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LW_MGR or other strange happenings when you think you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hile reading the file databases.  This may be caused by program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lly, or correctly, support the RA database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will not cause any damage, in fact, it may even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 practice against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