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ecureDOS v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ason I wrote this program, is because I got tired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mputer without my permission. Most of the time the would en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my harddrive space and I would get very angry.... So I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that would keep people from using my computer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.zip archive 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S10.EXE ----&gt; The main program file, used to run SecureDOS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S10.DOC ---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S10.REG ----&gt; The information you need to register Secure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S.BBS   ----&gt; An ad for Eastern Shore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ecureDOS v1.0 all you have to do is make a directory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is archive in there. Edit your AUTOEXEC.BAT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SecureDOS v1.0 at boot time, and you are good to g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you are not allowed to change the passwor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PARK.COM in your Secure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is password and you will not have a proble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ppen to forget the password you may never get into your computer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word is ---&gt; �pass�  &lt;--- to get the "�" on the screen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hold down &lt;Atl&gt; while you press 254 on your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A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gistered copy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Get rid of that annoying "Unregistered" messa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Feel good because you have helped suppor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Ben Ham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under: LionWare (93) and both of it'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onWare can be downloaded from either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ons Den             Eastern Shore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0)758-4023             (410)827-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-14,400bps            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Nick LaBrie        SysOp(s): Ben Ham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ian Ham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ny Hamm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 &amp; Complete Math (c) 1993 by Lio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