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should crea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ALK ---+-----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 subdirectory contains all EX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gines. It includes batch files (E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AT and MAKE.BAT) to use DBTALK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resource linking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las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laser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subdirectory contains all external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ubdirectory contains all resources,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VEW, ICN, FNT, PAL, ARR, BMP, VEC and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ubdirectory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ubdirectory is an examp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Each DBTALK application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which it will run.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ystem, three SET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to declare a DOS Se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L' which points to the  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DBTALK binary code.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tement into your AUTOEXEC.BAT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 you wish to use to activate DB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LL=C:\DBTALK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to include the DBTALK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of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;C:\DOS;C:\DB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to declare a DOS Se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L' which points to the  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DBTALK resources.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tement into your AUTOEXEC.BAT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 you wish to use to activate DB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DL=C:\DBTALK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-TALK resource compiler is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 the defined resourc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iler type the following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BTALK\DEMO&gt; DBTALK &lt;resource file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ource file&gt; is the source file contain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may contain both cod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 order to generate differen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environments from the same c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source code should be put in '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sources into '.RES' files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 directive and the /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can be assembled into the EXE 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out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reate an External reusable A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Use Advanced run-time engin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GET and TBROWSE sub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simpler GFORCE GE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This run-time engine requires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of memory than the advanc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Use VGA font re-definition in tex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best memory usag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graphics. Most screen resources lik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nts are supported, but there is a 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and no graphic objects lik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ctor graphics. All new fon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d from the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race(&lt;lOn/lOff) function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RACING and be used to trace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ed Application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BTALK.LOG' in the directory from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is file will contain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valuable trac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is file when TRACING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set variable call ADLTRA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racing without    re-comp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ss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SET adltrac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racing and other value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is file from an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F(cText)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('The value of cName is '+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 debugger for DBTALK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ing is on, pressing ALT D during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reak into an application an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ALK will display the '&gt;&gt;' prompt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line 24). Any valid expression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Variable values can be ins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care. In graphics mod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write to the log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nvoked automatically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RAC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or QUIT to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UME to retry the error after a co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 known fact that more effort i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intenance, the process of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it has been handed over to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e development of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developers know that what sto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ducing application systems as fast as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publishes novels is not their skills 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ut the effort to maintain concurrent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applications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reasons why ev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goes throug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software developer may have made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re discovered when the sys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customer with real-lif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customer's technology might have chang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new version of the operating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may have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customer requirements for 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ver time even from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ast reason of changes in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difficult to cope with. All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users never know what they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feel that their views 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 are changing as they learn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it. As a result, they are usually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earning curve when the system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veloped using structured idea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badly with respect with to change.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bout it, structured system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ve been shown to meet user'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structure degrad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, and each further change take another b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ystem making it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apply changes, soak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resource until the point co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to be replaced and the whole cyc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oftware development (OOD)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the objects in the system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OD, an analyst will ask the custom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re important in the system to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n invoicing system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re Customers and Invoices.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will investigate what operations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For example, a new Invoic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ustomer makes a purchase and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hen the customer fully pay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ties are modelled into objec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n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number of these langu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o industry quality standard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nable a developer to define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nipulate them and imple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acility known as a class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f the these languages i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uch languages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ilt with them tend to b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but not faster to develop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However they degrade at much slow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d with a structur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lling point is that they offer a hug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re-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computer users, en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ike, are going to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ation over the next decade. 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is should make life easier, since it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s (GUIs)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bject-orientation.  The phenomena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3.1 is an indic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already beginning to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, life may be less simp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Object orientation requires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programmers familiar with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Since one of the main driving fo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ption of object-oriented programm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produce programs that run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s, changing from procedu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may involve chang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anguage being used, bu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resulting in an extremely steep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lucky (or clever?) enough to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nguages, there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ourse of learning a new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 at the same time: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 'hybrid' object oriented langu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se oneself with the languag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ation, perhaps befo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o a graphical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very good example of such a hybri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rcial world, C++ has become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object oriented languages larg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oots in the C language, which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 enormous body of exis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Hybrid object orien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llow a mix of procedural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ode to coexist in the sam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not forced to rewrite system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bject orientation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makes Clipper a Hybrid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llowing a mix of 3GL procedural co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ipper language, the object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.lib, the Graphical User Interface of G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4GL facilities of the ADL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is an add-on library for Clip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language by provi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nipulate new classes, 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he latest entry into the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object 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orce is an add-on library for Clipper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language complete control ove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 Class library provides the Clipper langu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UI in DOS. It also provides 4G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bstraction that enable separation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 issues of 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has an advantage over Clipper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design objects do not have to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ted into code but can be creat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s and stored as resources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give a brief overview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and define most of the important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lude to a tutorial-style 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Object-Orien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object class and inher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object oriented languages,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language Simula in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, as its name implies, wa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programming simulations, and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ai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ilestone in the developmen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languages was the Smalltalk resear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Xerox Palo Alto Research Centre (PARC).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70s, the Smalltalk project,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Kay, had as its goals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programming language; ra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grated environment was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bject-oriented language,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nd a graphical interface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modern graphical interf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cons, and the mouse, were pioneered at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talk language itself was the first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language in that it deal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.  All subsequent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been based on the concep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was important, not just for it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development tool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nvironment.  These include clas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inspectors.  A class brows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which allows program cod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ch more convenient and structured way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ditors.  Because of th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structure of object orien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browser is capable of displa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lass tree in graphical for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'point and shoot' to selec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procedure) to be edited. 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become menu driven, such as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modifying the structure of the class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structure of a cla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far more complex if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ch as these are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object oriented technology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programmer's life, reduc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sts.  Although they are a rarity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present, as the move toward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grows, they will become mor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damental reasons that obj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joying such success as a programming paradi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 the real world is made up of objec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is an object.  A stock item is an o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is an object.  An entire compan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Objects can contain other objects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omplete system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n object from a programm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?  Simply put, it is a collection, o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procedures and data. 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 in itself; but before we can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we need to explore some othe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Instance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system, many objects will exis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will be very similar: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ousands of invoice object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lthough each one is different, they 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et of attributes.  The sam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of them.  A 'class'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data which are comm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embers of that class.  An invoi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procedures for printing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then, we can define the term 'objec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: an object is an 'instance' of a cla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lass may have many instances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s) in existence at any one time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has the same basic structure a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y are distinguished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within them, whic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nce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nce variables, like any oth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. An invoice object might contai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uch as 'date', 'customer', and 'amou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nce variables are not norm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object; as described bel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via that object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d an object, earlier, as a modu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cedures and data.  An object's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methods'.  This terminology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proced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bject, since there ar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In a fully object oriente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talk, there are no procedures, onl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ybrid system such as C++, or DB-TALK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cedures can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not called in the same way tha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Rather, 'messages' are sent to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executing the appropriate metho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erations on or using the data in an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ts methods, so all operations o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by sending message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 is not necessary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, or even know about,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bjects. Objects behave like black boxes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message, and they respon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thod.  Send the 'print'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object, and it will respond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black box approach is known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capsulation', and while it is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al systems, object orien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encourage, support and 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: Superclasses an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perties among groups of class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form a 'parent class', or 'supercla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would make sense for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 order class, and an invoice class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superclass, a sale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order, and invoice classes are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classes' of the sales document cl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inheritance'.  The subclasses hav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perties of their superclass, and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individual properties of their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can be extended further, with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Class trees seven or more levels de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 in object ori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powerful featur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, since it allows re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in new situation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class is derived from a superclas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behaviour need to be progra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.  The superclass remains intact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used as is in other applica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classes are using i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new concept, just a new term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same message, such as 'pr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different behaviours wh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.  Sending the print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bject has a very different effect th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object.  Polymorphism has 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in that consistent names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ications go deeper than that.  It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ent to an object whose cla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In a procedural system, given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ype, a case statement would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est the type of the variable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rocedure for th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oriented system,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testing, and the objec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B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extends the Clipper language by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and use user-defined object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ully object-oriente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t provides all the key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language, including inheri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t simplicity of Smalltalk, the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ity of C++, and the databas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consists of a Resource Compiler, Visu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I screens, Database Views, Columnna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itmaps, Icons and fonts.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s can be written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 in conjunction with other resour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DL Class library to form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makes use of, and extends, Clipper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bject oriented capabilitie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operator, or colon.  In Clipper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 obj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messag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lightly changes this syntax. In DB-TAL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an obj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Send('message',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B-TALK, it is possible to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.  On the one hand,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veloped and used in normal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 the same way that the built-in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lasses are used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xtreme, complete object orien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veloped, in which no stand alon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ther than a startup procedure 'Mai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cedure initialises the system an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 program execution is effect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mix of these two approache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evelopers to gradually famili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the benefit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form a tutoria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user defined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reat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fundamental feature requir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programming languag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object classes.  Although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capability, DB-TALK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this.  In DB-TALK a clas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ecification, which describ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class, and the clas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actual code for the metho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creation of a class, we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class as a simple example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tang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TT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x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x[RIGHT] -  x[LEFT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x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x[BOTTOM] - x[TOP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ea = self:Send('Width') * self:Send('Heigh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private(n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Ne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Top, nLeft, nBottom, 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p =    MAX (1, 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ft =   MAX (1, n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ottom = MIN (maxrow(), n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ight  = MIN (maxcol(), 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Set( {nTop, nLeft, nBottom, nRigh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classes are identified by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ich becomes a prefix on all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belonging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, CLASS, is straightforwar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a class identified by REC.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p to the END CLASS stat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Method definitions of class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does not have instance variables,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instance values held in a priv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ata structure (arrays) which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s 'private' and 'set' respectfully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ll be more clearer when we use th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e hav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ver the actua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e will look at how the clas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o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ct := ADLClass('REC', {5,10,15,4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ut( 'The dimensions of Rectangle oRec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ut( '      width:', oRect:send('width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ut( '     height:', oRect:send('heigh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ut( '       area:', oRect:privat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test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assigns it to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ect'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ct := ADLClass('REC',aInCo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erstood as sending the 'REC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Class maker class, which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e REC cla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the ADLClass i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ata structure an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Rectangle. 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should be depends on what insta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 by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created our object, we can use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ny other Clipper object, by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oRect:Send('width'), for example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message to the Rectangle oRec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, this has the effect of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method,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tes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s of Rectangle 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: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: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 Private Scope Violation for PRG at line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BORT Line: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obj:PRIVATE Line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(b)STRTOARR Lin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obj:SENDIT Line: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obj:ADLOBJSEND Line: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DLQE Line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error.  Looking at line 20 of TESTREC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we have tried to prin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ea instance value which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structure.  What is wrong with that?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stance values accessed through the '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only be accessed by metho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tangle.  Our program, TESTRECT.PRG,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method, and so is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stance values are on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bject oriented programming.  By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lue private, we ensure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set of routines (the metho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 can change that variable.  If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correct, we know exactly which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object oriented practi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lues to be changed outside of thei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often necessary, and accep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, but not set, an instance valu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o facilitate this, a method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mplementation consists of co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pecified for that class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laced in a different file fro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ethods, you need to be aware of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iffers from a normal function or proced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unlike a normal function or procedur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but rather is invok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sent to an object.  A metho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no object.  A method acts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message; but to do so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it.  To this end, the variable 'se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ll methods, and it refer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eived the message that i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and methods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accessed via the 'self' variab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method in the code above,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public instance value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WID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the methods is mostly self-explana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s are used: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keyword is used when declar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, as can be seen above.  All meth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finished with RECTANGLE.PRG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s of a complete system and can actua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ystem can be 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alk rectangle.prg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alk test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file TESTRECT.EX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un.  Note that the /o swit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CTANGLE.ADL which is declared exte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riented language is not complet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inheritance.  Inheritance is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xisting code to be re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 will declare a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which can draw a rectang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it.  Since we already hav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e can save a lot of time by inher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defines the class ScreenRect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has been used here should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because of it's ubiquity. 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:) is a shorthand notation fo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lf object in a metho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a statemen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:Send('hid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e colon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look strange at first, but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, is easier to read than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for the ScreenRec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n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ScrnRect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Top:=aScrnRect[1], nLeft:=aScrnR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Bottom:=aScrnRect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:=aScrnRec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nTop, nLeft, nBottom, n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Priv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ScreenBuf, aScrnRect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Top:=aScrnRect[1], nLeft:=aScrnR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Bottom:=aScrnRect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:=aScrnRec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Color:=aScrnRect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xStyle:=aScrnRect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Buf := savescreen(nTop, nLeft, n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box(nTop, nLeft, nBottom, nRight, nBox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:Private(cScree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ScrnRect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Top:=aScrnRect[1], nLeft:=aScrnR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Bottom:=aScrnRect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:=aScrnRec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ewPos(nTop - n, nLeft, nBottom - n, 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ScrnRect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Top:=aScrnRect[1], nLeft:=aScrnR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Bottom:=aScrnRect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:=aScrnRec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ewPos(nTop + n, nLeft, nBottom + n, 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ScrnRect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Top:=aScrnRect[1], nLeft:=aScrnR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Bottom:=aScrnRect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:=aScrnRec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ewPos(nTop, nLeft - n, nBottom, nRight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ScrnRect:=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Top:=aScrnRect[1], nLeft:=aScrnR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Bottom:=aScrnRect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ht:=aScrnRec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ewPos(nTop, nLeft + n, nBottom, nRight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scrnrec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techniques have be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 First and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 The ScreenRect class has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heriting from the Rectangle clas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ScreenRect class inheri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lues and method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 addition to its own instanc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n the 'hide' method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lues for nTop, nLeft, nBottom, and n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ctangle instance valu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along with 'screenBuf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inst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from another class raises an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of the parent class, or 'supercl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rictly speaking also be initiali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reated.  As the superclass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ta structure, it makes sense to intial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automates this process,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data structure to be intiali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created. In the example below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ct1 := ADLClass('SRT', {5, 5, 10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+/BG', 1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screen rectangle object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6 instance values. The first fou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TANGLE class while the last 2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class. The data structu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of course, correspon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xpected by the superclass metho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of the clas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program to use the SCREEN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scr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cr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i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ct1 := ADLClass('SRT', {5, 5, 10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+/BG', 1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ct2 := ADLClass('SRT', {15, 60, 22,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+/BG', 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! i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1:Send('MoveDown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1:Send('MoveRight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2:Send('MoveUp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2:Send('MoveLeft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testscr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rogram will allow u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class.  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alk rectangl.prg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alk scrnrect.prg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alk testscr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program is compiled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in SCRNRECT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, a compilation error will occu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ymbol RECTANGLE. The same thing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NRECT with TEST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ESTSC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DL Clas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apparent that to make the shift to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-oriented programming) require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front investment of effort to create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usable code upon which to buil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maximum productivity, this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rised of a least the class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veryday programming, such as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, the database and repor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UI (Graphical user Interface)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ogramming on top, this become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makes this an easy task b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class library to handle the GUI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leaving you free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lication classes which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ssues of your application. DB-TAL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isual tools that simplify greatl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ying the objects for each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is supplied with 9 pre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pre-defined classes are of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are known as the Built-in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se classes are compiled and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-TALK run-time which is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are known as the Exter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se classes are compiled in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have to be included manually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make a class built-in or exter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a balance between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built-in classes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stem declared and those that are user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DB-TALK creates objec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lasses, while the user creates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clared classes. In some cases,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ference system objects creat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'PRG' class is system decla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ass. All DB-TALK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out a CLASS identifier (non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into methods of this clas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B-TALK application starts, a 'PRG'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DB-TALK then passes this obj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'. What happens after that depends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has coded into '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veloper has not created this '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n order to call another function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class (application), this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erenced through the sel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are explicitly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Objects of these classe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variables. The scope and lif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always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C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 Clas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lass allows the design of scre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version of GUI forms/dialog boxes. GUI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 windows designed for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ata. They emplo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, such as text boxes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radio buttons, and listbox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also provides a screen editor which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specifying these control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se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Scn = ADLClass ('SCN', laser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auses the DB-TAL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include as a resour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he screen design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erscr.scn'. This specification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SCN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ment executed at run-time causes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object oLaserScn to be created. This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normal SCN messages 'Display', 'Rea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FL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Class (System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veloper declare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controls as a SCN object,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internally, a FLD object for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does not need to kno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However when the need aris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 user control in is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its object can be requested for an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our SCN object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serScn = ADLClass ('SCN', laser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c = oLaserScn:Send('Object', 'DES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c:Send('Refres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N object oLaserScn is told to return the 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 textbox called 'DESC'. The oDesc 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respond to normal FLD messages 'Refres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Class (System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 PRG class is used by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instance of exis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s purpose is to interpret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functions and procedures that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r-defined class. It is through this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veloper can mix proced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DB-TALK programs procedurally, a develo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 and use a read loop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screen until an exit ev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op, a CASE struc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xpected messages in a structu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n event-driven appro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 Like the procedural approach, a develo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 and use a read loop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screen until an exit ev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where the similarity ends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SE structure, a hierarchy of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handle the expected events. The hand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hierarchy is the system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events. If the event is not hand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vel it is passed to the screen hand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ndler does not reecognise i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assed to the application which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is that th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fixed in how a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ile the event-driven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flexibilit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DBF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Clas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is a collection of related tables.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fact tables. DB-TALK provides a DB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database views. A database view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database. It hold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relationship rules about the tabl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each table needed to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the user with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lies a Database View edit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d modify DBF files,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relationships. It can also be used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s with data manually or fro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BF class is as straight fore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rmal Clipper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Dbf = ADLClass ('DBF', in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Dbf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Dbf:Send('Read', 'INVOI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 normal xBa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TO cust_code IN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VOIC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INVOIC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to inv_no INTO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inv_no   = invoice-&gt;inv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inv_desc = invoice-&gt;inv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REP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Clas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columnar reports are simply standar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DB-TALK through OOPS gives more flexib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ports. There are simply thre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first one call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itialises the report and prints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called to print each detai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tals generated. The last one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the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provides a report designer tool that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to set-up the  report layout.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in the printing as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device object which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s issued by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example of polymorphis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 does not know which devi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. It could be a printer, disk fi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 or even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object could be used provided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 it receive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aser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Rep:=   ADLClass('REP', laser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Wp:=    ADLClass('WP', {'WP', 'las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Txt:=   ADLClass('TXT', 'laser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NOBOX('Selection',' WordPerfect or DOS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aserPrn = oLaser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aserPrn = oLaser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Prn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Rep:Send('Initiate', oLaserPrn,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bView:Send('Gotop','LAS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! oDbView:Send('eof', 'LAS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aserRep:Send('Gener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bView:Send('skip','LASER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Rep:Send('Termin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Prn:Send('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bView:Send('Gotop','LAS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WP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Clas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has no built-in print drivers. Instea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documents as its prin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orts Word Perfect,  Lotus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formats. It uses this WP class t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ications and codes needed to create 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Once a document object is created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bject via different messages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all internal rules of the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a truly Word Perfect, 1-2-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this enables Word Perfect, 1-2-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to be used as a print server for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uscript objects, a new documen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isting template. Also, various mark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cluded PIC file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as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serWp:= ADLClass('WP', {'MS', 'las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er.set'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Wp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Wp:Send('Addline', 'Below i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Wp:Send('Addpic', 'chart2d.p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Manuscript document 'laser.doc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template document 'laser.set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all global forma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er.set'. The first line will be the text '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of categories' and after that will be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 file chart2d.pic which will be s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either printed or p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H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 Class (External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class extends the SCN class by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button control to be used as a chart.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ovided, data can be put into th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three basic styles.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bel the chart's axes and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ording to the size of the SCN butt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changes then the chart is re-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djusted to reflect the addition of new dat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more that one set of data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a hard copy is required, a PIC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rom a chart and using the W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script only) be inserted into a doc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laser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aChartXaxis, aChartVals, aChartValBlk:={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t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artXax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CT','MYS','SUS','CHI','COM','DOC','DRA','FOR','N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','MSC','SCF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Chart:= ADLClass('SCN', laser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art = oLaserChart:Send('Attributes'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art = ADLClass('CHT', {aChart, aChartValB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tXaxis, 'Distribution of Film Categories'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art:Send('Line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can be used to display a line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sercht using the screen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nt value 10. The array aChar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ch set of values to be plotted,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led by aChartXax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TX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Class (External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ext file Class is a simple means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 as a device driv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P class. The methods are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txtfile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file = self: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= FCREATE (tx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:Privat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 (self:private(), 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 (self:private(), txt+chr(13)+chr(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 (self:priv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 (self:private(), chr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the private data structur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e. This will protect it from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is class. To declare an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serTxt:=   ADLClass('TXT', 'laser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 Class (External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inting device Classes,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lass is provided. The code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(23, .T.)   // Clipper Se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OUT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OUT (txt+chr(13)+chr(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(23, .F.)   // Clipper Set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OUT(chr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useful with DB-TALK involves 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rocedure. DB-TALK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. In fact bot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rts with a Function named '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s in a DB-TALK Function. A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rts with the 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and ends with 'RETURN' which can prefi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pression to be evaluated and passed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onsist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control constructs and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evaluation always results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alue may be ignored, assigned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herit its data type from the valu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control construct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functions can contain comments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in column one or // after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DB-TALK supports a special com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line which begins with a doubl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a normal DB-TALK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CE' has been set on with the SET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status describing comment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when a trace is required to find 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function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'File is '+c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st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(c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 = FOPEN(cFileName)   //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CE is on, then whenev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will report into the log fil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is abou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B-TALK expression is a stack of object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y their methods. Express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horthand mathemat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numeric expression a + 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- d) can be written as DIVIDE ( ADD 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(c, d) ) if we assume Clipper Operator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and '-' are the shorthand form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lass Methods Add, Divide, and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sist of basic Clipper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s, DB-TALK pre-defined Class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 Methods and DB-TAL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erat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Relational, Logical and String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ulus (returns the remainder or a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olved from left to right. Firs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expression in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Second, exponentiation is performed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are performed.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subtrac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al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ll relational operations ie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.) Or FALSE (.F.). Evaluation can be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and parentheses can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valuation as they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Relational operators have low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. Both the left and right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for the whole expression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.  If either the left and right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, the whole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.  Neg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are evalu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ny expres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.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ring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Concatenation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ncatenation without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ate operators are supported by 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dd days to a date to derive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ubtract days from a date to derive a new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bject operators in DB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Passes a message to a DB-TALK object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tho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It is used to get and/or set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DB-TAL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orts eight types of memory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ring (Max 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umeric (Max 19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ate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gical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it Map (8 bits per byte Max 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unctions are provided to manipul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= BitTest(cBitString, n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wString = BitSet(cBitString, nPo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wString = BitReset(cBitString, n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lipper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lipp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B-TALK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orts arrays. Arrays can consist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Elements are independent in typ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can be of the six types includ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y follow the same rules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selection of a variable's scop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's readability. When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 trick is to restrict it to onl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en. It should be invisible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have problems track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o the habit of declaring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hem you wont be able to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writing the code of DB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tudying a function from a 10,0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ewer things you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a variable of determin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ngs around in memory. This differ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A variable may go out of scope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any longer, but its value may rema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the next time it comes into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horter the lifetime, the bett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frustrating than to trying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used variabl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orts one basic scope for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Global and Local scopes can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has a private scope, it is vi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 and any called from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s with a private scop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 ' key-word, followed by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nam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_process      FUNCTION sub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  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5                     QOU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PROCESS ()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is visible inside sub_proces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 from a func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cess. This is private scoping. I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in sub_process, the value of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cess will no more be visible in sub_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will create a new copy of it and the Q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sult in a run-time error as 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ue. This is simulated local 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with global scope is visi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ment it is declared. In DB-TALK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in 'MAIN' function hav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Global variables never go out of sc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to releas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local variables have lifetime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func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hile global variables wait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gets rid of them or til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 group of DB-TALK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. The group o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BEGIN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coded in DB-TAL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1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2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3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quences of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ased on the evaluation of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nditions. Provision is made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sequence if all the conditions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coded in DB-TAL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1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&lt;condi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2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n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 1&gt; is the first trigger. If &lt;condit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TRUE, then sequence 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&lt;condition 2&gt; becomes the next trig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r more conditions all evaluate a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 will be evaluated by default. 'ELSE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re optional 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sequences of expressions that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ver and over until an ex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coded in DB-TAL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 is the main controller of the lo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 evaluates as TRU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equence 1, then the it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continue until the last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4 causes &lt;condition&gt; to evaluate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trol to pass to the first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LOOP are optional and are usually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 construct to alter the flow based o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have the following effects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teration to end and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first expression in 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3 and sequence 4 will be skipped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ontrol to the beginning of the it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expression in sequence 2. Sequen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declares the parameter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by listing their nam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. When the function is called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 list of values or variables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se using the declared names.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 of a parameter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s are interchangeable. Both decl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ose scope and life is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which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an object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unctions and other resour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s specified within a fun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ed by the runtime engine. The '.ADL'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runtime. It causes all t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have a private  scope and lif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rminates, memory occupied by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freed. The choice betwee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d Compile-time EXTERNAL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balance between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END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limits a function declar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function is a Clipper array of codebloc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lipper variable. It has global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life. The resource compiler pu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 list for the run-time system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B-TALK program starts, the run-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verything in the auto-load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VM (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readability, especially with 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named constants can be used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be used in a program withou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engine, thereby reducing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ource compiler sees a symbol,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nstant value. For examp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ESC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Key =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roduces in the codeblo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Key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define is case sensitive.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C) is to define all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-time version of EXTERNA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 to include all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of an object file 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It allows class methods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programs that will us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-usability. Each function and re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the EXTERNAL direct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all methods included now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ssociated with the file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xBase programs including Clipper us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 resources, DB-TALK programs hav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t their disposal, because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When you move the mouse ar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screen moves. This might hav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n hourglass shape, or some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hese pointers are all resourc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itmaps that any application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icons that appear in dialog box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DB-TALK use resources for bitmaps,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s, but uses them for crea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s. For example, a DB-TALK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a resource. This make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s an object through the 'SCN'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It reduces the amount of c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ach control specifie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uses special directives and file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a program. These files are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visual tools and are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 which attaches the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executable. Becau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code,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changed without hav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program, DB-TALK run-ti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riables for all resources. Whe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DB-TALK goes to the resour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uses the pointer to loa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ipper VM. The only exception is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into Clipper VM directl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esources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must  be loaded into Clipper VM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I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ature available in DB-TALK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is that object specificati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visual tool and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to Clipper code. All non-cod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with the code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Just like code, a developer can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and reuse without know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 calcul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ll the methods, screen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required into an object file called 'CALC.A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alculator in anothe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does not need to know what resou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uses, simply declare it extern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perational as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lc = ADLClass ('CA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lc:Send('Initiali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orts nine resource types. Ea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detail in the next ch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tool required to maintain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creens is composed of a number of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boxes, browse objects etc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control either by the keyboard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 control receives a messag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Further action depends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voke an action. They are us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verb items) to the user. For example,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tart or cancel operations.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FORCE provides four types of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simulate a depress when click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just like push buttons on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require a press to activate and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like the power switch of a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uttons that do not move when 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can draw on thei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of a momentary butt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but does not visually respond, a bi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checkboxes are used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 set of choices. They present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oices from which more than one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same time. When a check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X appears inside it. When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is filled with a dark circle.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notified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uses the bit data type to manage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check boxes. Each radio button or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it position in a bit string.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t and reset the appropria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ts or resets the associat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adio buttons and checkboxes to pres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 are used for entering data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are used to support three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GET objects (Only Available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ndard xBase @ .. get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-TALK programs, they are used to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ata. The data could be of type numeric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logical. The developer has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colour and position of each 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ultiple text line fields. DB-TAL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ipper memo functions to provide simpl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diting on text. The user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in the box, dele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Browse Objects (Only Available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entry field could also be used for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. Whenever the fiel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will activate user-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. The Tbrowse objec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aware. The Tbrowse will react to any butt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creen for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bjects are static objects.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modify them, clicking on them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cilities for display presentati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is to aid the production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creens. Basically the add a lot of sp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appearance of the screen.  Text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label the data entry fields. To mak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ctive, the developer could put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graphic objects that provid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llusion of height 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ctangle 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 vector graphic lines, rect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drawn between a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re graphical pictures. Placing bitm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add a lot of pizazz. Icons are fixe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32x32 pixels) which can illust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to screens. Bitmaps can be used like butt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nvisible or indicator button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n event to be activated whe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c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used as captions to label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example, they are often used to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EDIT tool is provided to create scree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s by drawing them. You select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then interactively move them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. You can change the size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ttributes of each control at an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ol stores the description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CN file. Icons and bitmap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ored in this file only the referenc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To include icons and bitmaps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they must be treat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een in an application, the SCRE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to cause the resourc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creen file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pplication,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'SCN' class using the AD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'ADLClass'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se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Scn = ADLClass ('SCN', laser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a program's user interface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applications. In particular, all progra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display warning messages, obtain si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igning custom screens. DB-TAL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screen resources called dialo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Each dialog box is accessed vi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of displaying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heading can be displayed. In addi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s of text can be displayed. To sp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 icon resource can be specifi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(cHeading, cText, cIconb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ding is a 30 character heading text. c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can be formatted into 5 lines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Iconbuff is an icon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ox ('Warning', 'Backup Files',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of entering a sing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ca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(cCaption, @cText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ption is a 30 character text label. cTextV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which the text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e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ox ('Enter Age', @n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YesNo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of enabling the us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choice. A heading and a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hoice = YesNoBox (cHeading, cText, [cYesOp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o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ding is a 30 character heading text. cText is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ssage. cYesOption and cNo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ords that can be used instead of 'Y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respectfully. lChoice is logical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Yes' was chos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Box ('Warning', 'You wish to Qu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Pi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of enabling the user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 from an array. For examp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file from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Box (cHeading, aPick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ding is a 30 character heading text. aPick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which will contain the entries to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leName = PickBox ('Select File', ADIR('*.*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Brows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of enabling the user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Box (cHeading, cFiel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ding is a 30 character heading text. cField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eld from the correctly opened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to selec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Box ('Select Employee', 'Emp_N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the main resource provided by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Clipper. DB-TALK simpl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de needed to use this resource.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e database files, indexes,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through a Database Vie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(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uses standard Clipper DBF files. Th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about a number of data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iew allows a subset of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selected. The DBF format can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following fiel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strings up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9 digits in length, counting decimal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te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of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(.T., .F.) One byt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character strings (minimum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ompanion .DB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(N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uses Clipper NTX index files.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erform fast lookup of records in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also enable DBF records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other than numerically.   DB-TALK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s between a DBF and it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ie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subsets and not the entire dat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s required in an application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ccurs, records must be filtered.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filter control to be attach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n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are defined between databa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ationships supported are thos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many. In other words, many record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refers to one record in the oth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relationship between invoi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Each invoice has many details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fers to one invoice. In this example,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parent while the detail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arent's record pointer is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record pointer is moved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U tool is provided to create a databas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base files, fields, indexes,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can be defined with DBU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tores the description of the view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atabase view in an application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is used to caus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include the database view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pplication,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bject from the 'DBF' class using the AD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'ADLClass'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aser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erView = ADLClass ('DBF', laserv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paper resource is used to support the screen resource.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will be used to paint the screen while the application is load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the screen during the application unless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control. The wallpaper resource is used to put the ic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lication or reusab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zigz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 'ZIGZAG.ICN'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source is used to support the screen resource. It defin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cheme to be used for the application. Although no palett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 number of palettes are supplied with DB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source is used to put the palette file into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now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 'SNOWLITE.PAL'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source is a simple means of including formatted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can be used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rror messages can included in an application and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for printing design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ored text in an application, the GetPointer funct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= GetPointer (aTextRe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ss = GetPointer (abou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xt can contain variable names and expressions (delimited with 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valuated at run-time. For example, if aboutmsg.txt conta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 Olaj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emory(0)//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andText function can be used to obtain the exact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run tim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ess = ExpandText (GetPointer (aboutms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resource provides the means of including user-defined resour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cludes the user-specified array in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an be nested and of any size. It is loaded into VMM by DBTAL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egins. It is directly accessible in the applica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reduce the amount of code required for setting up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like menu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write a 'resource tool' program which will create/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array form. This program must create the array file in the ARR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extension 'ARR'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ESC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DOW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UP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RIG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LEF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HO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E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PGUP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PGD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ext   := {"File",  "Nominal", "Sales","Purchase", "Inven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s", "Activit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ey    := { 289,     305,       287,    281,        2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,     2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1:= {"Accounts", "Customer", "Supplier", "Product", "Comp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1:= {1001,        1002,       1003,       1004,      1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K_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2:= {"Enter Transactions", "Print Journals", "Print Det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Transactions", "Trial Balance",  "List of Accoun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2:= {1011,                  1012,            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,               1015,              10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3:= {"Enter Sales", "Print Journals", "Post Transacti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3:= {1021,                  1022,            1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4:= {"Enter Purchases", "Enter Cheques", "Print Cheques",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", "Post Transacti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4:= {1031,                  1032,            1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,               10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5:= {"Adjust Stock", "Print Journals", "Post Transacti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5:= {1041,                  1042,            104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6:= {"Financial Reports", "Debtor Analysis", "Cash Flow", "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, "Stock Activity",  "Stock Aler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6:= {1051,                  1052,            1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,               1055,              10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t7:= {"End Month Process", "End Year Proces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k7:= {1061,                  106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aMenu , cMenu, 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u = {'DbEasy Accounting System',mtext,mkey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t1,mt2,mt3,mt4,mt5,mt6,mt7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k1,mk2,mk3,mk4,mk5,mk6,mk7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enu = arrtostr (a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t = FCREATE ('EAMENU.AR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(nOut, c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 (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file EAMENU.ARR which contains the menu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ASY demo program. To use the menu structure in the applic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r:Send('AttachMenu', ea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akes the code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for DBTALK users to create their ow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ource tools required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resource is used to suppo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Icons referenced in a screen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file. The icon resource is us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itmap into an application or reus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con in an application, the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to cause the resourc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con file in the compila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 'STOP.ICN'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resource is used to suppo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Bitmap graphics referenced in a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screen file. The bitmap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ut the bitmap file into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in DB-TALK are stored in a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lipper character strings. The G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PCX2BMP is supplied with DB-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CX format file and convert it to Gforc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bitmap in an application,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is used to caus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include the bitma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 'STOP.BMP'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resource is used to suppo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Vector graphics referenced in a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screen file. The vector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ut the vector file into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 DB-TALK are stored in a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lipper character string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HPTOVEC is supplied with DB-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HP plot file and convert it to Dbtalk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lot files can be produced from 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ackages like Freelance or Draft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HP plotter as the device  and plo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vector in an application,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is used to caus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include the vecto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ORL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 'WORLDMAP.VE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 allows font styles to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allows custom fo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, foreign language characters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phabets or custom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font in an application, the FO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to cause the resourc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nt file in the compila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AN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 'SANSERIF.FN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user-defined cur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alk. However the graphic cursor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wait()   - Time/wai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arrow()  - poi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ibeam()  -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cross()  - cros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esource is a simple way of provi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elp screens within an applicatio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elp resource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does not provide a Help engine. Howe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esource, a developer can stor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s which can be recalled in DB-TAL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Text function. For examp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a program when the F1 key is p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l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lpScr = ADLClass ('SCN', help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Event = 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lpText = HelpTex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Event = 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lpText = HelpTex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Event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elpScr:Send('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elpScr:Send('Wa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elpScr:Send('Cle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screen Helpscr contains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cHelpText which will displa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When user choice CHOICE1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set to Help page 1, when CHOIC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context is set to page 2.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F1 pressed), help screen pops u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help contex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TEXT.HLP is a text file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(this text which is ing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imit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of help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imit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of help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lin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" is the first character on the line and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 digit ascii number. The com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 Class Libra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messages that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 DB-TALK object. Objects are created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rnObject = ADLClass ('SCN', scrn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crnfile is a resourc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this example, scrnfile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CRNFILE.SCN' which in turn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NEDIT.EXE', the screen edi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passed messages using the se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ponse = oScrnObject:Send(c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a1,....xPa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essage is the message, xPara1.. xParaN a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to support the message. xRespo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the method which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serScrn:Send('Display', san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'Display' message to be pass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LaserScrn with addition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font resource sanserif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as it is of no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adopted is to prefix each vari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indicates its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harac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Log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Array of typ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screen to be p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defined in the screen object. All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their current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Display', [cFo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, cFont is an optional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If it is not specified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efault syste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Display', san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system to wait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ny of the controls defin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event number of the contro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for procedural handl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nt = oLaserScrn:Send(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Event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esNoBox ('Warning', 'Do you wish to Qu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Event 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nt = oLaserScrn:Send('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system to wait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specific control defin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event ESC is received.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user are dealt with fir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dler and then the screen handl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ata-driven handl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nt1 = oScrnObject:Send( 'Wait', [nEvent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 nEvent2 is the button id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event that will terminate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mitted, code 27 (escape) is assumed. n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vent that actually terminates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nt = oLaserScrn:Send('Wa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nt = oLaserScrn:Send('Cle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vent = 27     // syste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esNoBox ('Warning', 'Do you wish to Qu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nEvent        // pass on to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Event    //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vent 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data entry screen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with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Refres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Refres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used to retrieve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ton control into an array.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r functions to access a screen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rd coding its dimension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chart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tton = oScrnObject:Send( 'Attributes', nButton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 nButtonId is the event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by the screen editor. aButt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rol Type : value Bn where n i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M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p left corner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p left corner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ttom right corner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ottom right corner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Bo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Botton Even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Button Control Type of 1 above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Internal Butto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p = oMapScrn:Send('Attributes',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BUTTON (aMap[13])      // simulat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used to retrieve the generated 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 entry field of a screen.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r functions to access a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ithout hard coding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eld = oScrnObject:Send( 'Object', cFiel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 cFieldname is the field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entry field by the screen editor. 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D object which can respo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: Force immediate data entr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: Force immediate screen refresh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: Use standard pickbox dialog box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ing a value from an arr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ity = oMapScrn:Send('Object', 'CI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ity:Send('Pick', {'Britain', 'France', 'USA'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screen to be clear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defined in the screen objec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Cle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Cle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ttach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events for a screen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screen handling routin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lobal screen handlers. When a us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BTALK screen, data entry event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ystem handler 'HANDLE' t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e routines 'SELECT' and 'UNSELECT'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events are sent to a different routine 'CLI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can choose which routine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 However, if there is a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te handle routine for a specific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AttachFilters', cSelectR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electRtn, c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 cSelectRtn is the sel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a data entry field i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control. cDeSelectRt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ion routine. When the user finishe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eld, this routine is given control. c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 routine. When any actio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his routine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AttachFilters', 'SelFld', 'DeSelF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fo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Fld, oFld, o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lSelect: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l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el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Fld, oFld, o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lValid: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l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Event, o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vent = 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ttach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system menu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object. When this scree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 user can activate the system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AttachMenu', aMenu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 aMenuSpec is an arra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enuTitle   : This text will appear ab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as the titl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mpts     : This is an arra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 options that will a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mptNos   : This is an array of event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prompts 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llPrompts : This is a two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 pull-dow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prompt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llNos     : This is a two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 event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text   := {"File",  "Edit", "Abou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key    := { 289,     274,   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file_t := {{"Browse", "Chart", "Re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"}, {"Next","Previous"}, {"About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file_k := {{BROWSE, CATEGORY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ESC},{K_RIGHT, K_LEFT}, {ABO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  = ADLClass('SCN', laser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AttachMenu', {'Laser Dis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,mtext,mkey,mfile_t,mfile_k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B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uses the system menu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bject to be display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:Send( 'B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rnObject is a screen object created with the 'SC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Scrn:Send('B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essages follow syntax and are a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PPER DML (Data Manipulation Languag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sponse = oDbView:Send('DML command', c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a1.... xPa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sponse is the response from the D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View is a DB-TALK database view objec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 Class 'DBF'. cAlias is the ali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to be accessed and xPara1....xP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dditional values needed by the D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fIndicator = oLaserView:Send('EOF', 'LAS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end of file is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L command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database view, opening all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. Setting up all relationships an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values of fields defin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rom the selected database fil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values of fiel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iew from memory variab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database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owsebox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 record pointe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urren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blank record to the curren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all buffered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record pointer to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record pointer to a specific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a record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an open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records in a database file us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ster index to another ope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record pointe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ray containing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ll record and file locks in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current recor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 record pointe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field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lock the current databas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users can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database record ac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records in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secure a record lock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an 'OPEN' or 'APPEND'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alue of the databas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ecord size of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nciples of Object-oriented de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uplicate functionally.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preadsheets and DTP programs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presenting informatio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DB-TALK a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with printers. It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 lot programming that is much mo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provides a WP class which allows W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d within a DB-TALK application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DB-TALK provides for full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docum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B-TALK provides a report wri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implify report writing 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can be used for columnar report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Up to two levels of grouping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WP document. An stand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script only) can be used to provid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n the case of 1-2-3,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 = ADLClass ('WP' {cWpType, cDocFile, c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Doc:Send ('Op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 is the WP object created. cWPTy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document format. Accepted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P' 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'  - Lotus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3' -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cFile is the document file name and cTempla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P document file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Wp = ADLClass ('WP', {'WP', 'laser.wp5', ''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Wp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lock of text to the WP document obj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1-2-3, cText can be of any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urrent cell. The column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:Send ('Add', cText, [nRow, nCo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 is the WP object created. cText i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For Lotus 1-2-3, nRow and nCol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Wp:Send('Add', 'This is a smaple te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D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omplete paragraph to the WP 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1-2-3, cText can be of any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ut into the current cell. The 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anced and the column indicato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:Send ('AddLine', c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 is the WP object created. cText i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Wp:Send('AddLine',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page formatting code into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:Send ('NewP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 is the WP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Wp:Send('NewP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:Send ('Clo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pDoc is the WP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serWp:Send('Clo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NI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report generation. Print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 = ADLClass ('REP', {nReport, oDevice, cHeading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p:Send ('Initi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 is the REP object created. nReport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oDevice is a WP document obje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pond to 'Open', 'Add', 'Add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lose' messages. cHeading is an optio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ampl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 = ADLClass ('WP', {'WP', 'laser.wp5', ''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   = ADLClass ('REP', {samlerep, oWpDoc, ''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:Send ('Initi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detail line from a report.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 will be produ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:Send ('Gener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 is the REP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ampl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 = ADLClass ('WP', {'WP', 'laser.wp5', ''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   = ADLClass ('REP', {samlerep, oWpDoc, ''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:Send ('Initi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View:Send('GoTop', '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! oDbView:Send('Eof', 'T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p:Send ('gener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report. The grand total lin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:Send ('Termin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 is the REP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ampl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 = ADLClass ('WP', {'WP', 'laser.wp5', ''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   = ADLClass ('REP', {samlerep, oWpDoc, ''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:Send('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:Send ('Initi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View:Send('GoTop', '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! oDbView:Send('Eof', 'T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p:Send ('gener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bView:Send('Skip', 'TEST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p:Send ('Termin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pDoc:Send('Clo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h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provides a simple means of produc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2D bar charts and 3D bar char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ies of the chart can be produced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P document through Lotus PIC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both the supported Word Perfect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lin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art = ADLClass ('CHT' {aChart, cTitle, b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xi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art:Send ('LineChart', [cPicFi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art is the CHT object created. aChart is a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trol array which defines th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hart is associated. cTitle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t. bValues is codeblock tha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the values to be plotted. aX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abels for the xaxis. cPic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is the name of the PI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chart. If omitted, no P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bValues:={|| aPlot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aXaxis = {'One', 'Two', 'Thre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t = oScrn:Send('Attributes'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otvalue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art = ADLClass ('CHT' {aChart, 'Sample Pl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Values, aXaxi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art:Send ('LineChart', 'line.p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2D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2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art:Send ('2DChart', [cPicFi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art is the CHT object created. cPic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is the name of the PI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chart. If omitted, no P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bValues:={|| aPlot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aXaxis = {'One', 'Two', 'Thre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t = oScrn:Send('Attributes'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otvalue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art = ADLClass ('CHT' {aChart, 'Sample Pl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Values, aXaxi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art:Send ('2DChart', '2dchart.p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3D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art:Send ('3DChart', [cPicFi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art is the CHT object created. cPic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is the name of the PI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chart. If omitted, no P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bValues:={|| aPlot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aXaxis = {'One', 'Two', 'Thre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t = oScrn:Send('Attributes'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otvalue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art = ADLClass ('CHT' {aChart, 'Sample Pl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Values, aXaxi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art:Send ('3DChart', '2dchart.p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CR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EDIT - 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EDI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: Select screen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: Enter File name of current scree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  Clears the current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: Append a reuseable scre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: Creates a .PIC file from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: Removes all draw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RAW : Remove last draw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: Make buttons active to test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 term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: Select object by clicking on it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AB/SHIFT TAB 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bject in edit mode click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however if it is already overl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bject, then that objec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Use the TAB/SHIFT TAB keys to selec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removes a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creen object in EDIT mode press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NTRL key while holding down left  mouse b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object to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click on selected  object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alog box. Any of the 12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licking directly 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FRAME : Hold down left mouse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n right corner to  desired position fo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EN FRAME : Just like rais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frames use mouse to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Enter button label and   the even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For Radio/Check boxes, enter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BASE : Select DBF file for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: Draw field like buttons/fram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and optional  picture.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in four display types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lause can be specifi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napped onto an invisible 27 by 80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text font redefini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, rectangles, filled rectangles,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Text, Bitmaps and  Vector images. V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VEC' format are supported. A separ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TOVEC' is provided to convert a HP plo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format. Another utility ICO2IC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WINDOWS icon into DBTAL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: Curren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K : Curren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: Current color for dra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: Current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: Screen backgound color (not save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PALETTE : Select a VGA palatte file (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file) FONT : Select a FONT file (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&amp; VGA palettes can be previewed with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BU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 The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 is supplied with DB-TALK as a tool for mainta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ie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shows up to six colum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elect area.  One unuse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unless all six are being used. 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ains the name of a data fil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dex files, and an active fields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is screen together with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make up the current View which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. The View can be sav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stor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provided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CRNEDIT and DBU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ol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con editor. To edit an ico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[ic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con file is omitted, a blank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nt editor. To edit a fon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[f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file is omitted, a blank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2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onvert WINDOWS 'ICO'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rce 'ICN' format for use by DBTALK program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2ICN &lt;ico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onvert all ico files in direct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n type ICO2ICN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onvert HP plot files into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mat for use by the screen editor. U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TOVEC &lt;HP plo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is written in Clipper and relie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Clipper run-time engin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s own functions which c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imitive functions. To keep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mpact only Clipper functions used by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Clipper functions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guide. A good book to r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mer's reference by W. Edward Til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ything you may wish to know abou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s you may freely use and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advised not to use. The on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-TALK are referenc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supports the new multi-dimension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Clipper 5. Calling this data struct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 misnomer. It is in-fact powerf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can be used to represen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struc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eleme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 (aArray, x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elements of one array into anoth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(aSource, aTarget, [nStart], [nCou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argetPo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single element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 (aTarget, n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ray that contain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specification of fil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ray = directory (cDirSpec, c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n array evaluating a code bloc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val (aArray, bBlock, [nStart, n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selected elements of ann arr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l (aTarget, xExpr, [nStart, n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lement into an array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ll other elements are push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 (aTargetm n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ray = array (a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 array for the first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n (aTarget, xExpr, [nStart, n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size an array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ze (aTarget, n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n array and return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kip = askip (aArray, nElemetPos, n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selected elements of an array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rt (aTarget, [nStart], [n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element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ze = len (a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's of Clipper is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to manipulate any type of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provides additional support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ad and write lines of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ASCII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f_flag = freadln ( nHandle, @cBuffer, nMax_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ASCII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 ( nHandle, c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 ( n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andle = fcreate ( cFileName, n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errors have occured by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fun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rorNumber = ferr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xistence what errors have oc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level DOS file fun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rorNumber = ferr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andle = fopen ( cFileName, n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number of bytes from an opene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tes_read = fread ( nHandle, @cBuffe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ame (cOldName, c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DOS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 ( nHandle, nOffset, [nStartIndicator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umber of bytes to an opene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( nHandle, cBuffe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ses a number of environmental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s behaviour and to provide memory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ile services. DB-TALK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nd provides furthe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B-TAL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he current display dev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ut (x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he current display de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out (x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back to DOS after closing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out or stuff the 'type-ahead'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[cTypeAheadCharacter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UBLIC variab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(c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atus of or chang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IPPER environment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nSelection, xNewsetting, [c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current screen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lumn = 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 = curdir(cDisk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mount of disk space left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aceLeft = diskspace (nDriv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ny program action has cause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rorCode = dos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or set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rorLevel = errorlevel ([nNewErrorLeve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contents of a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r = getenv (c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aracter = inkeywait (nNo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as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aracter = last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tesLeft = memory (nType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keyboard buffer to determin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aracter = nex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or inhibit the use of ALT-C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urrentStatus = setcancel ([lNewStatu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color setting or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rrentColor = setcolor ([cNewColo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cursor shape or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rrentShape = setcursor ([cNewSha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hotkey action or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urrentAction = setkey ([nInkeyval], [bNewA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 on an EGA/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setmode (nRows, 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B-TALK trac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dstatus = settrace (lNew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(nFreq, n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numeric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ipper numeric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rther extend DB-TALK'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abs (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atural antilogrithm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exp (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 integer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int (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atural log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log (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greater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max (xEpr1, x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maller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max (xEpr1, x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a value up to a specific decima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round (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sqrt (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string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ipper string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tend DB-TALK's text 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where a substring begin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sition = at (cSubString, c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eading and trailing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alltrim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ubstring from a string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left (cExpr, nNo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how long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ringLength = len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characters in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lower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eading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ltrim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tring variable with a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memoedit(nTop, nLeft, nBot, n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tMode,cUdf,nLineLen,nTab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nd format text lines from a string/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memoline (cString, nLinelen, nLineNo, nTab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SCII file from disk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memoread (c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hard returns and soft returns in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memotran (cString, cHardChar, cSoft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SCII file on disk from 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memowrit (cFileName, c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how many formatted text lin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mem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nes = mlcount (cString, nLinelen, nTabSize, l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bsolute position within a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oChars = mlpos (cString, nLinelen, nLin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bSize, l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PADL P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a string variabl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pad (cString, nLength, cPad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where a substring begins i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sition = rat (cSubString, c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character string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replicate (cString, nNo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ubstring from a string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right (cExpr, nNo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a string valu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space (n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of substrings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strtran (cString, cSearch, cReplace, n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 and delete characters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stuff (cString, nStart, nDelete, c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ubstring from a string star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substr (cExpr, nStart, [nNoChar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ailing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trim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characters in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upper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date operator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date functions can be used to furthe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ALK's date 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ame of day in week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y = cdow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ame of month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th = cmonth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urrentDate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ay of month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ay = day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ay of week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ay = dow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ay of month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ay = dow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no of seconds past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cs = secon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4 digit year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ar = year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logical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ipper logical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tend DB-TALK's log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 variable does have 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empty (xE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I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ndition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al = iif (lCondition xTrueExpr, xFalse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first characater of a string is a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isalpha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computer can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iscol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first characater of a string i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islower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isprint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first characater of a string i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 = isupper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ALK allows direct access to Clipp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. The func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iiVal = asc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igne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bin2i (cSigned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igne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bin2l (cSigned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-bit signe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bin2w (cSigned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aracter = chr (nAscii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l = ctod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dtoc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Character (s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 = dtos (d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16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gnedInt = i2bin (n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gnedInt =l2bin (n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= str (nVal, nNoDigits, n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value into character us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= transform (xExpr, cPictur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ta typ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taType = type (xE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= val (c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event timer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pplication logic during wait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mer (nCycles) function set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ndler will scan the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SetTimer(0) which means wait for ev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ee the screen clock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a bit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= BitTest(cBitString, n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wString = BitSet(cBitString, nPo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wString = BitReset(cBitString, n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specification consists of  FUNC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emplate code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codes are used, they appear first.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 as desired may be inclu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.  The last FUNCTION cod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one or more spaces. 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end of the FUNCTION codes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emplate codes.  The avail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 template codes are lis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Allow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Left-justify numeric data with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 A CR (credit) is displayed afte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May be used with numeric data only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AY cla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 Uses the current SET DATE format (e.g.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etc.) for editing date ty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 Edit date type data as a European (BRIT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- Erase current value if first key is not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- Non-template characters will be display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variable.  May be used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n&gt; -- Limit display width to &lt;n&gt; charac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is a positive integer.  Horizontal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in the &lt;n&gt; columns specifie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Left Arrow, Home and End cursor-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bring hidden portions of the fie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May be used with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- A DB (debit) symbol is displayed aft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May be used with numeric data only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AY cla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- The field is displayed as all blank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is 0.  May be used with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-- Negative numbers are enclosed in parenthe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.  May be used with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May be used with the SAY cla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 Any character may be entered; however,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onverted to uppercas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emplat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expression may include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only those character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articipate in editing and data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s are included in the form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output and, for input operations,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s comment information which is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hich may be used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Allows only alphabetic charact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- Allows logic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- Allows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- Allow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- Allows logical Y, y, N, n only, converting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Y and 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- With character data, allows digits on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allows digit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 Allows digits, blank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 Converts lowercase letters 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Asterisks are displayed in front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-- A period specifies the decimal poi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- A comma may be used to separate digits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unction can be used to alter certa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Clipper run-time engine.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ldValue = SET (nCode, xNew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de  Keyword     Data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EXACT       Logical  Specif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FIXED       Logical  Integers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DECIMALS    Numeric  Fix decima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ATEFORMAT  Characte American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   ANSI        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tish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nch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alian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pan     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EPOCH       Numeric  Set Begining of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PATH        Char     List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erated by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for re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DEFAULT     Char     Specif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EXCLUSIVE   Logical  Set network us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SOFTSEEK    Logical  Determine whet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e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record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UNIQUE      Logical  Surpress/Acc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duplic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DELETED     Logical  Surpress/Acces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CANCEL      Logical  Inhibit/Allow use of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erminate DB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DEBUG       Logical  Switch o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TYPEAHEAD   Numeric  Fix typeahea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COLOR       Char     Set vide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CURSOR      Logical  Display/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CONSOLE     Logical  Inhibit/A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ALTERNATE   Logical  Re-direc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ALTFILE     Char     Specify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creen re-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DEVICE      Logical  Re-direc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PRINTER     Logical  Set printer 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PRINTFILE   Char     Specify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rinter re-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MARGIN      Numeric  Set lef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BELL        Logical  Turn on/off speak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CONFIRM     Logical  Force pressing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to complete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ESCAPE      Logical  Allow escape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INSERT      Logical  Toggle Insert ke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EXIT        Logical  Allow cursor key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INTENSITY   Logical  Force the sam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both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 fi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SCOREBOARD  Logical  Inhibit CLIPPER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 row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DELIMITERS  Logical  Allow/dis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imiters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DELIMCHARS  Char     Set delimi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