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will only work with  CATDISK 7.0 and higher. Use CDU 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ATDISK versions 6.3x  and CDU 1.15 for  even lower versions 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for any version of CDU is perform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TART] If you upgrade from a  version lower than 2.01 to 3.01,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grade from 2.10 or  2.11 to 3.01, go  to [2]. If you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2.01 to  3.01 and you  DID NOT use  CDZ 2.01 (for  ta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go to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===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   Upgrade 2.01 (where you did use CDZ for tape-support) to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===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used  CDZ in  the CDU-utilities  version 2.0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FIRST  run 201to210.EXE  before you  can use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. This is because CATDISK  7.00 is more strict abou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s in certain fields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TO210 [data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'201To210.EXE  TAPE' will fix  the TAPE.DTA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run 201TO210  over already  converted (CDISKCVT) 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s  without  any  harm,  but  you  should  ONL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tility with  a CATDISK-compatible  database which 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CDZ.EXE (version 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To210.EXE must be run in the directory where the *.DT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f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   If you upgrade from any  version to version 3.01 (if  you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.01 WITH CDZ.EXE, first perform the steps in [1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===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any version to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===========================================================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witch to the  directory that contains your  CDx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iles. If they are split over various directories,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move  them all  to one  directory and  make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run ANYTO301.EXE. If  takes no parameters and 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U.CTL or CDC/CDF/CDM/CDR/CDS/CDT/CDZ.CTL plus CDU.CT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 CDU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 you  old  CDx.CTL  file(s)  and  delete  them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directory after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 all  programs  with  the  3.01 version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a backup of the old ver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U is now upgraded to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U 3.01 version uses a  CDU.INI file for ALL programs.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use  different  configuration  files  for different program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olete.  All  configuration  options  in  CDU.INI have new na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O301.EXE program  will create  a new  CDU.INI from  you old 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will conver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                 New            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TempDirectory     TempDirectory            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SwapDirectory     SwapDirectory       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CatdiskProg       CATDISKProgramPath  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UCatdiskBase       CATDISKBaseDirectory         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Size          DisketteClusterSize-1     [CD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2Base       DirectoryToDatabase       [CD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dFiles           ToOldFiles                [C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File          ExcludeFileForRemoval     [C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Update       FileListUpdate            [C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Change         GlobalChange              [CD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peProgramPath      TapeProgramPath           [CD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Options          CATDISKBaseOptions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rive            CATDISKBaseDrive         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) These options can  be placed in a  block that has the 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that uses this parameters, like [CATDISK], [ARCH]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CDU  3.01 are the  following parameters, which 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              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ForProcessing         [CD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CDTOnFile             [CD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TProgramPath               [CD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old  Directory2Base  (new  DirectoryToDatabase) op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drive'  parameter is  now obsolete.  You must  use th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 CATDISKBaseDrive  in  the  block  that  carri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for which this option r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ISP-H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