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U       CATDISK &lt;tm&gt;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Utility package                �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3  Robert W.van Hoeven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 3.01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July, 12th 1993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DC.EXE / CDE.EXE / CDF.EXE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DM.EXE / CDR.EXE / CDS.EXE            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DT.EXE / CDZ.EXE                      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2.10/2.11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WARNING : THE FORMAT OF THE CONTROL FILE (THE FORMER CDU.CTL) HAS  �</w:t>
      </w:r>
    </w:p>
    <w:p>
      <w:pPr>
        <w:pStyle w:val="PreformattedText"/>
        <w:bidi w:val="0"/>
        <w:jc w:val="left"/>
        <w:rPr/>
      </w:pPr>
      <w:r>
        <w:rPr/>
        <w:t xml:space="preserve">��            </w:t>
      </w:r>
      <w:r>
        <w:rPr/>
        <w:t>BEEN CHANGED TO A *.INI FORMAT. ALL OPTIONS NOW HAVE     �</w:t>
      </w:r>
    </w:p>
    <w:p>
      <w:pPr>
        <w:pStyle w:val="PreformattedText"/>
        <w:bidi w:val="0"/>
        <w:jc w:val="left"/>
        <w:rPr/>
      </w:pPr>
      <w:r>
        <w:rPr/>
        <w:t xml:space="preserve">��            </w:t>
      </w:r>
      <w:r>
        <w:rPr/>
        <w:t>DIFFERENT NAMES BUT ONLY THE REALLY CHANGED OR NEW       �</w:t>
      </w:r>
    </w:p>
    <w:p>
      <w:pPr>
        <w:pStyle w:val="PreformattedText"/>
        <w:bidi w:val="0"/>
        <w:jc w:val="left"/>
        <w:rPr/>
      </w:pPr>
      <w:r>
        <w:rPr/>
        <w:t xml:space="preserve">��            </w:t>
      </w:r>
      <w:r>
        <w:rPr/>
        <w:t>OPTIONS ARE MARKED AS SUCH. SEE ALSO THE CONVERSION      �</w:t>
      </w:r>
    </w:p>
    <w:p>
      <w:pPr>
        <w:pStyle w:val="PreformattedText"/>
        <w:bidi w:val="0"/>
        <w:jc w:val="left"/>
        <w:rPr/>
      </w:pPr>
      <w:r>
        <w:rPr/>
        <w:t xml:space="preserve">��            </w:t>
      </w:r>
      <w:r>
        <w:rPr/>
        <w:t>SCHEME, INCLUDED IN THE CDUTO301.DOC FILE !!!!!!!!!!!!!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WARNING : THIS RELEASE OF CDU WILL ONLY WORK WITH CATDISK &lt;TM&gt;     �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RELEASE 7.00 OR HIGHER. IF YOU USE A PRE 6.30 VERSION    �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YOU MUST TRY TO FIND THE CDU 1.15 RELEASE AND 6.30 TO    �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6.37 USERS CAN USE THE CDU 2.01 RELEASE !!!!!!!!!!!!!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0   � Table of conten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---    General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   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    Newer versions and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---    Package description and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Pre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   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   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    Introduction &amp; 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---    Installation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 The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 INI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1  [General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2  [CDC] options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.3.3  [CDE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4  [CDF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5  [CDM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6  [CDR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7  [CDS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8  [CDT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9  [CDZ]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10 ['database']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---    Runtim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 General progra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 CDC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.3      C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 CD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    C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     CD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      C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8      CD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9      CD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0     Notes on tap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---    Version information and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 The BETA-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 Cred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 Version his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 Copyright, 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   � General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CDU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CDU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CDU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CDU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CDU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CDU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U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CDU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CDU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C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CDU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CD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CDU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CDU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CDU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CDU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CDU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CDU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3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CDU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CDU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CDU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CDU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RA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CDU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CDU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.  There are three ways of obtaining newer versions of CD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CDU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U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C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CDU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Rob Van.hoeven 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   � Package description and requirement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Pref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i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DU  is  a  ShareWare  product  in  every  right way, this mean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s not crippled in any w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se programs only works when you work with the original CATDISK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CATDISK &lt;tm&gt; is (c) 1986-93 by Rick Hilli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is release of CDU works with CATDISK 6.3x and higher releas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6.2x and lower  releases  have a different  database stru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ry to find CDU  V 1.15 (that last release that support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) or upgrade to the current version of CAT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U requires:      - PC XT/AT/3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t least 200K free memory but i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(picklist) you us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OS 3.xx and high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sted with 4Dos 3.02, should work with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s). Tested with DOS 5.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HDU optional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- The original CATDISK program (V 7.00 or high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early '90 I got tired of my diskettes and their files. I 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skette catalog  program. I tried  a few of  them, including CAT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all, also including  CATDISK, seemed to slow  for my VERY slow  P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I  did write  a small  program myself  that was  nicer than most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catalog programs but did not include man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 finally installed a new PC at home (a 386/33DX) and also  hoo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s a  co-sysop for 2:281/904,  my files started  to grow. Because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 or  less  function  as  a  remote  backup  for  the BBS-files,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lection raised  from 50  360Kb diskettes  to more  than 200 720/1.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, all containing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as surprised that I suddenly  saw a new version of the 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(4.60  it was),  and decided  to try  it again.  By now  I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some 'small'  customized programs that  can help you  with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sks in  CATDISK &lt;tm&gt;  that are  not available  or too specializ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, though they  can be better, do  their jobs and are 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 with you. The  easiest thing you can  do, is to delete  them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could be one  or more that suit  your needs. In any  case,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comments or suggestions, let me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   � Installation descrip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Install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installation  of  the  CDU  package  is  very  flexible.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 did  not  contain  any  options  but  the  current  (and ne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s w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stallation is as follows (sugge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py the *.EXE files you need (or all of them) to a directory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normally  run CATDISK  with special options (the  /F[xxx]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,  this  option  is  inserted  by  some  of  the CDU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,  you  must  create  a  line  in  your  AUTOEXEC.BA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ATDISK=[switch] {switch} .. {swit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 [switch]/{switch}  are  the  command-line options you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o  start CATDISK.  If normally  you start  CATDISK with  /NC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CC,  the  line  should  be  'SET  CATDISK=/NC  /NCC'  (with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otes).  The older CATPARM option (release 1.01) is now obsolet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lso  possible to use different CATDISK-options for all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s  you have. In  this case, ignore the CATDISK switch and us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CATDiskBaseOptions option in CDU.IN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 sure to  have CATDISK.EXE somewhere in  the DOS-path. All  the C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will look for  CATDISK.EXE  in the DOS-path.  I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 reside  in  the  DOS-PATH, you  must add a statement to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DU.INI file (the CATDISKProgramPath option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Create a configuration file (CDU.INI) for the CDU programs. The older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Dx.CTL file (or files) are  now obsolete and are all combined in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DU.INI file (see later for a description of this file)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vious  releases contained  a program  CDD.EXE. This  program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called  by that name  when you run  4DOS &lt;tm&gt; on 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is  reason  it  is  renamed  to CDR.EXE. You should remo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CDD.EXE (from the CDU package!!) from your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you are going to use CDZ, you need the Colorado (CMS)  tape-back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APE.EXE. CDZ has  been tested with the version 3.03 of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Older and/or newer  versions *could* not be 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yout of 3.03 and would cause CDZ to pass incorrect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TDISK. It is advised to have TAPE.EXE somewhere in the  DOS-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use this path to call  the program. If it is not, you can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pecial  option in  CDU.INI (DOS-path  access is  advised though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 read  the   chapter   4.10 for   a  description  of the t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some advise about  settings in CATDISK &lt;tm&gt; when 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Z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The configuration file(s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l programs from the CDU package make use of ONE SINGLE  configurati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that is called  CDU.INI. The CDU.INI file  is typically a file  o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new  generation of  control-files. The  syntax is  derived from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icrosoft Windows &lt;tm&gt;, MS/DOS &lt;tm&gt; (CONFIG.SYS) and OS/2 syntax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CDU.INI file is  a normal ASCII (flat)  file with records that  ar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rminated by a CR/LF combination. Most present-day (line) editors  c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eate such  a file  and also  most word-processors  have the option 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eate a (flat) ASCII file (without control-codes!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re  are  no  formal  rules  for  the syntax of a Windows-alike *.INI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.  The  basic  syntax  though  is  in  the  form  of blocks (with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ock-header) with options. All options between a block-header and 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xt block-header  (or the  end of  the file)  belong to  the block f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ich the block-header  gives a name.  A block-header is  assigned thr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use of brackets before and after the name of the block. Like thi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General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G1=value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G2=value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Custom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C1=value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C2=value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the example above, there  are two blocks (General and  Custom) whi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e  marked  by  their  block-headers  ([General]  and  [Custom]). 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s OptionG1  and OptionG2  belong to  the block  'general' and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s OptionC1  and OptionC2  belong to  the block  'custom'.   Unti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S/DOS 6.0 &lt;tm&gt; it seemed like a rule that a *.INI file could not  hav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uplicate variants of  the same options.  In such cases,  it was commo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 use something like thi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Custom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cludeFile-1 = A.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cludeFile-2 = B.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Custom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cludeFile = A.A , B.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no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Custom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cludeFile = A.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cludeFile = B.B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s/DOS 6.0  &lt;tm&gt; changed  this behavior.  The 'MenuItem'  option is  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ample of how to break the 'rules'. DISP programs, like CDU, will  now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 all combinations. In most cases, the variant used, is based on 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ber  of  possible  values.  When  you  want to exclude more than 100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,  both  'ExcludeFile  =  A.A,  B.B,  C.C......' and the form wit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ExcludeFile-1 =',  'ExcludeFile-2='.... and  so on,  are both useles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these cases,  multiple (duplicate) variants  of the same  option ar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format of the *.INI file is rather free. The block-headers must  b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ded as given and  must be enclosed in  brackets. The header (and 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s) can start on  any position in the  *.INI file as long  as the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re  preceded  with  'white'  spaces.  Options  (and  headers) that ar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ceded with a  comment-character ('%'), are  not used, nor  are empt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ines and invalid options ! The options have the format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name = valu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'=' character is used to  separate the option and its value(s).  I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ultiple values  precede the  '=' character,  they are  separated by 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a or another character  (like Optionname = value,value,value). 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umber of  white spaces  between the  optionname and  the '=' characte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nd the '='  character and the  value(s) is irrelevant.  An option w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ver exceed one line and a line can never be more than 255  character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ng.  The case (upper/lower) of all options, block-headers and  valu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not important, unless specified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names used thru all DISP &lt;tm&gt; products are as follow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Block-nam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name of the block that  is preceded with a block-header and  will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e  active  until  the  next  block-header  or the end of file (which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es first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Optio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name of the options within a block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Parameter or value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se are the actual values that belong to an option. Sometimes  they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re  called  parameter,  but  most  of  the  time we will call them a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descriptive syntax of all options i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.....]   this value is MANDATORY, it MUST be present and have a  valid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value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.....}   this  value is OPTIONAL. If  it is NOT present,  some default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is used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value'   Values  between  quotes   must  be  coded WITHOUT the  quotes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themself, UNLESS specified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DISP  programs (including  the programs  in the  CDU package)  w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ok for the control-file (CDU.INI in  case of the CDU package) in 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llowing way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First the current directory is searched for the CDU.INI file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If not present in the  current directory, a search thru the  DOS-path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s performed until the CDU.INI file is found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If the CDU.INI file is not found in the current directory and/or  the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S-path, the directory  where the EXE-file  resides (if this  is no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same directory as the  current directory) will be examined.  This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arch is only performed with DOS releases 3.xx and higher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 is advised to place  the CDU.INI file alongside the  programs and/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mewhere in the DOS-path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following  chapter   will   contain the  various statements you c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e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INI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next   chapters  contain   the  options   for all programs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U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criptions are grouped together  in the same blocks as  they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appear  in  CDU.INI.  Please  refer  to the example CDU.INI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with this packag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 [General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Gener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gistrationName = [name]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is  option  is   only  valid  after  you have  register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 and  received  a  key.  For non-registered usag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must  not   be  included.  If   you  have   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files, you  must include  this option  in all 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mpDirectory = [dir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The various  programs in  the CDU  package will  create one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emporary files. Normally these are placed in the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unless you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Must point to a  valid directory. The programs will 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irectory is available  and will abort if thi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case. You can use relative path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wapDirectory = [dir]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Some of the programs in the CDU package will call CATDISK  &lt;tm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Before CATDISK &lt;tm&gt;  is called, the program  will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itself  from memory.  This will  go in  the order XMS, 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K. DISK  is only used  when there is  not enough XM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work-space  available. When  swapping to  DISK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reate  a  temporary  file.  This  file  will norm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 in  the  CURRENT  directory  unless this option is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Must point to a  valid directory. The programs will 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irectory is available  and will abort if this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case. You can use relative path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UseEMS = [true | false]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Some  of  the  programs   in  the CDU package will swap out  o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emory while  they call  the external  program (CATDISK.EXE  i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st of the cases, otherwise CDT.EXE or TAPE.EXE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rmally the swap  routine will use  XMS (first), EMS  (second)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r DISK (third), depending on the available resourc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you don't want to use  EMS as a candidate for swapping,  you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hould supply 'UseEMS = false' or 'UseEMS = N' (both are  vali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values for this option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ased on the  type of swap  (the DOS-shell will  NEVER use XMS,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nly  EMS  or  DISK),  EMS  is  disabled  as  one of the memory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andidates of swapping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DF  will  also  use  EMS  or  XMS. If UseEMS and/or UseXMS ar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alse, CDF will not use this type of memory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default (when  you don't supply  the option in  CDU.INI) 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use EMS when selected, available and when enough EMS  memory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 can  supply  both  UseEMS  and  UseXMS  together, to allow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ither  any  type  of  memory  (both  set to true), one type o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emory (one  set to  true, the  other to  false) or  NO type o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emory (both set to false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UseXMS = [true | false]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Some  of  the  programs   in  the CDU package will swap out  o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emory while  they call  the external  program (CATDISK.EXE  i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st of the cases, otherwise CDT.EXE or TAPE.EXE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Normally the swap  routine will use  XMS (first), EMS  (second)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r DISK (third), depending on the available resourc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you don't want to use  XMS as a candidate for swapping,  you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hould supply 'UseXMS = false' or 'UseXMS = N' (both are  vali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values for this option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ased on the  type of swap  (the DOS-shell will  NEVER use XMS,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nly  EMS  or  DISK),  EMS  is  disabled  as  one of the memory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andidates of swapping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default (when  you don't supply  the option in  CDU.INI) 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use EMS when selected, available and when enough EMS  memory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 can  supply  both  UseEMS  and  UseXMS  together, to allow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ither  any  type  of  memory  (both  set to true), one type o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emory (one  set to  true, the  other to  false) or  NO type o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emory (both set to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TDISKProgramPath = [path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, the CDU utilities will search for CATDISK.EX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path (some  older versions  even required  that CATDISK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n the same  directory as the CATDISK databases)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.EXE is  NOT inside  the DOS-path  or the  search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path is slow (XT and  slow HDU's), you can add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ust point to the location AND name of CATDIS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Must point to the valid directory and  file-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DIS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TDISKBaseDirectory = [dir]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Older  versions of CDU  used the CATBASE  environment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cate the directory  that contained the CATDISK  data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 is obsolete  in CDU  version 3.01  and higher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assign the directory by means of this op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Must  point  to  the  valid  directory 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DISK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2 [CDC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there are  NO options for  CDC. You can  set the [CDC] 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3.3 [CDE]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th block-header [CDE]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urrently there are  NO options for  CDE. You can  set the [CDE]  bloc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eader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4 [CDF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F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there are  NO options for  CDF. You can  set the [CDF] 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5 [CDM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1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2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3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4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5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6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7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9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9 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sketteClusterSize-10 = [minsize],[maxsize],[clustersize]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Normally, CDM will use a clustersize of 512 bytes for disk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  high density and 1024 bytes for low density disket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specific cluster sizes or abnormal diskette forma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 supply  up  to 10 different formats with their clu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. Any of  this 10 options  must have a  unique option-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insize]     The minimum  available space (when formatted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iskette  format  (like  1.400.000 for a 1.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b disk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xsize]     The maximum  available space (when formatted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iskette  format  (like  1.499.999 for a 1.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b disket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lustersize] The size  of  each cluster on diskette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[minsize] and [maxsize] by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use  normal  formatting  routines, you do not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any of thi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rectoryToDatabase  = [dir],[base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DM  can  move  files   from  the  hard-disk  to the  disket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CDM will ask which  CATDISK &lt;tm&gt; database has to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hich  drive  will  contain  the  diskettes  (unless /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/DRIVE  are supplied).  In some  configurations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 a  different  approach.  In  these  configurations,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 the  files  for  a  SPECIFIC  CATDISK &lt;tm&gt; databas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directory (for example, the files that will go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3 CATDISK &lt;tm&gt; base will always be placed in F:\ZIP\WI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that go to the FSIM CATDISK &lt;tm&gt; base will always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the F:\ZIP\FSI directory).  When this is the case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tup, you can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ir]    Must contain the  name of the  directory on  hard-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the  files for  the SPECIFIC  CATDISK &lt;tm&gt; 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ase] will be sto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se]   Must contain the  name (no extension)  of the 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m&gt;  base  where  the  files  in  directory  [dir]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-disk will go t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revious  releases  (2.11  and  lower)  also  used an optional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arameter {drive} to assign a drive letter of diskettes to  b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ataloged,  in  combination  with  the  directory and database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ame. This parameter is  obsolete in versions 3.01  and higher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and is replaced by the CATDISKBaseDrive option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previous examples  with WIN3 and FSIM, you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ToDatabase = F:\ZIP\WIN,WIN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ToDatabase = F:\ZIP\FSI,FS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  have  swapped   to  the  correct directory  (f.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:\ZIP\WIN  directory)   and  CDM   is  started, CDM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at the  current directory  (F:\ZIP\WIN) matches 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DirectoryToDatabase options and  will move th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rrect diskettes.  It will then catalog  this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IN3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DM  can not  find a  match (so  the current directory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tch any of the DirectoryToDatabase  options), CDM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which database must be used (unless /BASE is supplied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diskette-drive   must  be   used  (unless   /DRIVE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xcludeForProcessing = [mask]{,[mask]}{,[mask]}.....{,[mask]}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Certain files in the directory on hard-disk that will be  move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o diskette by CDM, have to be excluded from this process.  On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ypical file is DESCRIPT.ION which is created by NDOS &lt;tm&gt;  an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4DOS  &lt;tm&gt;.  This  file  is  automatically  excluded by CDM bu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thers, like  FILES.BBS, FILEDESC.LOG  and so  on, are  not. If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want  to exclude  one or  more files  from processing (e.g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vement  from  hard-disk  to  the  assigned catalog), you mus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clude this option. You can  supply up to 20 file-masks  which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an contain full names (no directories) or names with  wildcard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mask]  Must be  set to a full  filename or a partial  filenam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with valid wildcards  (DISP formats are  included). You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must not supply a directory-name or drive letter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f you exclude files from processing, by means of this  option,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t will NOT  mean that this  files won't trigger  CDT (see next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option). If they are  included in the TriggerCDTOnFile  option,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DT will still trigger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riggerCDTOnFIle = [mask]{,[mask]}{,[mask]}.....{,[mask]}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In some cases, the directory you process, also contains one  o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ore files with descriptions  of these files. Normally  CDT ca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e used to add these comments to the CATDISK database. You  ca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also   automate   this    process.   If    you   include   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riggerCDTOnFile  option  with  one  or  more  masks  (full  o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artial filenames), CDT will be called by CDM when one or  mor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or  all)  of  these  mask  match  a  file  in the directory o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hard-disk AFTER all files have been moved to diskettes. If  you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o  NOT   exclude  these   files  for   processing  (with  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xcludeforProcessing option),  CDT will  NEVER trigger  becaus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se files  are moved  to diskette  UNLESS you  entered 'N' o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question if the move is OK 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[mask]  Must be  set to a full  filename or a partial  filenam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with valid wildcards  (DISP formats are  included). You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must not supply a  directory-name or drive letters.  If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you  start  the  full  or  partial  filename with a '|'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character (piping character), CDM will delete the  file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after CDT has been called.  If you do NOT include  this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character, the file is left on the hard-disk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DTPRogramPath = [path]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sage : If CDM has to call CDT.EXE (see above) and the CDT.EXE  program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an not  be found  in the  normal way  (current directory, thru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 DOS-path or  in the directory  where CDM.EXE resides),  you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ust  include  this  option.  The  format  is  the  same as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previous CATDISKProgramP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6 [CDR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OldFiles = [mmyy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OldFiles = [-mm]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DR can  (optionally) remove files based  on the mask AND  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want  to remove selected  files based on  age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y  the  ToOldFiles  option  (or  the  /TOOLD= command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). You can use only one of the two different  forma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ormat will decide the removal based on a fixed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nth/year),  the  second  format  will  decide  based  up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 ([current date] - [X-month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myy]  With this format,  you supply the actual date  whic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idered as to old. All files of this date and  ol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 marked as  to old.  mm is  the month (always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s, 01-12)  and yy  is the  year (always  2 digi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-9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-mm]   With this format, you supply the number of months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subtracted from the current date to create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that is  considered as to  old. The minus-sig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datory  and  the  number  of  months  'mm'  can 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thing between 1 and 6553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R can use the  /TOOLD=- command-line switch (watch  the mi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 without a number) to  switch the ToOldFIles option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file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cludeFileForRemoval = [base],[mask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 use  CDR  to clean your diskettes from fil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 or need to be removed for some other reason, you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 'N' (no)  for each file that matches the criteria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 a  special  meaning  for you and must be kept on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very  special GIF's that you want to keep,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 utilities  that  never 'age' like archive-programs and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. To  overcome  the problem of entering 'N' for each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EVERY  time  you  run CDR (with the /TOOLD option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 CDU.INI option), you  can  exclude these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ExcludeFileForRemov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options  will  work  for  ALL various database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or  for  just  one  (depending  on  the  way you co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. If a file matches  the criteria (mask and/or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too   old)  but   also  matches   one  or   more  of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FileForRemoval options,  the file  will be  show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ut can not be selected (it is ski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se]  This  must  be  the  name of the database for whic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lusion  will work. You  must  either  code  the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 database  (without extension, fi. ARCH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ARCH.DTA) or  you  must  code  an  asterix ('*')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case this exclusion will work for ALL databa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This must  be a valid file-mask (wildcards are allow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 will be  excluded by CDR. You can use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 wildcards  AND  the  special  DISP-compatible  '=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rd to do a shifting match (=TA will match mTA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also TAnd.zip, maTAhar.arc, test.dTA and so 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number of these options (per database) is only limit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ailable conventional memory that is available when CD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 run CDR.EXE, you can exclude any new match on the f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 'E' answer. In  that  case  CDR  will add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(for the database you are working on) to the CDU.IN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as  used at  the  start  of CDT.EXE. If there wasn'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U.INI file at  startup, CDR.EXE will create a new one f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 signal  you  at  the end of the run that the fil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creat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.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FileForRemoval *    PK*.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FIleForRemoval ARCH ARC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xclude any match on  PK*.* in ANY database and 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any match on ARC*.* in the ARCH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7 [CDS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ly there are  NO options for  CDC. You can  set the [CDC] 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8 [CDT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options, if defined, must be defined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lobalChange [[from] [to]]{,[[from],[to]]}....{,[[from],[to]]}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CDT can change text in the comment-file BEFORE it is pass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 &lt;tm&gt;. This is needed  most of the time. Most  fi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received are converted from one archive system to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hen  you  download  a  comment-file  from  a  BBS,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hat the  BBS uses ZIP  and LZH as  where you use  AR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ready  converted the  LZH/ZIP file  to ARJ.  In th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be in the CATDISK &lt;tm&gt; database with .ARJ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and  no  match  will  be  found  if  it  is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-list with the .ZIP  extension. GlobalChange can 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item  to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rom] is the text in  the comment-file you want to  change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one continuous  text and the match  is dep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o]   is the text  that will replace  the [from] text  when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with [from] is made. If there are more matche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line (record) all matche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 GlobalChange  option  you  must  always  code  se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 that  are  separated  by  a  space  and  the  se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d by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of GlobalChange is  case sensitive ! When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ure,  include both  the lower-case  and upper-case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change all ARJ/LZH archive extensions into 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Change = .ARJ .ZIP , .arj .ZIP , .LZH .ZIP , .lzh 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dd  the comment-file to  more than one  database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), you don't have to be  afraid that CDT will do too  m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. The changes  to the comment-file  are only made  on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ew  file be  passed to  CATDISK &lt;tm&gt;.  Also the 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ll not be chang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ListUpdate=[mask] [base] [sf] [ef] [sd] [ed] [sv] [ev] [sc] [ec]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you  look at the 'Import  Comment' option in CATDISK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ee that a number of parameters must be passed to  CAT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ListUpdate option includes  all these parameters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file [mask] and a given CATDISK database [base]. 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T matches your comment-file  with [mask], it will  know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  (or    databases,   you    can   include   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ListUpdate  options  for  the  same  [mask]  but 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se]) must be updated with thes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 This must be a valid DOS mask that matches one or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s (ALLFILES listin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se]  This must  be the  name of  the CATDISK  &lt;tm&gt;  datab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no extension) that must  be updated with the  com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f]    This is the starting  position of the filename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f]    This  is the  ending position  of the  filename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d]    This is  the starting position of the directory 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. Normally this is set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d]    This is the  ending position of  the directory in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. Normally this is set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v]    This is the starting  position of the volumeID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. Normally this is set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v]    This  is the  ending position  of the  volumeID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. Normally this is set to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]    This is the  starting position of  the comment in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c]    This  is the  ending position  of the  comment in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nt-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 for updating  various databases (I used 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with 4 characters) with comments from various files,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in the example CDU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CDM to call CDT, you must make sure that there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ask] available for the file you trigger CDT for (see CD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There is  one SPECIAL  declaration. DESCRIPT.ION  (NDOS &lt;tm&gt; or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4DOS &lt;tm&gt;) does  not adhere to  the rules that  CATDISK applie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(the  description  starts  on  a  shifting  location). For thi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reason,  CDT  will  always  convert  DESCRIPT.ION  files  to an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ternal format, where  the file starts  at position 1  and the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description at position 14.  You still have to  include entrie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or DESCRIPT.ION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9 [CDZ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must  be defined  inside the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block-header [CD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apeProgramPath = [path]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If you use CDZ, this program has  to use TAPE.EXE from Colora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Jumbo version, though  the  versions  for other typ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pany could also work). CDZ has been tested with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3 of the Jumbo software (TAPE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dvised to have TAPE.EXE somewhere  in  the  DOS-pa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CDZ search  for  the  program. If  this  is not your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, and/or  you  have  renamed TAPE.EXE to another nam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upply this TapeProgramPat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th] must  point  to the drive, directory and filenam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.EXE  program  (or the renamed version of it,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d rename TAPE.EXE to something el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Z  will call TAPE.EXE  (or the equivalent) thru the DOS-sh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MAND.COM  or 4DOS.COM or alike file). To do so, it will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ting of the COMSPEC environment variab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0 ['database']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 options, if  defined, can  be contained  inside a  b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block-header that carries the name of the CATDISK databas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belongs  to.   So  if  you   have  2  databases   (CATDISK.DTA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.DTA), you can  define 2 blocks  ([CATDISK] and [ARCHIVE]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ample in CDU.INI (the [ARCH] and [PASC] blo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TDISKBaseOptions = [options]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You  can  use  different   CATDISK  &lt;tm&gt;  options  for 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 you  have.  For  example,  you  have a database 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ontains all archive  file PLUS the in-archive  files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so have  a database GAME  where you only  log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but NOT the in-archive  files. This can all be  do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of one or more of the CatDiskBaseOption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ptions] These are the CATDISK &lt;tm&gt; options that appl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base  [base]. Any  space  between opt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d as an underscore character, like NC_NC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 you want archive directories (in-archive file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tored  for the ARCH database but not for the GAMES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 extraction  method you installed with CDISKCFG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  extract  the  archive directory. In CDU.INI you can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RC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BASEOPTIONS = /AL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ich case  /ALLFILES will be  added as a  command-lin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CDU programs will call CATDISK for database ARC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 use the   these options to  overcome the need 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 environment  variable. Be  warned though  that bo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 environment  variable AND  the options  on the 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BaseOptions   option   will BOTH   be passed  to CAT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CDU program will call CATDIS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TDISKBaseDrive = [drive]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ge : When  you  use  different drives for different CATDISK cata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or  example, your  ARCH database  obtains the  info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1/2" A-drive and GAME needs the info from the 5 1/2" B-dri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t the correct drive by using the /DRIVE= command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You can  also  connect  databases to driv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DiskBaseDri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rive]   This  must  be  the  drive-letter (without :)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that is always used when [base] is manipul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   � Runtime informatio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General program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ograms described below  work more or less  the same. If you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than one  CATDISK &lt;tm&gt; database,  you can select  to point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ed database by means of a command-line switch (/BASE=) or by 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 PICK-list. If  you have  more than  one database  and you 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the  /BASE= parameter,  the program  will show  a PICK-lis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eligible databases.   Just move the bar  to the right databas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t the  [ENTER] button.   All programs  have some  common command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- meters that can be  used. You can use /?,  /H, ? or H to 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alid command-line parameters for each of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Dx programs that use a  file-mask, contain one EXTRA mask tha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  not  available  in  DOS.  The  '='  mask  can  be  used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shifted' test. Some examples explain it b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RA   will select tRAns.arc, RA_101.zip, warnRAm.arj and so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A.E  will select mamA.Exe and so 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not combine the '=' mask with other masks like ?? and **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CD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is  the smallest  and easiest  program. Sometimes  the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s will contain 'garbage'  characters in some fields.  Though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 be  fixed,  it  is  still  possible that your databases con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characters. These characters  do no harm but  they can be a  p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ck  in the case  when you want  to compress your 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(s). If  you use  programs like  DIET or  the resident STACK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get  some extra bytes  of compression back  when the field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TDISK &lt;tm&gt;  databases are set  to hex '00'  for that part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that is NOT in use. This is also the case when your hard-dis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ed to a DOUBLESPAC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should be run  once in a longer  period and does nothing  more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ning all garbage  in the CATDISK  &lt;tm&gt; database. It  should not a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 the  active information  but when  you are  unsure, you must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bas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C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You can  use this  parameter to  point to  the  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 &lt;tm&gt;   database.  [nnnnnnnn]   is  the  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ithout extension) of the database. If there is 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database, CDC  will use it  at once. If 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databases and you  don't use this parameter,  CD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how all possible databases and you can pick 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with the CDU.IN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3 C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 is a simple  program that can help  the poor user who  has multip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bases which  all need  various parameters.  For example,  your ARCH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base need diskettes  in drive A  and uses /NC  but in-archive fil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on't need  to be  included in  the database.  Another database (GAME)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eds  drive  B,  also  /NC  but  in  this case you need to include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-archive file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der normal  conditions, this  would be  a very  tedious work when yo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ly use the CATDISK &lt;tm&gt; program. Every time you need to set or  rese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ome or more parameters. You  could solve it with several  batch files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ut all parameters *could be* already available in CDU.INI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U.INI CAN  contain specific  parameters for  each individual databa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The  CATDISKBaseOptions  and   CATDISKBaseDrive  parameters)  in  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pecific block for such a database. You can enhance the usage of  the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ameters beyond the usage by CDM, R,  S, T and Z if you would  have a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mall  program  that  only  called   CATDISK  &lt;tm&gt;  and  passed   the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ameters to CATDISK. This  is what CDE will  do for you (CDU  Execut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TDISK program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 will take the options from CATDISKBaseOptions and  CATDISKBaseDriv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ameters and will  pass these to  CATDISK.EXE. CATDISK.EXE is  calle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 a swapped  shell, so there  will be 4K  less of conventional  memor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 CATDISK as when you  would execute CATDISK.EXE directly !  CDE w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ss the parameters in the order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F[database] /[drive] [parameters from CDU.INI] [parameters in cmdline]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/[drive] is  only passed  when the  CATDISKBaseDrive option  is set f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specific  [database] and  [parameters from  CDU.INI] will  only b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ssed  when  the  CATDISKBaseOptions  option  is set for this specific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database]. [parameters in cmdline] will  only be passed if you  supply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tra parameters on  the commandline for  CDE. CATDISK itself  will u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 CATDISK  environment  variable.  These  will  also  be  taken into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count by CATDISK itself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general calling syntax for CDE i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 [databasename] {extra parameters}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databasename]      Is mandatory and  is the name (without   extension)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of the  CATDISK &lt;tm&gt;  database. You  can supply any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extension but it will be stripped by CDE.  Examples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are CATDISK, ARCH and not CATDISK.DTA or ARCH.SUM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extra parameters}  These are the  extra options that  you can  supply.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These  can  be  any  valid  CATDISK parameters (see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CATDISK /? for a list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E (like all other programs  that call CATDISK), will use  either XMS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MS or disk to swap itself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CD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F  looks  much  like  CATDISK  internal  file-list but it is some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er and has  some extra options.  You can use  the movement keys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oll left,  right, up  and down  the list  and you  can use  up to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ks in one run. Also the enhanced masks can be used ('='). One  ext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makes it possible to  show the diskettes in free-space  order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asy select a diskette that can fit your new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F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with the CDU.IN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REE            Only show diskettes in free-spac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RC             Display in-archive files als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LL             Search for  file-mask  in  ALL  available CATDISK &lt;tm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 which  are  in the installed directory. CD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use ALL *.DTA files for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D              Sort the file-list on filedate (ascending).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 list, files are sorted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V              Sort the file-list on VolumeID (ascending).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 list, files are sorted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A              Sort the file-list on Archives (ascending).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 list, files are sorted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S              Sort the file-list  on  size  (ascending).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 list, files are sorted o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CD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is something  you must try.  Put all new  files that have  to go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into one directory on your hard-disk (use separate 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iles that  will go into  separate diskette-sets e.g. 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s). Start C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will first  try to look  if older versions  are already inside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collection  (e.g. SCAN82  is on  ARCHIVE 10  and now 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83 ready to store on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qual  files, CDM  will ask  if you  want to  delete the  fi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-disk (answer 'Y'). If you reply 'N', CDM will add the file to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the  diskettes  and  BOTH  (name-like)  versions  will  reside 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. If  you answer  'A', CDM  will remove  the file from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ill add the one from hard-disk to a new diskett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lgorithm to  detect different versions  is far from  perfect.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with  names of  5 bytes  or longer  (excluding the extension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last 3  bytes unequal but the  first bytes equal, are  mar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CT21 and CT53 are not detected but MTA_VE14 and MTA_VE16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CDM will try to fit the  new files on your diskettes in a  wa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s are filled opt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all  will  only  use  one  mount  per  eligible diskette. Af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 is  ready,  CDM  will  call  CATDISK  so  you  can upd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. CDM works at my place  but not everybody will store files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y I do, so try before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M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directory-name} When  you  supply  a  (valid)  directory-name  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options, CDM  will  start to work in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 and  will  also try to match THA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y  DIRECTORYTODATABASE option that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{path/filemask}  You can supply  a file-mask to CDM. Normally  CDM will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use *.*  as the  default mask  (all files),  but it is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possible  to  just  select  one  or  a  number (with a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file-mask with  wildcards included).  You can  combine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the  filemask  with  the  {directory-name} or without.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DM F:\ZIP\*.ZIP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DM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DM *.ARK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DM MYFILE.INI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DM ..\MYFILE.D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with the CDU.IN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RIVE=d         the same as with 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RESTART       When you  terminate  CDM while CDM  is busy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 of diskettes  (the second part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CDM again  and it will  go on as  if nothing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ed. Any  selection screens  are skipped  and CD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go on with the  next volume in the list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what  you want, you  can supply /NORESTAR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will start from  scratch again. If you  did fin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M in a  NORMAL way (not  pressing ESC), the  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 scratched and  CDM will  start from scr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ime.  You can also  force CDM to 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(after abnormal  termination) by dele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DM$$???.??? from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ANUAL          Normally CDM will start an automatic sequence to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ctions  to  CATDISK  &lt;tm&gt;.  This  will work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 when  you  run  a  non-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&lt;tm&gt;. In this case you can (must) add  /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 command-line. The  CDM program  will NOT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CATALOG, /QUIET, /NOSHELL, /NP, /NW, /NT and  /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options  to CATDISK  &lt;tm&gt;, so  you ar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 when CATDISK &lt;tm&gt; is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sed on the parameters in CDU.INI,  you can exclude one or more  fil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om being moved to the diskette collection (CDM will ignore them),  i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 possible to mark some files  as triggers to call CDT (in  which cas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T must have knowledge of the internal file-format) and will CDM  loo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f there is a  FILES.BBS inside the directory.  If the latter is  true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M will remove  entries from FILES.BBS  of those files  that have bee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oved to diskett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M will  sometimes display  comments at  the bottom  of the screen. I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ll  look  in  FILES.BBS,  DESCRIPT.ION  or  any DISP-compatible *.I??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ent-file (in this order) for a file-commen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M will ALWAYS exclude DESCRIPT.ION from the movement proces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CD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R is a nifty utility that can help you to clean your diskette 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R is the CATDISK  &lt;tm&gt; delete utility. In  general, you can use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n 2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rmal delete (with extra ma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start CDR with one or more file-masks to dele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ate-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lete files that are older than a certain month and ye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CDR is started, it will  search the database for all matches  (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upply up to 50 ! masks) and will sort them on volume-ID after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been presented  with a question  if one or  more (or even  all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tched files have  to be deleted. Then  CDR will ask you  to 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 volume, the  next volume  and so  on. CDR  will combine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on  one volume  so you  only have  to mount  diskettes only 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will be asked in  volume-ID sorting order and only  diskette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 files to be deleted are asked for a 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 file(s) are  deleted for  a specific  volume, CDR  will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and you can  update the catalog with the  original CAT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R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 with the CDU.IN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OLD=mmyy      mmyy is a  valid (4 digit) month  and year. When 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y  this  parameter,  CDR  will  only delet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equal  one of  the masks  AND are  OLD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lied mmyy combin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OLD=-mmm      The -mm  format uses a relative date. In this case  m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ths are subtracted from  the current date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the new  date that is  considered as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that is to old.  [mmm] can be anywhere between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65534 (far back in time, we then acted and  loo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monkey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OOLD=-         This  option    is  used   to  switch the   ToOld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in either CDU.INI to 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RIVE=d         CDR  would like to  know the drive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ettes that  are worked  on (delete  files).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 not  supply  the  option,  CDR  will  ask 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-let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RESTART       When you  terminate  CDR while CDR  is busy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 of diskettes  (the second part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CDR again  and it will  go on as  if nothing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ed. Any  selection screens  are skipped  and CD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go on with the  next volume in the list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what  you want, you  can supply /NORESTAR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R will start from  scratch again. If you  did fin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R in a  NORMAL way (not  pressing ESC), the  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 scratched and  CDR will  start from scr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ime.  You can also  force CDR to 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(after abnormal  termination) by dele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DR$$???.??? from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ANUAL          Normally CDR will start an automatic sequence to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ctions  to  CATDISK  &lt;tm&gt;.  This  will work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 when  you  run  a  non-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&lt;tm&gt;. In this case you can (must) add  /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 command-line. The  CDR program  will NOT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CATALOG, /QUIET, /NOSHELL, /NP, /NW, /NT and  /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options  to CATDISK  &lt;tm&gt;, so  you ar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 when CATDISK &lt;tm&gt; is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C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 a nice  utility if  you get  many request  for copies 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CDS will sort the files from  new to old, will ask if you 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select each individual file  and will show the number of 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 selected. When  you stop  selecting files,  CDS will star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 for diskettes and will copy files from the diskette to the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 Also a  FILES.BBS alike file,  containing any comment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TDISK &lt;tm&gt; database you selected, is copied on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S works with the following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 with the CDU.IN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RIVE=d         the same as with C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EL             if supplied, CDS will not COPY the file from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 will  MOVE  the  file.  In this case CATDISK &lt;tm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elf will be called  to update the changed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 CATDISK &lt;tm&gt;  database. With  this option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select  a set  of files  from a  certain databas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 them  to  hard-disk  (also  a FILES.BBS 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),  use  CDM  to  merge  these  files  in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and use CDT  to update the comments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BBS file in this new data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RESTART       When you  terminate  CDS while CDS  is busy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ipulation of diskettes  (the second part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 CDS again  and it will  go on as  if nothing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ppened. Any  selection screens  are skipped  and C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go on with the  next volume in the list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what  you want, you  can supply /NORESTART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S will start from  scratch again. If you  did fin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S in a  NORMAL way (not  pressing ESC), the  re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 scratched and  CDS will  start from scr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xt time.  You can also  force CDS to  star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atch (after abnormal  termination) by dele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DS$$???.??? from di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CD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nice utility if  you get ALLFILES listings that will 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dd comments to your CATDISK &lt;tm&gt; database(s). It needs the  CDU.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do  its  work  (FilelistUpdate and GlobalChange options insid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T is called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T [file] {/MANUA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ile]           Must be the complete filename (optionally you can  ad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th and  drive but the  complete name can 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  than  40  bytes)  of  the  comment-file 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s the comments that must be imp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option  can overrule  the location of the CAT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s that was set  with the CDU.INI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ANUAL          Normally CDT will start an automatic sequence to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ctions  to  CATDISK  &lt;tm&gt;.  This  will work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al  when  you  run  a  non-registered 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&lt;tm&gt;. In this case you can (must) add  /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 command-line. The  CDT program  will NOT  p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/CATALOG, /QUIET, /NOSHELL, /NP, /NW, /NT and  /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options  to CATDISK  &lt;tm&gt;, so  you ar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own when CATDISK &lt;tm&gt; is call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rmal  rules for  the text-files  apply. CATDISK  can only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32767 lines. The file must be a text-file (no tabs and lines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nger  than  255  bytes).  CDT  will  NOT  read  (and/or  process)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-file itself in any  way. It will only  parse the CDU.INI fil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 supply  the  correct  calls  to  CATDISK.  If  you  are runn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registered CATDISK &lt;tm&gt;, you must use the following sequence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is called by CD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ss the intro-scree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ss &lt;9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ss &lt;F10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ss &lt;ESC&gt; a couple of times (CDT will flush the keyboar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DISK &lt;tm&gt; exits back to CD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DT will  use  a special algorithm if you include an entry for the fil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SCRIPT.ION  (NDOS,  4Dos  description  file). In  this case, CDT w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(internally)  convert DESCRIPT.ION to a file with a fixed format, wher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e filename  starts  at  position  1 and the description at 14. If yo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ant to include  DESCRIPT.ION  descriptions  in CDT, you MUST supply a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try  for  this  file  (in  the  normal way) with the values described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bo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 CATDISK   &lt;tm&gt;  users   can  sit   back  and   relax   (wh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n't YOU register CATDISK  and CDU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 CDZ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 makes  CATDISK  &lt;tm&gt;  even  more  useful.  Until now,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 store  information  of  any logical drive  (diskette, hard-dis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ever has a drive-letter) but with help of the CDZ utility, you 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access your TAPE device. The 2.01 version of CDZ (the first)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what 'rudimentary' version in the way that it only supports the C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olorado  Memory  Systems)  JUMBO  120  and JUMBO 250 tape-drives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ity  of  non-commercial  setups  use  such  a  tape-drive  thou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way, make sure to read the included HELPTAPE.ME! 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CDZ does, is, with help of the CMS TAPE.EXE (Jumbo version  3.03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tain the  information from  your tapes  and convert  thi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o CATDISK databases which can be accessed thru CATDISK &lt;tm&gt;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is called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{/BASE=nnnn} {/BASELOC=llll} {/NOFILES} {/TAPENAME=vvvv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{/TAPECOMM=ccc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=nnnnnnnn   the same as with CDC (see documentation on CDC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ASELOC=lllll   This  option   can   overrule   the  location 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DISK  databases that was set with the CDU.IN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FILES         Normally CDZ  will obtain all  information from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 in question. All information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 volumes on the tape (and their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  files  inside  all  volumes  (when  they   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with the QIC-40/80 backup strateg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ocess can take very  long (up to 15 to  20 m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 tape, mostly because  TAPE.EXE takes very long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e the tape-drive and  ALL volumes need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 in sequential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 specify /NOFILES,  CDZ will  only obtain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-related information from the tape (see 4.10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escription  of volumes,  files and  tapes)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kip the search  for files inside  the volumes.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APE.EXE  only to  be executed  once for  eve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, thus  taking between  1 and  3 minutes 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.  The  information  inside  the  CATDISK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ontain  all volumes  AND THEIR  DESCRIPTION (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import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APENAME=vvvv   You can run CDZ unattended. Normally CDZ will need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now the name  of the tape  (this can not  be obta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u TAPE.EXE when called  from a program) which 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entered  manually. You  can skip  the manual ans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supply the name of the tape 'vvvvv'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NAME  command-line  option.  Any  spaces  must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d  as   underscore  ('_')   characters  and 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-name must be 1 to 11 position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APENAME=TAPE_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kip the question in CDZ and catalog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pe  as  'TAPE  001'  in  the  database. To run fu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attended,  you  also  need  to  supply  /BASE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-line when you use more than on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TAPECOMM=vvvv   As with /TAPENAME, this option is  meant to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option  to  run  unattended. You can supply the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mmary comment  for the tape to be processed. 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ew option in  CATDISK &lt;tm&gt; version 7.0 !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ATALOGING a tape  and  the old tape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had  a  summary  comment, that comme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and the comment on /TAPECOMM will be ignored.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s  must  be  coded as an underscor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TAPECOMM=A_backup_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out chapter 4.10 for odds and pieces about tape-support.  The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detects errors on the  tape-drive is very rudimentary. If  a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rs, the error will be routed to CDZ and CDZ will report the  err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re is already data obtained  from the tape, the database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d (even with the error). If there wasn't any data (f.i. whe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pe  was  not  mounted),  the  database  will  not  be updated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status will still appl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 Notes on tape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can  access the  tape-drive thru  the CMS  TAPE.EXE utility.  Up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CDZ could  only be tested  with release 3.03  of the CMS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Jumbo version). If you have a different release, you can *try* to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version, but  make sure to  create an empty  database with CAT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 and use  that base for  testing. I would  like to know  if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 goes for  CMS software  for other  types of  tape-drives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llel drivers and the Tracker  &lt;tm&gt;. See HELPTAPE.ME! for more 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is subjec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one  TAPE (DC2000/DC2120),  there can  be one  or more VOLUMES.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can  have one  or more  FILES inside.  When you  create a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APE.EXE, CPBACKUP (QIC-40/80  compatible format) or NBACKUP  (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2.2), one or  two VOLUMES are written  for every backup (the 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be a copy of the backup-cata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 will  maintain  CATDISK  COMPATIBLE  databases  (the  SUM  and D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). They are  NOT CATDISK databases  but merely databases  th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 with  CATDISK.  The  initial  database  (the  first,  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for your tapes) must be created with CATDISK.EXE though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will  obtain all  information about  VOLUMES. Normally  there is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  attached  to  the  VOLUME  (like FF83950A.FUL, A Norton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alog or something  else). A VOLUME  is stored inside  a CATDISK &lt;tm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 database  as  a  file,  belonging  to the tape (like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nging to a diskette). The  actual volumes don't have logical 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will be  stored as filenames  VOL__xxx.TAP (where xxx  is the xxx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on that TAPE). The  description will tell the actual  conten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will also obtain all  information about FILES inside VOLUMES  (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id not supply /NOFILES and the VOLUME is QIC-40/80 compatibl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with CMS TAPE.EXE). CDZ  will store each FILE inside  a t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 in  a CATDISK  &lt;tm&gt; COMPATIBLE  database as  a file  (*LBR 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nging to  an archive.  The archive  is the  main-filename (e.g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pe-volume, e.g. VOL__xxx.TAP)  and all files  inside the VOLUME 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 chained  to  VOL__xxx.TAP.  I  have  used  the  *LBR   (LU/LIBR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ribute inside  the CATDISK  structure because  it is  not frequ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but still available (a new attribute for tapes, Rick 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VOLUME seems not to  contain files inside, it will probably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ompatible with TAP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does create and update the  CATDISK database in a different way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&lt;tm&gt; itself does. It  is advised to use separate  databas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  and  tapes.  First  because  they  don't  mix  that wel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ly, when I  have made logical  errors in the  way I mainta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, you must  blame me and  not the author  of CATDISK. In  fac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Z  creates/updates  a  DTA/SUM  file  by  itself and the internal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s happen  to be the  same as the  DTA/SUM files that  CAT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elf maintains. That is why you  can use CATDISK to view these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reate reports !  You can also remove  entries and do other 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m,  like  changing  the  comments  !  Again, when you hav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with CATDISK &lt;tm&gt; and  the DTA/SUM files created by  me,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me the author of CATDISK. Also don't blame me, there is NO  gua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t work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version 2.01 there  is NO check that  the DTA/SUM files get  to bi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ey  are,  they  are  not  anymore compatible with CATDISK bu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be listed with  CDF.EXE ! To keep  them compatible, I advise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eck for the number of files  and volumes on a regular basis. In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version, I  will do the  checks myself (when  CDZ seems useful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ne tip about  tape-support and the  usage of CATDISK  &lt;tm&gt; in general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 *should* install  CATDISK in a  way that it  will extract filenames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rom archives by default. If you don't want to use this option but  yo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ill want  to use  the CDU  tape-support, you  should still switch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 to on and supply a run-time option to CATDISK &lt;tm&gt; to switch  it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ff  by  default  (unless  you  access  your  tape  catalog).  If  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tra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   � Version information and credit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The BETA-tea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 into the file SUPPORT.CDU for a full list of all beta-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Credi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s to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ick Hillier for CATDISK &lt;tm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BETA-team (a very warm and loud applause !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Version histor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.xx  � Changes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programs compatible with CATDISK 6.3x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01 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some buggy routi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coding to make the names of the temporary fil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all other CDU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 a  routine  which  could  (under rare  conditions)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ang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ith very big file-sizes and disk-sizes which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F to  screw-up  the screen. Also with CDZ (tape-support) in min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field would  be  nice. When  the  file-size is 10 MB or 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F will now display the value in M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coding to make the names of the temporary fil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all other CDU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 a  routine  which  could  (under rare  conditions)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coding to make the names of the temporary fil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all other CDU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support for the BASEOPTIONS and BASEDRIVE op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file (se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 where CDM would show an empty entry on th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 volumes  when there were more files to copy than ther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m on all the disket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M  will  now also show the NEXT diskette to mount when th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urrent diskette is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option to supply the directory, on which CDM has to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on the command-line. CDM  will still try to match thi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ne of the DIRECTORY2BASE options in CDx.CTL (if an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 a  routine  which  could  (under rare  conditions)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coding to make the names of the temporary fil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all other CDU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support for the BASEOPTIONS and BASEDRIVE op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file (se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R  will  now also show the NEXT diskette to mount when th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urrent diskette is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EXCLUDEFILE  option to make it possible to exclude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iles from removal, even when they  match the criteria (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ilemas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 a  routine  which  could  (under rare  conditions)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coding to make the names of the temporary fil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all other CDU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support for the BASEOPTIONS and BASEDRIVE op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file (see document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S  will  now also show the NEXT diskette to mount when th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urrent diskette is display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 a  routine  which  could  (under rare  conditions) ca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some coding to make the names of the temporary fil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stent with all other CDU pro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Z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is program (tape cataloging in a CATDISK &lt;tm&gt; database) i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set of CDU utiliti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10  � Min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l  programs  changed to the new CATDISK &lt;tm&gt; 7.00 releas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 this  version  with  CATDISK 6.3x. Use CDU 2.01 instea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till  using  CATDISK 6.30  to  6.37, better, upgra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ATDISK 7.00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2.11  � Bug Fix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problem where CDT could not work with the BASEOP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RIVE options in CDU/CDT.CT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3.01  � Major Release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C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CDU.CTL  into CDU.INI. See  CDUTO301.DOC for detail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d names of the various  options and a way to conver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to CDU.INI in a jif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behavior  of the  pick-list. The  databases will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lphabetical 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E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DE is new for this rel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F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various bugs in the memory support and 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documentation-bug  on  the  CDF  help-screen for the  /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parame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rrected  the trapping  of an  empty database.  When you selec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created 0-length  CATDISK &lt;tm&gt; database,  the screen (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 would go wil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CDU.CTL  into CDU.INI. See  CDUTO301.DOC for detail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d names of the various  options and a way to conver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to CDU.INI in a jif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behavior  of the  pick-list. The  databases will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lphabetical 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DOS-shell  to CDF. You can  press &lt;S&gt; to go  into a wind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-sh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&lt;N&gt;ew  option so you can  change the file-selection and 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d  not include  a specific  database on  the command-line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database to view 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option  to  disallow  the  usage of XMS or EMS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EMS and/or UseXMS option (default set to TR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M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some bugs  that occurred  when running  CDM with an alter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 (not  being  the  current  directory).  Deletion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uplicates)  would  not  occur,  also  sometimes  a  file 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CDU.CTL  into CDU.INI. See  CDUTO301.DOC for detail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d names of the various  options and a way to conver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to CDU.INI in a jif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behavior  of the  pick-list. The  databases will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lphabetical 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file-comments. CDM  will now look for  FILES.BBS, DESCRIPT.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  ????????.I??  DISP-compatible  comment-file  that  came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oor  &lt;tm&gt;  (and  duplicated  by  many  others).  If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in one  or more of  these files, the  comment for that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 present)  will  be  displayed  at  the bottom of the scree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comment, NO display of comments will occu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On general  request, I have  included the file-extension  in the C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. For  version-control and  duplicate checks,  CDM will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extens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help on  all keyboard-input. If you  press 'H' (on any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inside  CDM, not  the picklist),  you will  get some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about the choices you can ma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 DOS-shell  (press  &lt;S&gt;  at  any keyboard-input excep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-list). The DOS-shell  is a swapped  (full memory) and  wind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If you screw-up the display  (f.i. when you 'LIST' a fil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that write directly to the screen), CDM will 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 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xpanded  the  old  CDM  fill-algorithm.  While this is still 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, the current algorithm should work much better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ones in earlier versions. A tradeoff is, that you now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 answer   all   unusual   questions   first   (version  contro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s), before CDM  asks to add  (or not add)  the file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diskettes. With this algorithm, the filling of the 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rom start  to finish and will  not be as random  as bef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 causes  mainly  because  CDM  will now first calcul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that  will be  released by  deleted files  or newer  ver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new files are add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new option EXCLUDEFORPROCESSING in CDU.INI. This option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exclude one or more files (mask) from processing by  CD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estion for these  files will never be  asked and the file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stay in the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new option  TRIGGERCDTONFILE in CDU.INI. This option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 mask one  or more  files that  will cause  CDT to b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ithin  CDF. These  files MUST  be excluded  with the 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 because  they  would  otherwise  be  gone before CD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. Some  examples are  FILES.BBS, DESCRIPT.ION  and the  *.I?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Door  &lt;tm&gt;  compatible  comment-files.  For  EVERY match, CD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. CDT will add the  comments to the database(s) provided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cluded  options for  CDT that  can be  used with the trigg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 new  option  CDTPROGRAMPATH  in  CDU.INI.  If you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CDTONFILE option,  this option  can be  used to  poi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and  location  of  CDT.EXE  if  it  can  not  be 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-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option  to  disallow  the  usage of XMS or EMS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EMS and/or  UseXMS option  (default set  to TRUE)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aken into account when swapping the programfrom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 option to supply  a file-mask, so  CDM will only  cat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(s) (also  move) that match  this wildcard. You  can comb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mask with a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a  routine that will  remove any entry  from FILES.BBS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contained the  original file, providing FILES.BBS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oved to diskette as  well. CDM will update FILES.BBS  AFT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o CDT, so there is  still the option to copy the 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LES.BBS to the CATDISK &lt;tm&gt; datab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R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 a  problem  in  the  file-selection.  If a file (without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) would be less than  8 characters, it would sometime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supplied wildc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xed a  problem where CDR  would also include  in-archive fi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CDU.CTL  into CDU.INI. See  CDUTO301.DOC for detail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d names of the various  options and a way to conver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to CDU.INI in a jif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behavior  of the  pick-list. The  databases will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lphabetical 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help on  all keyboard-input. If you  press 'H' (on any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inside  CDM, not  the picklist),  you will  get some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about the choices you can ma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 DOS-shell  (press  &lt;S&gt;  at  any keyboard-input excep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-list). The DOS-shell  is a swapped  (full memory) and  wind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If you screw-up the display  (f.i. when you 'LIST' a fil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that write directly to the screen), CDM will 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 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display  of the  file-comment (when  available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ATDISK &lt;tm&gt; database. If  no comment is set, no  com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the bottom of th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option  to  disallow  the  usage of XMS or EMS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EMS and/or  UseXMS option  (default set  to TRUE)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aken into account when swapping the programfrom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S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CDU.CTL  into CDU.INI. See  CDUTO301.DOC for detail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d names of the various  options and a way to conver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to CDU.INI in a jif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behavior  of the  pick-list. The  databases will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lphabetical 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help on  all keyboard-input. If you  press 'H' (on any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inside  CDM, not  the picklist),  you will  get some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about the choices you can mak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a  DOS-shell  (press  &lt;S&gt;  at  any keyboard-input excep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-list). The DOS-shell  is a swapped  (full memory) and  wind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. If you screw-up the display  (f.i. when you 'LIST' a fil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that write directly to the screen), CDM will 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n 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display  of the  file-comment (when  available insi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ATDISK &lt;tm&gt; database. If  no comment is set, no  com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the bottom of the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the option to disallow the usage of XMS or EMS with the Use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UseXMS option  (default set to  TRUE). These options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into account when swapping the programfrom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CDU.CTL  into CDU.INI. See  CDUTO301.DOC for detail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d names of the various  options and a way to conver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to CDU.INI in a jif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special code for  DESCRIPT.ION files. If they are  pres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supplied entries for them in CDU.INI, CDT will conver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to  a  temporary  file  that  can  (and  will)  be im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DISK.  This  temporary  file  will  start  on  position 1 (ov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12 bytes) for the filename and position 14 for com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option  to  disallow  the  usage of XMS or EMS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EMS and/or  UseXMS option  (default set  to TRUE)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aken into account when swapping the programfrom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DZ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Replaced CDU.CTL  into CDU.INI. See  CDUTO301.DOC for detail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d names of the various  options and a way to conver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x.CTL to CDU.INI in a jiff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hanged  the behavior  of the  pick-list. The  databases will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lphabetical 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ed  the  option  to  disallow  the  usage of XMS or EMS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EMS and/or  UseXMS option  (default set  to TRUE). 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aken into account when swapping the programfrom 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Copyright, Trademark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DISK       is a trademark of Rick Hill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Backup, N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rton    are  trademarks of Symanec Co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Backup      is a trademark of Central Point Software In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          is a trademark of J.P. Software / R.C. Conn and T. Raw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cker       is a trademark of Stac Electronics, Carlsb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t          is a trademark of Teddy Matsumo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space   is a trademark of Micro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MS, Jumb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racker   are trademarks of Colorado Memor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U is written in Borland Pascal 7.0, with help  of the Turbo  Debug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and makes extensive use of Object Professional 1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rland Pascal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bo Debugger      is a trademark  of Borland Interna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Professional is a trademark  of TurboPower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 END OF DOCUMENT 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