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6.zip contains an improved spelling checker for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 have recieved some bug reports from users whose NORMAL.D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in a non-standard spot.  If you receive a file-not-foun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spell6, try opening the NORMAL.DOT fil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work on network installations which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6 program directory.  Registered users can request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To install spellist, you must unpack the spell6.doc fil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Word for Windows 6.0.  Read the instruction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4: Installation will be almost painless if you unzip the spell6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st.hlp into your word for windows program directory (usually c:\win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oh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